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0000"/>
          <w:sz w:val="28"/>
          <w:szCs w:val="28"/>
        </w:rPr>
        <w:t>Inserire il titolo dello studio</w:t>
      </w:r>
    </w:p>
    <w:p>
      <w:pPr>
        <w:pStyle w:val="Default"/>
        <w:jc w:val="both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i/>
          <w:iCs/>
          <w:color w:val="FF0000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  <w:r>
        <w:rPr>
          <w:rFonts w:cs="Arial" w:ascii="Calibri" w:hAnsi="Calibri"/>
          <w:color w:val="FF0000"/>
        </w:rPr>
        <w:t>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sponsabile locale dello Studio: </w:t>
      </w:r>
      <w:r>
        <w:rPr>
          <w:rFonts w:cs="Arial" w:ascii="Calibri" w:hAnsi="Calibri"/>
          <w:color w:val="FF0000"/>
        </w:rPr>
        <w:t>Dott./Dott.ssa/Prof./Prof.ssa 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Gentili Genitori,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vi è stato chiesto di far partecipare vostro/a figlio/a a questo studio, promosso da </w:t>
      </w:r>
      <w:r>
        <w:rPr>
          <w:rFonts w:cs="Arial" w:ascii="Calibri" w:hAnsi="Calibri"/>
          <w:i/>
          <w:iCs/>
          <w:color w:val="FF0000"/>
        </w:rPr>
        <w:t>(inserire il Promotore dello studio)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o studio “</w:t>
      </w:r>
      <w:r>
        <w:rPr>
          <w:rFonts w:cs="Arial" w:ascii="Calibri" w:hAnsi="Calibri"/>
          <w:i/>
          <w:iCs/>
          <w:color w:val="FF0000"/>
        </w:rPr>
        <w:t>(inserire il titolo)</w:t>
      </w:r>
      <w:r>
        <w:rPr>
          <w:rFonts w:cs="Arial" w:ascii="Calibri" w:hAnsi="Calibri"/>
        </w:rPr>
        <w:t xml:space="preserve">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Potete decidere in piena autonomia se far partecipare vostro/a figlio/a a questo studio; potete anche discuterne con il vostro Medico di Medicina Generale, il vostro Pediatra di Libera Scelta o con altre persone. Se qualcosa non vi è chiaro, siete liberi di chiedere tutte le informazioni necessarie al Medico che vi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te di far partecipare vostro/a figlio/a, il Medico vi chiederà di sottoscrivere un modulo per confermare che avete letto e capito tutti gli aspetti dello studio e che desiderate farlo/a partecipar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Riceverete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iamo di far partecipare nostro/a figli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iamo di non far partecipare nostro/a figli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te di non far partecipare vostro/a figlio/a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Nostro/a figlio/a Potrà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Avete facoltà di interrompere la partecipazione di vostro/a figlio/a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benefici potrà ottenere nostro/a figli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artecipazione a questa indagine osservazionale non comporta benefici diretti alla persona di vostro/a figlio/a. Partecipando a questo Studio vostro/a figlio/a contribuirà comunque a migliorare le nostre conoscenze in merito a </w:t>
      </w:r>
      <w:r>
        <w:rPr>
          <w:rFonts w:cs="Arial" w:ascii="Calibri" w:hAnsi="Calibri"/>
          <w:i/>
          <w:iCs/>
          <w:color w:val="FF0000"/>
        </w:rPr>
        <w:t>(compilare)</w:t>
      </w:r>
      <w:r>
        <w:rPr>
          <w:rFonts w:cs="Arial" w:ascii="Calibri" w:hAnsi="Calibri"/>
        </w:rPr>
        <w:t>.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Non ci sono rischi specifici associati alla partecipazione a questo studio. Non è previsto l’uso di nessun farmaco/dispositivo/sostanza sperimentale. Sarete comunque informati tempestivamente qualora divengano disponibili informazioni che possano influenzare la vostra volontà di far continuare la partecipazione di vostro/a figlio/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I dati di nostro/a figlio/a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partecipazione di vostro/a figlio/a al presente studio saranno trattate in modo strettamente riservato in conformità alle norme di Buona Pratica Clinica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I dati personali saranno associati a un codice, dal quale sarà impossibile risalire all’identità di vostro/a figlio/a: solo il Medico sperimentatore potrà collegare il codice al nominativo di vostro/a figlio/a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seguirà vostro/a figlio/a nello studio, gli incaricati addetti al monitoraggio dello studio e le Autorità Regolatorie potranno avere accesso ai suoi dati personali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Vi chiediamo di fare riferimento alla Nota Informativa al trattamento dei dati personali, che vi verrà consegnata insieme al presente Foglio Informativo, per prendere piena visione dei diritti di vostro/a figlio/a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dati di vostro/a figlio/a saranno raccolti dal Medico sperimentatore e nessuno, ad eccezione dei soggetti autorizzati come sopra specificati, potrà risalire all’identità di vostro/a figlio/a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’identità di </w:t>
      </w:r>
      <w:r>
        <w:rPr>
          <w:rFonts w:cs="Arial" w:ascii="Calibri" w:hAnsi="Calibri"/>
        </w:rPr>
        <w:t>vostro/a figlio/a</w:t>
      </w:r>
      <w:r>
        <w:rPr>
          <w:rFonts w:cs="Arial" w:ascii="Calibri" w:hAnsi="Calibri"/>
          <w:sz w:val="23"/>
          <w:szCs w:val="23"/>
        </w:rPr>
        <w:t xml:space="preserve">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hi possiam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te ulteriori informazioni, non esitate a rivolgervi al Medico sperimentatore responsabile dello studio che ha proposto la partecipazione a questo studio osservazionale di vostro/a figlio/a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Vi ricordiamo che, al termine dello studio, potrete chiedere al Medico sperimentatore di prendere visione dei risultati dell’indagine effettuata grazie al contributo di vostro/a figlio/a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XX del gg/mm/aaaa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1:00Z</dcterms:created>
  <dc:creator>Paoli Maria Francesca</dc:creator>
  <dc:description/>
  <cp:keywords/>
  <dc:language>en-US</dc:language>
  <cp:lastModifiedBy>Daniele D'Avella</cp:lastModifiedBy>
  <dcterms:modified xsi:type="dcterms:W3CDTF">2025-08-18T09:33:00Z</dcterms:modified>
  <cp:revision>10</cp:revision>
  <dc:subject/>
  <dc:title/>
</cp:coreProperties>
</file>