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center"/>
        <w:rPr/>
      </w:pPr>
      <w:r>
        <w:rPr/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  <w:spacing w:val="40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" w:hAnsi="Arial" w:cs="Arial"/>
                <w:smallCaps/>
                <w:spacing w:val="40"/>
                <w:lang w:val="it-IT"/>
              </w:rPr>
            </w:pPr>
            <w:r>
              <w:rPr>
                <w:rFonts w:cs="Arial" w:ascii="Arial" w:hAnsi="Arial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Mistretta Grazia Mar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b/>
          <w:b/>
          <w:i w:val="false"/>
          <w:i w:val="false"/>
          <w:sz w:val="20"/>
          <w:lang w:val="it-IT"/>
        </w:rPr>
      </w:pPr>
      <w:r>
        <w:rPr>
          <w:rFonts w:cs="Arial" w:ascii="Arial" w:hAnsi="Arial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Dall’1 Giugno al 30 Novembr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Dal 10 Ottobre 2009 al 31 Maggio 2014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Dal 1 Dicembre 2009 al 14 Luglio 2013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Contrattista come Esperto in Fisica Medica in Radioterapia  presso il Servizio di Fisica Sanitaria dell’Azienda Ospedaliera Universitaria di Modena – Policlinico di Modena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Borsista presso L’Azienda Ospedaliera Universitaria di Modena – Policlinico di Modena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Tirocinio Formativo della Scuola di Specializzazione in Fisica Sanitaria presso il Servizio di Fisica Sanitaria dell’Azienda Ospedaliera Universitaria di Modena – Policlinico di Moden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</w:rPr>
              <w:t>Dall’8 marzo 2011 aprile al 31 luglio 2011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" w:cs="Arial" w:ascii="Arial" w:hAnsi="Arial"/>
                <w:b/>
                <w:i w:val="false"/>
                <w:sz w:val="20"/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ssioning del Linac Synergy Elekta c/o Ospedale Ramazzini di Carpi (Mo)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l’1Dicembren 2008 al 31 Luglio 2009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Responsabile di procedura di un progetto di ricerca finanziato dalla Regione Emilia Romagna  riguardante la realizzazione e validazione di uno strumento di misura per la potenza emessa da un fascio di ultrasuoni utilizzato nella diagnostica medica presso il Dipartimento Cardiovascolare del Policlinico S.Orsola – Malpighi di Bologna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 1 Dicembre 2006 al 30  Settembre 2007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ocinio richiesto per poter sostenere l’esame di abilitazione per Esperto Qualificato di primo grado presso i laboratori di ricerca di  Monte Cuccolino dell’ENEA di Bologna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" w:cs="Arial" w:ascii="Arial" w:hAnsi="Arial"/>
                <w:b/>
                <w:i w:val="false"/>
                <w:sz w:val="20"/>
                <w:lang w:val="it-IT"/>
              </w:rPr>
              <w:t>•</w:t>
            </w: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Luglio 2013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Specializzazione in Fisica Medica con voto 110 con lode conseguita presso la Facoltà di Medicina dell’ Università di Bologna con la tesi dal titolo ”Aspetto fisico-clinico delle deformazioni geometriche nella moderna Radioterapia”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" w:cs="Arial" w:ascii="Arial" w:hAnsi="Arial"/>
                <w:b/>
                <w:i w:val="false"/>
                <w:sz w:val="20"/>
                <w:lang w:val="it-IT"/>
              </w:rPr>
              <w:t>•</w:t>
            </w: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Ottobre 2008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Laurea Specialistica in Fisica Applicata conseguita presso la Facoltà di Scienze Matematiche Fisiche Naturali dell’università di Bologna con la tesi in Fisica Biomedica dal titolo”Produzione degli Ultrasuoni per scopi diagnostici:misura della potenza emessa e controlli di qualità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" w:cs="Arial" w:ascii="Arial" w:hAnsi="Arial"/>
                <w:b/>
                <w:i w:val="false"/>
                <w:sz w:val="20"/>
                <w:lang w:val="it-IT"/>
              </w:rPr>
              <w:t>•</w:t>
            </w: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Ottobre 2006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Laurea Triennale in Fisica conseguita presso la Facolta di Scienze Matematiche Fisiche Naturali dell’università di Bologna con la tesi in Biofisica dal titolo “Coscienza e complessità”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" w:cs="Arial" w:ascii="Arial" w:hAnsi="Arial"/>
                <w:b/>
                <w:i w:val="false"/>
                <w:sz w:val="20"/>
                <w:lang w:val="it-IT"/>
              </w:rPr>
              <w:t>•</w:t>
            </w: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Luglio 200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Maturità Classica presso il Liceo Classico Convitto Nazionale Canopoleno di Sassari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ALTRI TITOLI DI STUDIO  E PROFESSIONALI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" w:cs="Arial" w:ascii="Arial" w:hAnsi="Arial"/>
                <w:b/>
                <w:i w:val="false"/>
                <w:sz w:val="20"/>
                <w:lang w:val="it-IT"/>
              </w:rPr>
              <w:t>•</w:t>
            </w: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Ottobre 2013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Iscrizione nell’elenco nominativo degli Esperti Qualificati di II Grad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smallCaps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pacing w:before="20" w:after="20"/>
              <w:ind w:left="0" w:right="33" w:hanging="0"/>
              <w:jc w:val="left"/>
              <w:rPr/>
            </w:pPr>
            <w:r>
              <w:rPr>
                <w:rFonts w:eastAsia="Arial" w:cs="Arial" w:ascii="Arial" w:hAnsi="Arial"/>
                <w:b/>
                <w:i w:val="false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left="0" w:right="33" w:hanging="0"/>
              <w:jc w:val="left"/>
              <w:rPr/>
            </w:pPr>
            <w:r>
              <w:rPr>
                <w:rFonts w:eastAsia="Arial" w:cs="Arial" w:ascii="Arial" w:hAnsi="Arial"/>
                <w:b/>
                <w:i w:val="false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pacing w:before="20" w:after="20"/>
              <w:ind w:left="0" w:right="3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lang w:val="it-IT"/>
              </w:rPr>
              <w:t xml:space="preserve">• </w:t>
            </w:r>
            <w:r>
              <w:rPr>
                <w:rFonts w:cs="Arial" w:ascii="Arial" w:hAnsi="Arial"/>
                <w:lang w:val="it-IT"/>
              </w:rPr>
              <w:t>Capacità di espressione 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u w:val="single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ttima conoscenza del sistema operativo Windows e del pacchetto Office.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u w:val="single"/>
                <w:lang w:val="it-IT"/>
              </w:rPr>
              <w:t>Apparecchiature in Diagnostica</w:t>
            </w:r>
            <w:r>
              <w:rPr>
                <w:rFonts w:cs="Arial" w:ascii="Arial" w:hAnsi="Arial"/>
                <w:u w:val="single"/>
                <w:lang w:val="it-IT"/>
              </w:rPr>
              <w:t xml:space="preserve"> :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uona conoscenza della TAC,  e dei fantocci utilizzati per i controlli di qualità anche per 4DCT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spacing w:before="20" w:after="20"/>
              <w:rPr>
                <w:rFonts w:ascii="Arial" w:hAnsi="Arial" w:cs="Arial"/>
                <w:b/>
                <w:b/>
                <w:u w:val="single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uona conoscenza dei protocolli dei controlli di qualità di mammografi,ecografi e monitor di refertazione.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u w:val="single"/>
                <w:lang w:val="it-IT"/>
              </w:rPr>
              <w:t>Apparecchiature in Radioterapia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uona conoscenza di tecniche di IGRT: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DCT,fantoccio Quasar per CQ, AlignRT e VisionRT 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uona conoscenza del software Raystation per la coregistrazione di immagini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Utilizzo del TPS Pinnacle per pianificazione di piani di trattamento con tecniche 3D ed IMRT e del TPS Monaco per pianificazioni di piani VMAT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uona conoscenza del sistema di tomoterapia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spacing w:before="20" w:after="20"/>
              <w:rPr>
                <w:rFonts w:ascii="Arial" w:hAnsi="Arial" w:cs="Arial"/>
                <w:b/>
                <w:b/>
                <w:u w:val="single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uona conoscenza dei protocolli per i Controlli di qualità dei Linac dell’Elekta.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u w:val="single"/>
                <w:lang w:val="it-IT"/>
              </w:rPr>
              <w:t xml:space="preserve">Apparecchiature in Medicina Nucleare 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Buona conoscenza dei protocolli per l’acquisizione e l’analisi dati di Controlli di qualità di: 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" w:hAnsi="Arial" w:cs="Arial"/>
                <w:i/>
                <w:i/>
                <w:sz w:val="20"/>
                <w:u w:val="single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gammacamera,PET,calibratori di dose,SPECT,sonda intraoperatoria per rivelazione linfonodo sentinella e captatore tiroideo.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i/>
                <w:i/>
                <w:sz w:val="20"/>
                <w:u w:val="single"/>
                <w:lang w:val="it-IT"/>
              </w:rPr>
            </w:pPr>
            <w:r>
              <w:rPr>
                <w:rFonts w:cs="Arial" w:ascii="Arial" w:hAnsi="Arial"/>
                <w:i/>
                <w:sz w:val="20"/>
                <w:u w:val="single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i/>
                <w:i/>
                <w:sz w:val="20"/>
                <w:u w:val="single"/>
                <w:lang w:val="it-IT"/>
              </w:rPr>
            </w:pPr>
            <w:r>
              <w:rPr>
                <w:rFonts w:cs="Arial" w:ascii="Arial" w:hAnsi="Arial"/>
                <w:i/>
                <w:sz w:val="20"/>
                <w:u w:val="single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u w:val="single"/>
                <w:lang w:val="it-IT"/>
              </w:rPr>
            </w:pPr>
            <w:r>
              <w:rPr>
                <w:rFonts w:cs="Arial" w:ascii="Arial" w:hAnsi="Arial"/>
                <w:u w:val="single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Lavori scientifici</w:t>
            </w:r>
          </w:p>
          <w:p>
            <w:pPr>
              <w:pStyle w:val="Aeeaoaeaa1"/>
              <w:widowControl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lang w:val="en-GB" w:eastAsia="it-IT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GB" w:eastAsia="it-IT"/>
              </w:rPr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lang w:val="en-GB" w:eastAsia="it-IT"/>
              </w:rPr>
              <w:t>“</w:t>
            </w:r>
            <w:r>
              <w:rPr>
                <w:rFonts w:cs="Arial" w:ascii="Arial" w:hAnsi="Arial"/>
                <w:iCs/>
                <w:color w:val="000000"/>
                <w:lang w:val="en-GB" w:eastAsia="it-IT"/>
              </w:rPr>
              <w:t xml:space="preserve">Scripting Automation And Biomechanical Modeling For Adaptive Radiation Therapy”, </w:t>
            </w:r>
            <w:r>
              <w:rPr>
                <w:rFonts w:cs="Arial" w:ascii="Arial" w:hAnsi="Arial"/>
                <w:color w:val="000000"/>
                <w:lang w:val="en-GB" w:eastAsia="it-IT"/>
              </w:rPr>
              <w:t xml:space="preserve">ICMMB-19, 2014 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iCs/>
                <w:color w:val="000000"/>
                <w:lang w:val="en-GB"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.Vecchi,G.Guidi,N.Maffei,G.M.Mistretta,A.Ciarmatori, G.Baldazzi, T.Costi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iCs/>
                <w:color w:val="000000"/>
                <w:lang w:val="en-GB" w:eastAsia="it-IT"/>
              </w:rPr>
            </w:pPr>
            <w:r>
              <w:rPr>
                <w:rFonts w:cs="Arial" w:ascii="Arial" w:hAnsi="Arial"/>
                <w:iCs/>
                <w:color w:val="000000"/>
                <w:lang w:val="en-GB" w:eastAsia="it-IT"/>
              </w:rPr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eastAsia="Arial" w:cs="Arial" w:ascii="Arial" w:hAnsi="Arial"/>
                <w:iCs/>
                <w:color w:val="000000"/>
                <w:lang w:val="en-GB" w:eastAsia="it-IT"/>
              </w:rPr>
              <w:t>“</w:t>
            </w:r>
            <w:r>
              <w:rPr>
                <w:rFonts w:cs="Arial" w:ascii="Arial" w:hAnsi="Arial"/>
                <w:iCs/>
                <w:color w:val="000000"/>
                <w:lang w:val="en-GB" w:eastAsia="it-IT"/>
              </w:rPr>
              <w:t xml:space="preserve">An Artificial Neural Network To Predict Time Of Replanning For Tomotherapy Treatments”, </w:t>
            </w:r>
            <w:r>
              <w:rPr>
                <w:rFonts w:cs="Arial" w:ascii="Arial" w:hAnsi="Arial"/>
                <w:color w:val="000000"/>
                <w:lang w:val="en-GB" w:eastAsia="it-IT"/>
              </w:rPr>
              <w:t xml:space="preserve">ICMMB-19, 2014 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N.Maffei, G.Guidi,C.vecchi, G.M.Mistretta,A.Ciarmatori,G.Baldazzi,T.Cost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eastAsia="Arial" w:cs="Arial" w:ascii="Arial" w:hAnsi="Arial"/>
                <w:iCs/>
                <w:color w:val="000000"/>
                <w:lang w:val="en-GB" w:eastAsia="it-IT"/>
              </w:rPr>
              <w:t>“</w:t>
            </w:r>
            <w:r>
              <w:rPr>
                <w:rFonts w:cs="Arial" w:ascii="Arial" w:hAnsi="Arial"/>
                <w:iCs/>
                <w:color w:val="000000"/>
                <w:lang w:val="en-GB" w:eastAsia="it-IT"/>
              </w:rPr>
              <w:t xml:space="preserve">Real-Time Model For Adaptive Radiation Therapy: A Biomechanical Approach Using A Lego Mindstorms”, </w:t>
            </w:r>
            <w:r>
              <w:rPr>
                <w:rFonts w:cs="Arial" w:ascii="Arial" w:hAnsi="Arial"/>
                <w:color w:val="000000"/>
                <w:lang w:val="en-GB" w:eastAsia="it-IT"/>
              </w:rPr>
              <w:t xml:space="preserve">ICMMB-19, 2014 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lang w:val="en-GB"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G.Guidi,N.Maffei, C.Vecchi,G.M.Mistretta,A.Ciarmatori,G.Baldazzi, T.Costi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lang w:val="en-GB" w:eastAsia="it-IT"/>
              </w:rPr>
            </w:pPr>
            <w:r>
              <w:rPr>
                <w:rFonts w:cs="Arial" w:ascii="Arial" w:hAnsi="Arial"/>
                <w:color w:val="000000"/>
                <w:lang w:val="en-GB" w:eastAsia="it-IT"/>
              </w:rPr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lang w:val="en-GB" w:eastAsia="it-IT"/>
              </w:rPr>
              <w:t>“</w:t>
            </w:r>
            <w:r>
              <w:rPr>
                <w:rFonts w:cs="Arial" w:ascii="Arial" w:hAnsi="Arial"/>
                <w:iCs/>
                <w:color w:val="000000"/>
                <w:lang w:val="en-GB" w:eastAsia="it-IT"/>
              </w:rPr>
              <w:t>Warping methods for Tomotherapy and IGRT: challenge and predictive analysis in clinical practice</w:t>
            </w:r>
            <w:r>
              <w:rPr>
                <w:rFonts w:cs="Arial" w:ascii="Arial" w:hAnsi="Arial"/>
                <w:color w:val="000000"/>
                <w:lang w:val="en-GB" w:eastAsia="it-IT"/>
              </w:rPr>
              <w:t xml:space="preserve">”, ESTRO, 2013. 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G.Guidi, C.Vecchi, N.Maffei,G.Gottardi,G.M.Mistretta ,G.Baldazzi, T.Costi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lang w:val="en-GB" w:eastAsia="it-IT"/>
              </w:rPr>
              <w:t>“</w:t>
            </w:r>
            <w:r>
              <w:rPr>
                <w:rFonts w:cs="Arial" w:ascii="Arial" w:hAnsi="Arial"/>
                <w:iCs/>
                <w:color w:val="000000"/>
                <w:lang w:val="en-GB" w:eastAsia="it-IT"/>
              </w:rPr>
              <w:t>Deformable registration using python scripting for clinical automation</w:t>
            </w:r>
            <w:r>
              <w:rPr>
                <w:rFonts w:cs="Arial" w:ascii="Arial" w:hAnsi="Arial"/>
                <w:color w:val="000000"/>
                <w:lang w:val="en-GB" w:eastAsia="it-IT"/>
              </w:rPr>
              <w:t xml:space="preserve">”, ESTRO, 2013. </w:t>
            </w:r>
          </w:p>
          <w:p>
            <w:pPr>
              <w:pStyle w:val="Normal"/>
              <w:widowControl/>
              <w:autoSpaceDE w:val="false"/>
              <w:rPr>
                <w:rFonts w:ascii="Tahoma" w:hAnsi="Tahoma" w:cs="Tahoma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G.Guidi, C.Vecchi, N.Maffei,G.Gottardi,G.M.Mistretta ,G.Baldazzi, T.Costi</w:t>
            </w:r>
          </w:p>
          <w:p>
            <w:pPr>
              <w:pStyle w:val="Normal"/>
              <w:rPr>
                <w:rFonts w:ascii="Tahoma" w:hAnsi="Tahoma" w:cs="Tahoma"/>
                <w:color w:val="000000"/>
                <w:lang w:eastAsia="it-IT"/>
              </w:rPr>
            </w:pPr>
            <w:r>
              <w:rPr>
                <w:rFonts w:cs="Tahoma" w:ascii="Tahoma" w:hAnsi="Tahoma"/>
                <w:color w:val="000000"/>
                <w:lang w:eastAsia="it-IT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Modellizzazione LINAC per radioterapia volumetrica ad intensità modulata:  criticità, problematiche ed effetti delle griglie di dose”. National Meeting AIFM 2013, Torino (IT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ahoma"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Accumulo di dose e deformazione d’organo per IGRT ed Adaptive RT: possibili incompatibilità in radioterapia, ricerca e prospettive per la nuova era”. National Meeting AIFM 2013, Torino (I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Pubblicazione Abstract: Poster VII Congresso Nazionale AIFM (Catanzaro,13-16 sett. 2011)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>“</w:t>
            </w:r>
            <w:r>
              <w:rPr>
                <w:rFonts w:cs="Arial" w:ascii="Arial" w:hAnsi="Arial"/>
              </w:rPr>
              <w:t>Caratterizzazione dosimetrica di un acceleratore lineare per uso clinico”</w:t>
            </w:r>
          </w:p>
          <w:p>
            <w:pPr>
              <w:pStyle w:val="NormaleWeb"/>
              <w:shd w:fill="FFFFFF" w:val="clear"/>
              <w:spacing w:lineRule="atLeast" w:line="240" w:before="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E.Cenacchi, V.E. Morabit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, G. M. Mistretta , G.Guidi, L. Morini,L. Boni , A.Bernabei , T. Cost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eWeb"/>
              <w:shd w:fill="FFFFFF" w:val="clear"/>
              <w:spacing w:lineRule="atLeast" w:line="240" w:before="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ubblicazione Abstract: Oral presentation Congresso Nazionale AIFM (Catanzaro,13-16 sett. 2011)</w:t>
            </w:r>
          </w:p>
          <w:p>
            <w:pPr>
              <w:pStyle w:val="NormaleWeb"/>
              <w:shd w:fill="FFFFFF" w:val="clear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isure di CTD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vol</w:t>
            </w:r>
            <w:r>
              <w:rPr>
                <w:rFonts w:cs="Arial" w:ascii="Arial" w:hAnsi="Arial"/>
                <w:sz w:val="20"/>
                <w:szCs w:val="20"/>
              </w:rPr>
              <w:t xml:space="preserve"> e DLP in acquisizioni a spirale con modulazione di corrente. Dati preliminari”</w:t>
            </w:r>
          </w:p>
          <w:p>
            <w:pPr>
              <w:pStyle w:val="NormaleWeb"/>
              <w:shd w:fill="FFFFFF" w:val="clear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M. Mistretta, L.Nocetti, T.Co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Pubblicazione Abstract: oral presentation VII Congresso Nazionale AIFM (Catanzaro,13-16 sett. 201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“</w:t>
            </w:r>
            <w:r>
              <w:rPr>
                <w:rFonts w:cs="Arial" w:ascii="Arial" w:hAnsi="Arial"/>
              </w:rPr>
              <w:t>Valutazione MVCT di Tomotherapy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Cenacchi, V.E. Morabito, G.M. Mistretta, A. Bernabei, L. Morini , T. Co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Pubblicazione Abstract: oral presentation VII Congresso Nazionale AIFM (Catanzaro,13-16 sett. 201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“</w:t>
            </w:r>
            <w:r>
              <w:rPr>
                <w:rFonts w:cs="Arial" w:ascii="Arial" w:hAnsi="Arial"/>
              </w:rPr>
              <w:t>Valutazione del movimento dei volumi interni mediante segnali surrogati acquisiti con sistemi di tracking ottico di superficie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M. Mistretta, G. Guidi, E. Cenacchi, G. Gottardi,E.V. Morabito, A. Bernabei,L. Morini,L. Boni, T. Co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Pubblicazione Abstract: oral presentation VII Congresso Nazionale AIFM (Catanzaro,13-16 sett. 201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“</w:t>
            </w:r>
            <w:r>
              <w:rPr>
                <w:rFonts w:cs="Arial" w:ascii="Arial" w:hAnsi="Arial"/>
              </w:rPr>
              <w:t>Beam-matching tra acceleratori lineari per uso medico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Cenacchi, V.E. Morabito, G.M. Mistretta, G. Guidi, T. Co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ubblicazione Abstract: Poster XVIII Congresso Nazionale ESTRO(Londra, maggio 2011) “Evaluation of the motion of an internal volume by means surrogate acquired using optical tracking devices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>G.Guidi, G.Mistretta, L.Boni, A.Bruni, B.Meduri, P.Antognoni, F.Bertoni, T.Co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cs="Arial" w:ascii="Arial" w:hAnsi="Arial"/>
              </w:rPr>
              <w:t>Pubblicazione Abstract: Poster VI Congresso Nazionale AIFM (Reggio Emilia,16-19 sett. 2009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alizzazione e validazione di uno strumento di misura per la potenza emessa da un fascio di ultrasuoni utilizzato nella diagnostica medica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.Vacchelli, G.Mistretta, R.Zanno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false"/>
              <w:rPr>
                <w:rFonts w:ascii="Symbol" w:hAnsi="Symbol" w:cs="Symbol"/>
                <w:color w:val="000000"/>
                <w:sz w:val="24"/>
                <w:szCs w:val="24"/>
                <w:lang w:eastAsia="it-IT"/>
              </w:rPr>
            </w:pPr>
            <w:r>
              <w:rPr>
                <w:rFonts w:cs="Symbol" w:ascii="Symbol" w:hAnsi="Symbol"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Symbol" w:hAnsi="Symbol" w:cs="Symbol"/>
                <w:color w:val="000000"/>
                <w:sz w:val="24"/>
                <w:szCs w:val="24"/>
                <w:lang w:eastAsia="it-IT"/>
              </w:rPr>
            </w:pPr>
            <w:r>
              <w:rPr>
                <w:rFonts w:cs="Symbol" w:ascii="Symbol" w:hAnsi="Symbol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righ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o Grazia Maria Mistretta nata a Nuoro(NU) il 15 /12/ 1981 dichiaro ai sensi degli articoli 46 e 47 del DPR 445/2000 che tutto quanto riportato nel curriculum di cui sopra corrisponde al vero e gli allegati alla domanda sono conformi agli originali 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zo il trattamento dei miei dati personali ai sensi del Decreto Legislativo 30 giugno 2003, n. 196 "Codice in materia di protezione dei dati personali".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09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Aaoeeu"/>
      <w:widowControl/>
      <w:tabs>
        <w:tab w:val="clear" w:pos="709"/>
        <w:tab w:val="left" w:pos="3261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val="it-I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  <w:sz w:val="20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lang w:val="it-I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lang w:val="en-GB"/>
    </w:rPr>
  </w:style>
  <w:style w:type="character" w:styleId="WW8Num18z1">
    <w:name w:val="WW8Num18z1"/>
    <w:qFormat/>
    <w:rPr>
      <w:rFonts w:ascii="Symbol" w:hAnsi="Symbol" w:cs="Symbol"/>
      <w:lang w:val="en-GB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  <w:lang w:val="it-IT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jc w:val="both"/>
    </w:pPr>
    <w:rPr>
      <w:rFonts w:ascii="Arial" w:hAnsi="Arial" w:eastAsia="Batang;바탕" w:cs="Arial"/>
      <w:spacing w:val="-5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pacing w:before="0" w:after="225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Symbol" w:hAnsi="Symbol" w:eastAsia="Times New Roman" w:cs="Symbol"/>
      <w:color w:val="000000"/>
      <w:kern w:val="2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3:27:00Z</dcterms:created>
  <dc:creator>Softonic</dc:creator>
  <dc:description/>
  <dc:language>en-US</dc:language>
  <cp:lastModifiedBy/>
  <cp:lastPrinted>2014-03-11T16:17:00Z</cp:lastPrinted>
  <dcterms:modified xsi:type="dcterms:W3CDTF">2017-01-13T11:08:50Z</dcterms:modified>
  <cp:revision>4</cp:revision>
  <dc:subject/>
  <dc:title>FORMATO EUROPEO PER IL CURRICULUM VITAE</dc:title>
</cp:coreProperties>
</file>