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Dott. Edoardo Stellin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 e luo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4 Luglio 1985 ad Abbiategrasso (Milano)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ind w:left="1440" w:right="0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1 –Giugn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14 – Marzo 2015</w:t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4 – Aprile 2014</w:t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ind w:left="501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 in formazione specialistica presso la Scuola di Specializzazione in Otorinolaringoiatria dell’Università del Piemonte Orientale di Novara (Direttore: prof. Francesco Pia) nel periodo 30 Giugno 2011 – 29 Giugno 2016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chirurgica, ambulatoriale ed assistenziale di pazienti in elezione ed emergenza/urgenza presso S.O.C. Otorinolaringoiatria dell’Ospedale “Cardinal Massaia” di Asti (Direttore: Dott. Paolo Pisani) nel periodo 1 Ottobre 2014 – 30 Marzo 2015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e, assistenziale e chirurgica presso ENT Department del “North Kinangop Catholic Hospital” – Kenya (Responsabile: Dott. Stefano Nosengo) nel periodo 17 Marzo – 01 Aprile 2014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/o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linica Otorinolaringoiatrica (Direttore: Prof. Francesco Pia) -  Azienda Ospedaliero-Universitaria “Maggiore della Carità” di Nova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chirurgica: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a partecipato attivamente a 1392 interventi chirurgici, ripartiti tra chirurgia otorinolaringoiatrica maggiore, minore e chirurgia otorinolaringoiatrica pediatrica, dei quali il 309 come primo operatore, 717 come secondo operatore, i rimanenti in equipe. E’ inoltre autore di attività chirurgica ambulatoriale otorinolaringoiatrica. Periodo: 30 Giugno 2011 – 29 Giugno 2016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e: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di Otorinolaringoiatria (I e II livello)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19350</wp:posOffset>
                      </wp:positionH>
                      <wp:positionV relativeFrom="page">
                        <wp:posOffset>5664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44.6pt" to="190.5pt,797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mbulatorio di Audio-Vestibologia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di Endoscopia VADS (Vie Aero-Digestive Superiori)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di Otomicroscopi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di Insufflazioni tubarich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C (Gruppo Interdisciplinare Cure) delle Neoplasie Testa-Collo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pacing w:before="20" w:after="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C (Gruppo Interdisciplinare Cure) delle Neoplasie tiroidee ed endocrinolog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GIC (Gruppo Interdisciplinare Cure) OSAS (Sindrome delle Apnee Ostruttive del Sonno)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assistenzial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 partecipato all’attività clinica presso la Clinica Otorinolaringoiatrica di Novara mediante assistenza ai pazienti degenti in regime di elezione, guardie, reperibilità e gestione di pazienti critici in urgenza/emergenza (Pronto Soccorso) nel periodo 30 Giugno 2011 – 29 Giugno 2016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Febbraio 2011 - present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ISTRUZION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4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Lugli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Febbraio 2011 – present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Febbraio 2011</w:t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Luglio 2010</w:t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 Luglio 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Medico di Medicina Generale in qualità di Sostituto presso la ASL 13 di Novara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Otorinolaringoiatria presso la Scuola di Specializzazione in Otorinolaringoiatria dell’Università del Piemonte Orientale (Direttore: Prof. Francesco Pia) con votazione 70/70 e lode dopo discussione di tesi dal titolo: “Valutazione prognostica dei margini di resezione nelle laringectomie parziali”, relatore Prof. Paolo Aluffi Valletti;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 Albo Professionale dei Medici Chirurghi della Provincia di Novara al n. 4029;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a Professione Medica con punteggio 270/270 presso l’Università del Piemonte Orientale, II sessione 2010;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in Medicina e Chirurgia presso l’Università del Piemonte Orientale con votazione 110/110 dopo discussione di tesi dal titolo “Valutazione di fattori prognostici molecolari nel carcinoma orofaringeo”, relatore Prof. Francesco Pia;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Maturità scientifica con votazione 100/100 conseguito presso il Liceo Scientifico statale “Alessandro Antonelli” di Novar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DISSEZION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00300</wp:posOffset>
                      </wp:positionH>
                      <wp:positionV relativeFrom="page">
                        <wp:posOffset>56896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4.8pt" to="189pt,797.4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en-US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 w:eastAsia="en-US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Dissezione Chirurgica AUORL 2016 – Segmento Orecchio chirurgia endoscopica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Tutor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ICLO Arezzo, 20-21 Luglio 2016 (Presidente del Corso: Prof. Mario Bussi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Hands-on Course on new Endoscopic Approaches to Lateral Skull Base, Inner Ear and Cerebello-pontine Angle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corsis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ICLO Arezzo e Policlinico di Modena 7-8-9 Novembre 2015 (Presidenti del Corso: Prof. Livio Presutti e Daniele Marchion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5th Hands-on Dissection Course: “from removal to reconstruction in head and neck cancers”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</w:rPr>
              <w:t>corsista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– Institut d’Anatomie, Université de Paris Descartes, 16-17-18-19 Giugno 2015 (Presidente del Corso: prof. Marco Benazzo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3° Master di Dissezione Cervico-Facciale Corso di Chirurgia Otologica sessione Endoscopica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corsis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ICLO Arezzo 22-23-24 Maggio 2015 (Presidenti del Corso: Livio Presutti, Daniele Marchioni, Marco Benazzo). In tale occasione, il sottoscritto è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vincitore del premi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“Migliore dissezione anatomico-chirurgica del Corso”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dissezione “The modern sinonasal surgery: anatomical dissection, diagnostics and operative techniques. Basic Course,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corsis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A.O. Ospedale di Circolo di Varese 13-14-15 Aprile 2015 (Presidente del corso: Prof. Paolo Castelnuovo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pratico di dissezione otochirurgica e sperimentale “Cocchini”, in qualità di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corsist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– XXV edizione Savona, 4-5-6-7-8 Novembre 2013 (Presidente del Corso: Dott. Stefano Nosengo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ARTECIPAZIONE A CONVEGNI IN QUALITA’ DI RELATOR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ARTECIPAZIONE AD ALTRI CONVEGNI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2016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prile 2016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5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4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-Novembre 2014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4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2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UBBLICAZIONI SCIENTIFICH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1° Congresso Societas ORL Latina a Torino, 6-7-8 Luglio 2016 con relazione in lingua inglese dal titolo: “Complications in Trans-Sphenoidal Pituitary Surgery” (Presidenti: Prof. Roberto Albera, Francesco Pia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th Congress of the European Laryngological Society (ELS) a Genova, 8-9-10-11 Giugno 2016 con relazione in lingua inglese dal titolo: ”Prognostic Evaluation of Surgical Margins in Open Partial Laryngectomy” (Presidente: Prof. Giorgio Perett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3° Congresso Nazionale Società Italiana di Otorinolaringoiatria (SIO) a Roma, 25-26-27-28 Maggio 2016 con relazione dal titolo: “Esiti di ingestione di caustici a scopo anticonservativo: caso clinico” (Presidente: Prof. Roberto Filipo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eting Nazionale AUORL a Bologna, il 2-3 Ottobre 2015 con relazione dal titolo: “Linfangioma cistico: opzioni terapeutiche” (Presidente: Prof. Mario Bussi). In tale occasione, il sottoscritto è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vincitore del premi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“Migliore presentazione della sessione”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ruppo Alta Italia di Otorinolaringoiatria e Chirurgia Cervico-Facciale – Meeting Annuale con relazione dal titolo: ”I sarcomi della laringe: quale trattamento?” (Presidente: Prof. Francesco Pia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 International Workshop on Endoscopic Ear Surgery a Modena, 7-8 Aprile 2016 (Presidenti: Prof. Livio Presutti e Daniele Marchion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 International Workshop on Endoscopic Ear Surgery a Verona, 9 Aprile 2016 (Presidenti: Prof. Livio Presutti e Daniele Marchioni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XXXIX Convegno Nazionale di Aggiornamento AOOI a Genova, 16-17 Ottobre 2015 (Presidente: Dott. Felice Scasso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livary Disorders, Nutrition and Pediatric Age” a Milano, 9 Ottobre 2015 (Presidente: Prof. Ottavian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pdate in Head and Neck Oncology AIOCC a Milano, il 14 Settembre 2015 (Presidente: dott.ssa Lisa Licitra)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“Microchirurgia del Colesteatoma dell’orecchio medio e dell’osso temporale” a Piacenza, 23-24 Giugno 2015 (Presidente: Prof. Mario Sanna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 Congresso Nazionale AIOCC a Roma, il 2-3 Marzo 2015 (Presidente: Prof. Gaetano Paludetti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lle Patologie della voce e delle corde vocali” a Novara, il 12-13 Febbraio 2015 (Presidente: Prof. Francesco Pia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semestrale AIOCC a Genova il 21 Novembre 2014 (Presidente: Dott. Renzo Corvò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ee Guida in ORL, II e V giornata a Torino, 9 Aprile e 19 Novembre 2014 (Presidente: Prof. Roberto Albera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roccio razionale alla diagnosi e terapia nel paziente vestibulopatico” a Bologna il 8-9-10 Maggio 2014 (Presidente: Dott. Vincenzo Marcell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sensi della vertigine” a Roma il 27-28-29 Giugno 2013 (Presidente: Prof. Roberto Filipo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sindrome rino-bronchiale: approccio multidisciplinare integrato pneumologo-otorinolaringoiatra” a Novara il 9 Febbraio 2013 (Presidente: dott. Piero Balbo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ruppo Otologico Piemontese (GOP), XIX Workshop a Novara, il 02 Marzo 2013 (Presidente: Dott. Singarell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diagnostica vestibolare ambulatoriale e terapia delle vertigini” a Canossa, il 22-23-24 Marzo 2012 (Presidente: dott. Giorgio Guidetti)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ruppo Otologico Piemontese (GOP), XVIII Workshop a Novara, il 10 Marzo 2012 (Presidente: Dott. Singarelli)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zione ufficiale del Gruppo Alta Italia di Otorinolaringoiatria e Chirurgia Cervico-facciale, LIX Raduno “I sarcomi del distretto testa-collo” (Novara 30 Novembre 2013) – Capitolo “I sarcomi della laringe” F. Pia, MC Crespi, E. Stellin, P. Aluffi Valletti, pagg. 51-6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i/>
          <w:i/>
          <w:lang w:val="it-IT" w:eastAsia="en-US"/>
        </w:rPr>
      </w:pPr>
      <w:r>
        <w:rPr>
          <w:rFonts w:cs="Arial Narrow" w:ascii="Arial Narrow" w:hAnsi="Arial Narrow"/>
          <w:i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47925</wp:posOffset>
                </wp:positionH>
                <wp:positionV relativeFrom="page">
                  <wp:posOffset>540385</wp:posOffset>
                </wp:positionV>
                <wp:extent cx="0" cy="9559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2.55pt" to="192.75pt,795.2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ngua 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UTILIZZO DEI MEZZI INFORMATICI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ATENT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nte utilizzo del PC, di Interne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scenza completa del sistema operativo Windows e dei programmi Word, Power Point, Excel, Publishe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unito, in possesso della patente di guida categoria 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sz w:val="26"/>
          <w:szCs w:val="26"/>
          <w:lang w:val="it-IT"/>
        </w:rPr>
      </w:pPr>
      <w:r>
        <w:rPr>
          <w:rFonts w:cs="Arial Narrow" w:ascii="Arial Narrow" w:hAnsi="Arial Narrow"/>
          <w:b/>
          <w:sz w:val="26"/>
          <w:szCs w:val="26"/>
          <w:lang w:val="it-IT"/>
        </w:rPr>
        <w:t xml:space="preserve">TRATTAMENTO DEI DATI PERSONALI </w:t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sz w:val="26"/>
          <w:szCs w:val="26"/>
          <w:lang w:val="it-IT"/>
        </w:rPr>
      </w:pPr>
      <w:r>
        <w:rPr>
          <w:rFonts w:cs="Arial Narrow" w:ascii="Arial Narrow" w:hAnsi="Arial Narrow"/>
          <w:sz w:val="26"/>
          <w:szCs w:val="26"/>
          <w:lang w:val="it-IT"/>
        </w:rPr>
        <w:t>(Decreto Legislativo 30/06/2003 n.196)</w:t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sz w:val="26"/>
          <w:szCs w:val="26"/>
          <w:lang w:val="it-IT"/>
        </w:rPr>
      </w:pPr>
      <w:r>
        <w:rPr>
          <w:rFonts w:cs="Arial Narrow" w:ascii="Arial Narrow" w:hAnsi="Arial Narrow"/>
          <w:sz w:val="26"/>
          <w:szCs w:val="26"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l’art. 13 del Decreto Legislativo 30/06/2003 , n.196 e s.m.i. “Codice in materia di protezione dei dati personali”</w:t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6"/>
          <w:szCs w:val="26"/>
        </w:rPr>
        <w:t>DICHIARAZIONE SOSTITUTIVA DI ATTO DI NOTORIETA'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(art. 47 T.U. – D.P.R. n. 445 del 28/12/2000)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___EDOARDO STELLIN 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/a a ____ABBIATEGRASSO (MI)______________________________ il ________04 LUGLIO 1985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te in ________NOVARA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a __________PIETRO AZARIO___________________________________________ n. ______3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apevole che in caso di mendaci dichiarazioni il Dpr 445/2000 prevede sanzioni penali e decadenza dai benefici (artt. 76 e 75) e informato/a che i dati forniti saranno utilizzati ai sensi del D.lgs 196/200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DICHIARA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e tutte le informazioni riportate nel presente Curriculum vitae sono corrispondenti al ver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2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9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Edoardo Stellin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lang w:val="it-I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cs="Times New Roman"/>
      <w:sz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0:08:00Z</dcterms:created>
  <dc:creator>Softonic</dc:creator>
  <dc:description/>
  <dc:language>en-US</dc:language>
  <cp:lastModifiedBy/>
  <cp:lastPrinted>2015-03-25T22:14:00Z</cp:lastPrinted>
  <dcterms:modified xsi:type="dcterms:W3CDTF">2016-09-07T08:50:20Z</dcterms:modified>
  <cp:revision>25</cp:revision>
  <dc:subject/>
  <dc:title/>
</cp:coreProperties>
</file>