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37155</wp:posOffset>
                </wp:positionH>
                <wp:positionV relativeFrom="page">
                  <wp:posOffset>508000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40pt" to="208.35pt,821.15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Lorenza Belletti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31/12/1969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eastAsia="Arial Narrow" w:cs="Arial Narrow"/>
          <w:b/>
          <w:b/>
          <w:i w:val="false"/>
          <w:i w:val="false"/>
          <w:sz w:val="20"/>
          <w:lang w:val="it-IT"/>
        </w:rPr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1 Ottobre 2013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1 Ottobre 2013 Titolare di incarico libero professionale come Medico Reumatologo della durata di 24 mesi per lo svolgimenti di attività assistenziale e di ricerca su : Osteonecrosi, Malattie del Metabolismo Minerale, Bone Healing e Reumatologia presso la Struttura complessa di Ortopedia e Traumatologia del  Policlinico Universitario di Modena. 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2"/>
        <w:gridCol w:w="7229"/>
      </w:tblGrid>
      <w:tr>
        <w:trPr>
          <w:trHeight w:val="24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392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28/07/2013 Conseguimento della Specializzazione in Reumatologia con Lode Presso l’Università degli Studi di Modena e Reggio Emilia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 Aprile 2012 ad Aprile 2013 titolare di assegno di ricerca  con Titolo: </w:t>
            </w:r>
            <w:r>
              <w:rPr>
                <w:rFonts w:cs="Arial Narrow" w:ascii="Arial Narrow" w:hAnsi="Arial Narrow"/>
                <w:sz w:val="20"/>
              </w:rPr>
              <w:t>Studio dell’osso     subcondrale e della giunzione osteo-condrale in corso di patologie reumatiche (artrosi, reumatismi infiammatori cronici, artropatie microcristalline e osteoporosi) e di osteonecrosi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 Luglio 2007 a Luglio 2011 Scuola ha frequentato la Scuola di Specializzazione in Reumatologia presso l’università degli studi di Modena e Reggio Emil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l giorno 11 Luglio 2006 ha conseguito la Laurea Magistrale in Medicina e Chirurgia presso L’uniersità degli Studi di Bologna con votazione 107/110.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ore di abstracts ,articoli in extenso dei quali al momento 2 indicizzati, alcuni in fase di accettazione. Autore di 2 capitoli di libr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  <w:t xml:space="preserve">Italiana 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  <w:tcMar>
              <w:left w:w="108" w:type="dxa"/>
              <w:right w:w="108" w:type="dxa"/>
            </w:tcMar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7229" w:type="dxa"/>
            <w:tcBorders/>
            <w:tcMar>
              <w:left w:w="108" w:type="dxa"/>
              <w:right w:w="108" w:type="dxa"/>
            </w:tcMar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: </w:t>
            </w:r>
            <w:bookmarkStart w:id="0" w:name="OLE_LINK4"/>
            <w:bookmarkStart w:id="1" w:name="OLE_LINK3"/>
            <w:r>
              <w:rPr>
                <w:rFonts w:cs="Arial Narrow" w:ascii="Arial Narrow" w:hAnsi="Arial Narrow"/>
                <w:smallCaps/>
                <w:lang w:val="it-IT"/>
              </w:rPr>
              <w:t>Capacità di lettura eccellente, capacità di scittura buona ,capacità di linguaggio buona</w:t>
            </w:r>
            <w:bookmarkEnd w:id="0"/>
            <w:bookmarkEnd w:id="1"/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 :</w:t>
            </w:r>
            <w:r>
              <w:rPr>
                <w:rFonts w:cs="Arial Narrow" w:ascii="Arial Narrow" w:hAnsi="Arial Narrow"/>
                <w:smallCaps/>
                <w:lang w:val="it-IT"/>
              </w:rPr>
              <w:t>Capacità di lettura eccellente, capacità di scittura elementare ,capacità di linguaggio element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i capacità capacità relazi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ccellenti capacità organizzative e di gestione delle risorse uma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>
                <w:rFonts w:ascii="Arial Narrow" w:hAnsi="Arial Narrow" w:eastAsia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so dei principali applicativi sia con sistema windows che con sistema macintosh  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>“</w:t>
            </w:r>
            <w:r>
              <w:rPr>
                <w:rFonts w:cs="Arial Narrow" w:ascii="Arial Narrow" w:hAnsi="Arial Narrow"/>
                <w:smallCaps/>
                <w:lang w:val="it-IT"/>
              </w:rPr>
              <w:t>Patentino” per l’uso apparechiature DXA ed ultrasonografia del calcagno.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right="0" w:hanging="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p>
      <w:pPr>
        <w:pStyle w:val="Aaoeeu"/>
        <w:widowControl/>
        <w:bidi w:val="0"/>
        <w:jc w:val="left"/>
        <w:rPr/>
      </w:pPr>
      <w:r>
        <w:rPr/>
      </w:r>
    </w:p>
    <w:p>
      <w:pPr>
        <w:pStyle w:val="Normal"/>
        <w:widowControl/>
        <w:tabs>
          <w:tab w:val="clear" w:pos="720"/>
          <w:tab w:val="left" w:pos="4082" w:leader="none"/>
        </w:tabs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4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1-07T09:42:00Z</cp:lastPrinted>
  <dcterms:modified xsi:type="dcterms:W3CDTF">2017-01-12T07:09:10Z</dcterms:modified>
  <cp:revision>5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