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</w:t>
      </w:r>
    </w:p>
    <w:p>
      <w:pPr>
        <w:pStyle w:val="Aaoeeu"/>
        <w:widowControl/>
        <w:bidi w:val="0"/>
        <w:jc w:val="left"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7535" cy="775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77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jc w:val="right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lang w:val="it-IT"/>
                                    </w:rPr>
                                    <w:t>European  curriculum vitae</w:t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jc w:val="left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bidi w:val="0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it-IT"/>
                                    </w:rPr>
                                    <w:drawing>
                                      <wp:inline distT="0" distB="0" distL="0" distR="0">
                                        <wp:extent cx="361315" cy="251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0" t="-143" r="-100" b="-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61.1pt;mso-wrap-distance-left:0pt;mso-wrap-distance-right:7.05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jc w:val="right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lang w:val="it-IT"/>
                              </w:rPr>
                              <w:t>European  curriculum vitae</w:t>
                            </w:r>
                          </w:p>
                          <w:p>
                            <w:pPr>
                              <w:pStyle w:val="Aaoeeu"/>
                              <w:bidi w:val="0"/>
                              <w:jc w:val="left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bidi w:val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it-IT"/>
                              </w:rPr>
                              <w:drawing>
                                <wp:inline distT="0" distB="0" distL="0" distR="0">
                                  <wp:extent cx="361315" cy="251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43" r="-100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Informazioni personali</w:t>
            </w:r>
          </w:p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ome, Cog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Amanda Los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Residenz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eeaoaeaa1"/>
        <w:widowControl/>
        <w:bidi w:val="0"/>
        <w:spacing w:before="40" w:after="40"/>
        <w:ind w:left="2410" w:right="0" w:hanging="0"/>
        <w:jc w:val="left"/>
        <w:rPr>
          <w:rFonts w:ascii="Arial Narrow" w:hAnsi="Arial Narrow" w:cs="Arial Narrow"/>
          <w:b w:val="false"/>
          <w:b w:val="false"/>
          <w:lang w:val="it-IT"/>
        </w:rPr>
      </w:pPr>
      <w:r>
        <w:rPr>
          <w:rFonts w:cs="Arial Narrow" w:ascii="Arial Narrow" w:hAnsi="Arial Narrow"/>
          <w:b w:val="false"/>
          <w:lang w:val="it-IT"/>
        </w:rPr>
        <w:t xml:space="preserve">PEC    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scita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Sess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1/09/1985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Femminile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DICHIARAZIONE SOSTITUTIVA DI CERTIFICAZIONE (art. 46 e 47 D.P.R. 445/2000)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sottoscritta AMANDA LOSI,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apevole che le dichiarazioni false comportano l’applicazione delle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anzioni penali previste dall’art. 76 del D.P.R. 445/2000, dichiara che le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formazioni riportate nel seguente curriculum vitae, redatto in formato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uropeo, corrispondono a verità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e Lavorative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659"/>
        <w:gridCol w:w="284"/>
        <w:gridCol w:w="4286"/>
        <w:gridCol w:w="2943"/>
      </w:tblGrid>
      <w:tr>
        <w:trPr>
          <w:trHeight w:val="764" w:hRule="atLeast"/>
        </w:trPr>
        <w:tc>
          <w:tcPr>
            <w:tcW w:w="2943" w:type="dxa"/>
            <w:gridSpan w:val="2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Tiroci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5 luglio 2012 - 5 luglio 2016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: frequentato, come medico in formazione specialistica, la Clinica Dermatologica dell'Università di Modena e Reggio Emilio presso l'Azienda Universitario Ospedaliera Policlinico di Modena.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19"/>
                <w:szCs w:val="19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9"/>
                <w:szCs w:val="19"/>
                <w:lang w:val="it-IT"/>
              </w:rPr>
              <w:t xml:space="preserve">Luglio, 2004: </w:t>
            </w:r>
            <w:r>
              <w:rPr>
                <w:rFonts w:cs="Arial Narrow" w:ascii="Arial Narrow" w:hAnsi="Arial Narrow"/>
                <w:i w:val="false"/>
                <w:sz w:val="19"/>
                <w:szCs w:val="19"/>
                <w:lang w:val="it-IT"/>
              </w:rPr>
              <w:t>Diploma di maturità scientifica c/o il Liceo Scientifico di Modena, Alessandro Tassoni (96/100)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19"/>
                <w:szCs w:val="19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9"/>
                <w:szCs w:val="19"/>
                <w:lang w:val="it-IT"/>
              </w:rPr>
              <w:t>20 Luglio 2011</w:t>
            </w:r>
            <w:r>
              <w:rPr>
                <w:rFonts w:cs="Arial Narrow" w:ascii="Arial Narrow" w:hAnsi="Arial Narrow"/>
                <w:i w:val="false"/>
                <w:sz w:val="19"/>
                <w:szCs w:val="19"/>
                <w:lang w:val="it-IT"/>
              </w:rPr>
              <w:t>: Laurea magistrale in Medicina e Chirurgia c/o Università di Modena e Reggio Emilia (110/110 cum laude). Titolo della tesi in lingua italiana "Carcinoma basocellulare: diagnosi mediante microscopia confocale e correlati istologici".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19"/>
                <w:szCs w:val="19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9"/>
                <w:szCs w:val="19"/>
                <w:lang w:val="it-IT"/>
              </w:rPr>
              <w:t>Febbraio 2012</w:t>
            </w:r>
            <w:r>
              <w:rPr>
                <w:rFonts w:cs="Arial Narrow" w:ascii="Arial Narrow" w:hAnsi="Arial Narrow"/>
                <w:i w:val="false"/>
                <w:sz w:val="19"/>
                <w:szCs w:val="19"/>
                <w:lang w:val="it-IT"/>
              </w:rPr>
              <w:t>: registrazione come medico presso "Ordine dei Medici di Modena", numero di iscrizione 6642.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19"/>
                <w:szCs w:val="19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9"/>
                <w:szCs w:val="19"/>
                <w:lang w:val="it-IT"/>
              </w:rPr>
              <w:t>29 Giugno 2016</w:t>
            </w:r>
            <w:r>
              <w:rPr>
                <w:rFonts w:cs="Arial Narrow" w:ascii="Arial Narrow" w:hAnsi="Arial Narrow"/>
                <w:i w:val="false"/>
                <w:sz w:val="19"/>
                <w:szCs w:val="19"/>
                <w:lang w:val="it-IT"/>
              </w:rPr>
              <w:t>: Diploma di Specializzazione in Dermatologia e Venereologia presso Università di Modena e Reggio Emilia (110/110 cum laude). Titolo della tesi in lingua inglese "</w:t>
            </w:r>
            <w:r>
              <w:rPr>
                <w:rFonts w:cs="Arial Narrow" w:ascii="Arial Narrow" w:hAnsi="Arial Narrow"/>
                <w:sz w:val="19"/>
                <w:szCs w:val="19"/>
                <w:lang w:val="it-IT"/>
              </w:rPr>
              <w:t>In vivo</w:t>
            </w:r>
            <w:r>
              <w:rPr>
                <w:rFonts w:cs="Arial Narrow" w:ascii="Arial Narrow" w:hAnsi="Arial Narrow"/>
                <w:i w:val="false"/>
                <w:sz w:val="19"/>
                <w:szCs w:val="19"/>
                <w:lang w:val="it-IT"/>
              </w:rPr>
              <w:t xml:space="preserve"> confocal microscopy for the evaluation of fractional laser CO</w:t>
            </w:r>
            <w:r>
              <w:rPr>
                <w:rFonts w:cs="Arial Narrow" w:ascii="Arial Narrow" w:hAnsi="Arial Narrow"/>
                <w:i w:val="false"/>
                <w:sz w:val="19"/>
                <w:szCs w:val="19"/>
                <w:vertAlign w:val="subscript"/>
                <w:lang w:val="it-IT"/>
              </w:rPr>
              <w:t>2</w:t>
            </w:r>
            <w:r>
              <w:rPr>
                <w:rFonts w:cs="Arial Narrow" w:ascii="Arial Narrow" w:hAnsi="Arial Narrow"/>
                <w:i w:val="false"/>
                <w:sz w:val="19"/>
                <w:szCs w:val="19"/>
                <w:lang w:val="it-IT"/>
              </w:rPr>
              <w:t xml:space="preserve"> treatment of striae distensae"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19"/>
                <w:szCs w:val="19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9"/>
                <w:szCs w:val="19"/>
                <w:lang w:val="it-IT"/>
              </w:rPr>
              <w:t>Dal 2012</w:t>
            </w:r>
            <w:r>
              <w:rPr>
                <w:rFonts w:cs="Arial Narrow" w:ascii="Arial Narrow" w:hAnsi="Arial Narrow"/>
                <w:i w:val="false"/>
                <w:sz w:val="19"/>
                <w:szCs w:val="19"/>
                <w:lang w:val="it-IT"/>
              </w:rPr>
              <w:t xml:space="preserve">: confidente con i principi diagnostici della videomicroscopia e del microscopio laser confocale </w:t>
            </w:r>
            <w:r>
              <w:rPr>
                <w:rFonts w:cs="Arial Narrow" w:ascii="Arial Narrow" w:hAnsi="Arial Narrow"/>
                <w:sz w:val="19"/>
                <w:szCs w:val="19"/>
                <w:lang w:val="it-IT"/>
              </w:rPr>
              <w:t>in vivo</w:t>
            </w:r>
            <w:r>
              <w:rPr>
                <w:rFonts w:cs="Arial Narrow" w:ascii="Arial Narrow" w:hAnsi="Arial Narrow"/>
                <w:i w:val="false"/>
                <w:sz w:val="19"/>
                <w:szCs w:val="19"/>
                <w:lang w:val="it-IT"/>
              </w:rPr>
              <w:t>.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19"/>
                <w:szCs w:val="19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9"/>
                <w:szCs w:val="19"/>
                <w:lang w:val="it-IT"/>
              </w:rPr>
              <w:t>Novembre, 2014</w:t>
            </w:r>
            <w:r>
              <w:rPr>
                <w:rFonts w:cs="Arial Narrow" w:ascii="Arial Narrow" w:hAnsi="Arial Narrow"/>
                <w:i w:val="false"/>
                <w:sz w:val="19"/>
                <w:szCs w:val="19"/>
                <w:lang w:val="it-IT"/>
              </w:rPr>
              <w:t xml:space="preserve"> "Corso teorico-pratico sulla gestione dell'emergenza per il Medico in Formazione Specialistica"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19"/>
                <w:szCs w:val="19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9"/>
                <w:szCs w:val="19"/>
                <w:lang w:val="it-IT"/>
              </w:rPr>
              <w:t>Dal 2015</w:t>
            </w:r>
            <w:r>
              <w:rPr>
                <w:rFonts w:cs="Arial Narrow" w:ascii="Arial Narrow" w:hAnsi="Arial Narrow"/>
                <w:i w:val="false"/>
                <w:sz w:val="19"/>
                <w:szCs w:val="19"/>
                <w:lang w:val="it-IT"/>
              </w:rPr>
              <w:t>: confidente con l'utilizzo di tecniche laser.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i w:val="false"/>
                <w:sz w:val="19"/>
                <w:szCs w:val="19"/>
                <w:lang w:val="it-IT"/>
              </w:rPr>
              <w:t>Da 2 marzo 2015 a 30 maggio 2015</w:t>
            </w:r>
            <w:r>
              <w:rPr>
                <w:rFonts w:cs="Arial Narrow" w:ascii="Arial Narrow" w:hAnsi="Arial Narrow"/>
                <w:i w:val="false"/>
                <w:sz w:val="19"/>
                <w:szCs w:val="19"/>
                <w:lang w:val="it-IT"/>
              </w:rPr>
              <w:t>: frequenza presso Skin Cancer Unit (Arcispedale Santa Maria Nuova IRCCS - Reggio Emilia).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i w:val="false"/>
                <w:sz w:val="19"/>
                <w:szCs w:val="19"/>
              </w:rPr>
              <w:t>Aprile 2015</w:t>
            </w:r>
            <w:r>
              <w:rPr>
                <w:rFonts w:cs="Arial Narrow" w:ascii="Arial Narrow" w:hAnsi="Arial Narrow"/>
                <w:i w:val="false"/>
                <w:sz w:val="19"/>
                <w:szCs w:val="19"/>
              </w:rPr>
              <w:t>: Co-investigator in CAIN457AIT01 "A 24-week, multicenter, proSpective, open-label stUdy to evaluate the efficacy in terms of non-inferiority with respect to PASI 90 response rate and the safety PRofile of sEcukinuMab 300 mg in Cw6-negativE and Cw6-positive patients with moderate to severe chronic plaque-type psoriasis (SUPREME)"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19"/>
                <w:szCs w:val="19"/>
              </w:rPr>
              <w:t>Gennaio 2016</w:t>
            </w:r>
            <w:r>
              <w:rPr>
                <w:rFonts w:cs="Arial Narrow" w:ascii="Arial Narrow" w:hAnsi="Arial Narrow"/>
                <w:i w:val="false"/>
                <w:sz w:val="19"/>
                <w:szCs w:val="19"/>
              </w:rPr>
              <w:t>: Co-investigator in CAIN457A3302 OPTIMISE study (OPtimization of Treatment In MaIntenance with Secukinumab 300 mg) "Long term clear skin maintenance treatment optimization in patients with moderate to severe chronic plaque psoriasis: A randomized, multicenter, open-label with blinded-assessment, comparative, 52 week study to evaluate the efficacy, safety and tolerability of secukinumab 300 mg s.c.".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vanish/>
          <w:lang w:val="en-US"/>
        </w:rPr>
      </w:pPr>
      <w:r>
        <w:rPr>
          <w:rFonts w:cs="Arial Narrow" w:ascii="Arial Narrow" w:hAnsi="Arial Narrow"/>
          <w:vanish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7535" cy="196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1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jc w:val="right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Qualità personali e competenze</w:t>
                                  </w:r>
                                </w:p>
                                <w:p>
                                  <w:pPr>
                                    <w:pStyle w:val="Aeeaoaeaa1"/>
                                    <w:widowControl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1.55pt;mso-wrap-distance-left:0pt;mso-wrap-distance-right:7.05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bidi w:val="0"/>
                              <w:jc w:val="right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Qualità personali e competenze</w:t>
                            </w:r>
                          </w:p>
                          <w:p>
                            <w:pPr>
                              <w:pStyle w:val="Aeeaoaeaa1"/>
                              <w:widowControl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Lingua Mad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eastAsia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Lettura</w:t>
            </w:r>
          </w:p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Ascolt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e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Dialo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Qualità sociali e competenz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embro del SIDeMaST (Società Italiana di Dermatologia e Malattie a Trasmissione Sessuale)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Qualità organizzative e competenz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Qualità tecniche e competenz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sperta nell'uso di  Microsft Word, Microsft Excel, Microsoft Power Point, Photoshop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sperta nell'uso delle principali banche dati biomediche (Pubmed)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sperta nei principi della dermoscopia manuale e videomicroscopia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sperta nell'uso del microscopio laser confocale.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mpetente all'uso di laser a scopo dermatologico ed estetico (laser CO</w:t>
            </w:r>
            <w:r>
              <w:rPr>
                <w:rFonts w:cs="Arial Narrow" w:ascii="Arial Narrow" w:hAnsi="Arial Narrow"/>
                <w:vertAlign w:val="subscript"/>
                <w:lang w:val="it-IT"/>
              </w:rPr>
              <w:t>2</w:t>
            </w:r>
            <w:r>
              <w:rPr>
                <w:rFonts w:cs="Arial Narrow" w:ascii="Arial Narrow" w:hAnsi="Arial Narrow"/>
                <w:lang w:val="it-IT"/>
              </w:rPr>
              <w:t>, laser CO</w:t>
            </w:r>
            <w:r>
              <w:rPr>
                <w:rFonts w:cs="Arial Narrow" w:ascii="Arial Narrow" w:hAnsi="Arial Narrow"/>
                <w:vertAlign w:val="subscript"/>
                <w:lang w:val="it-IT"/>
              </w:rPr>
              <w:t xml:space="preserve">2 </w:t>
            </w:r>
            <w:r>
              <w:rPr>
                <w:rFonts w:cs="Arial Narrow" w:ascii="Arial Narrow" w:hAnsi="Arial Narrow"/>
                <w:lang w:val="it-IT"/>
              </w:rPr>
              <w:t xml:space="preserve">frazionato, Laser Alexandrite, Q-Switched laser 532/1064 nm, laser Nd:YAG 1064 nm long impulse, Flash Dye Pump Laser).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mpetente con tecniche di chirurgia cutanea minore (biopsie cutanee, escissioni cutanee minori quali losanghe con chiusura diretta e sutura su più piani)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47875" cy="3746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pacing w:before="20" w:after="20"/>
                                    <w:ind w:left="0" w:right="33" w:hanging="0"/>
                                    <w:jc w:val="right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Qualità artistiche e competenz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Aaoeeu"/>
                                    <w:widowControl/>
                                    <w:bidi w:val="0"/>
                                    <w:snapToGrid w:val="false"/>
                                    <w:spacing w:before="20" w:after="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9.5pt;mso-wrap-distance-left:0pt;mso-wrap-distance-right:7.05pt;mso-wrap-distance-top:0pt;mso-wrap-distance-bottom:0pt;margin-top:0.05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bidi w:val="0"/>
                              <w:spacing w:before="20" w:after="20"/>
                              <w:ind w:left="0" w:right="33" w:hanging="0"/>
                              <w:jc w:val="right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Qualità artistiche e competenz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Aaoeeu"/>
                              <w:widowControl/>
                              <w:bidi w:val="0"/>
                              <w:snapToGrid w:val="false"/>
                              <w:spacing w:before="20" w:after="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aoeeu"/>
        <w:widowControl/>
        <w:bidi w:val="0"/>
        <w:jc w:val="left"/>
        <w:rPr/>
      </w:pPr>
      <w:r>
        <w:rPr/>
        <w:t>Fotografia digitale.Utilizzo di photoshop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 w:eastAsia="en-US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430780</wp:posOffset>
                      </wp:positionH>
                      <wp:positionV relativeFrom="page">
                        <wp:posOffset>772160</wp:posOffset>
                      </wp:positionV>
                      <wp:extent cx="0" cy="955929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4pt,60.8pt" to="191.4pt,813.4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qualità e competenz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Pubblicazioni scientifiche: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Riviste italian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pacing w:before="100" w:after="100"/>
              <w:ind w:left="644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Valutazione dell'efficacia della vitamina E topica. Tocoferoli e tocotrienoli in forma libera nella prevenzione del danno di barriera cutanea" A. Casari, B. De Pace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S. Simonazzi, G. Mazzaglia, F. Farnetani, C. Longo, G. Pellacani; HI-TECH Dermo Year VIII July/August 2013 No 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pacing w:before="100" w:after="100"/>
              <w:ind w:left="644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Microscopia confocale in vivo per la diagnosi del melanoma nodulare",  A. Meschieri, G. Pupelli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A. Baggio; HI-TECH Dermo Year VIII January/February 2013 No 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pacing w:before="100" w:after="100"/>
              <w:ind w:left="644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Una strana puntura di insetto", B. De Pace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F. Arginelli, G. Pellacani, A. Casari; HI-TECH Dermo Year VIII May/June 2013 No 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pacing w:before="100" w:after="100"/>
              <w:ind w:left="644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Modificazioni di tipo morfologico e funzionale nel fotoaging. Analisi delle metodiche non invasive per la valutazione dell'invecchiamento cutaneo", B. De Pace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S. Simonazzi, G. Pellacani, C. Longo; HI-TECH Dermo  Year VIII September/October 2013 No 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pacing w:before="100" w:after="100"/>
              <w:ind w:left="644" w:right="0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Carcinoma basocellulare su nevo sebaceo di Jadassohn in giovane età. Diagnosi mediante microscopia confocale"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B. De Pace, A. Casari, G. Pellacani, F. Arginell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left" w:pos="720" w:leader="none"/>
              </w:tabs>
              <w:spacing w:before="100" w:after="100"/>
              <w:ind w:left="644" w:right="0" w:hanging="360"/>
              <w:jc w:val="both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</w:rPr>
              <w:t xml:space="preserve">"Un caso di sarcoidosi cutanea trattata con Flash Dye Pump Laser", F. Arginelli, M. Greco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S. Ciardo, G. Pellacani; HI-TECH Dermo, March/April 2016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left" w:pos="720" w:leader="none"/>
              </w:tabs>
              <w:spacing w:before="100" w:after="100"/>
              <w:ind w:left="0" w:right="0" w:hanging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smallCaps/>
              </w:rPr>
              <w:t>Riviste internaionali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"Hyporeflective pagetoid cells: a new clue for amelanotic melanoma diagnosis by reflectance confocal microscopy", </w:t>
            </w:r>
            <w:r>
              <w:rPr>
                <w:rFonts w:cs="Arial Narrow" w:ascii="Arial Narrow" w:hAnsi="Arial Narrow"/>
                <w:b/>
                <w:lang w:val="en-US"/>
              </w:rPr>
              <w:t>A. Losi</w:t>
            </w:r>
            <w:r>
              <w:rPr>
                <w:rFonts w:cs="Arial Narrow" w:ascii="Arial Narrow" w:hAnsi="Arial Narrow"/>
                <w:lang w:val="en-US"/>
              </w:rPr>
              <w:t>, C. Longo, A.M. Cesinaro, E. Benati, A. Witkowski, P. Guitera, G. Pellacani; British Journal of Dermatology 2014 Jul; 171(1):48-5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"Classifying distinct basal cell carcinoma subtype by means of dermatoscopy and reflectance confocal microscoopy", C. Longo, A. Lallas, A. Kyrgidis, H. Rabinovitz, E. Moscarella, S. Ciardo, I. Zalaudek, M. Oliviero, </w:t>
            </w:r>
            <w:r>
              <w:rPr>
                <w:rFonts w:cs="Arial Narrow" w:ascii="Arial Narrow" w:hAnsi="Arial Narrow"/>
                <w:b/>
                <w:lang w:val="en-US"/>
              </w:rPr>
              <w:t>A. Losi</w:t>
            </w:r>
            <w:r>
              <w:rPr>
                <w:rFonts w:cs="Arial Narrow" w:ascii="Arial Narrow" w:hAnsi="Arial Narrow"/>
                <w:lang w:val="en-US"/>
              </w:rPr>
              <w:t>, S. Gonzalez, P. Guitera, S. Piana, G. Argenziano, G. Pellacani; Journal of American Academy of Dermatology, 2014 Oct; 71(4): 716-72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"Grading keratinocyte atypia in actinic keratosis: a correlation of reflectance confocal microscopy and histopathology"</w:t>
            </w:r>
            <w:r>
              <w:rPr>
                <w:rFonts w:cs="Arial" w:ascii="Arial" w:hAnsi="Arial"/>
                <w:color w:val="222222"/>
                <w:sz w:val="19"/>
                <w:szCs w:val="19"/>
                <w:shd w:fill="FFFFFF" w:val="clear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 xml:space="preserve">G. Pellacani, M. Ulrich, A. Casari, T. W. Prow, F. Cannillo, E. Benati, </w:t>
            </w:r>
            <w:r>
              <w:rPr>
                <w:rFonts w:cs="Arial Narrow" w:ascii="Arial Narrow" w:hAnsi="Arial Narrow"/>
                <w:b/>
                <w:lang w:val="en-US"/>
              </w:rPr>
              <w:t>A. Losi</w:t>
            </w:r>
            <w:r>
              <w:rPr>
                <w:rFonts w:cs="Arial Narrow" w:ascii="Arial Narrow" w:hAnsi="Arial Narrow"/>
                <w:lang w:val="en-US"/>
              </w:rPr>
              <w:t>, A.M. Cesinaro, C. Longo, G. Argenziano, HP. Soyer; Journal of the European Academy of Dermatology &amp; Venereology 2015 Nov;29(11):2216-2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"Cost-benefit of reflectance confocal microscopy in the diagnostic performance of melanoma." G. Pellacani, A. Witkowski, AM. Cesinaro, </w:t>
            </w:r>
            <w:r>
              <w:rPr>
                <w:rFonts w:cs="Arial Narrow" w:ascii="Arial Narrow" w:hAnsi="Arial Narrow"/>
                <w:b/>
                <w:lang w:val="en-US"/>
              </w:rPr>
              <w:t>A. Losi</w:t>
            </w:r>
            <w:r>
              <w:rPr>
                <w:rFonts w:cs="Arial Narrow" w:ascii="Arial Narrow" w:hAnsi="Arial Narrow"/>
                <w:lang w:val="en-US"/>
              </w:rPr>
              <w:t>, GL. Colombo, A. Campagna, C. Longo, S. Piana, N. De Carvalho, F. Giusti, F. Farnetani; Journal of the European Academy of Dermatology &amp; Venereology 2015 Oct 7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"</w:t>
            </w:r>
            <w:hyperlink r:id="rId4"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Crescentic flap for the reconstruction of the nose after skin cancer resection</w:t>
              </w:r>
            </w:hyperlink>
            <w:r>
              <w:rPr>
                <w:rFonts w:cs="Arial Narrow" w:ascii="Arial Narrow" w:hAnsi="Arial Narrow"/>
                <w:lang w:val="en-US"/>
              </w:rPr>
              <w:t xml:space="preserve">" F. Arginelli, AC. </w:t>
            </w:r>
            <w:r>
              <w:rPr>
                <w:rFonts w:cs="Arial Narrow" w:ascii="Arial Narrow" w:hAnsi="Arial Narrow"/>
              </w:rPr>
              <w:t xml:space="preserve">Salgarelli, B Ferrari, </w:t>
            </w:r>
            <w:r>
              <w:rPr>
                <w:rFonts w:cs="Arial Narrow" w:ascii="Arial Narrow" w:hAnsi="Arial Narrow"/>
                <w:b/>
              </w:rPr>
              <w:t>A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Losi</w:t>
            </w:r>
            <w:r>
              <w:rPr>
                <w:rFonts w:cs="Arial Narrow" w:ascii="Arial Narrow" w:hAnsi="Arial Narrow"/>
              </w:rPr>
              <w:t>, P Bellini, C Magnoni. J Craniomaxillofac Surg. 2016 Feb 1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lang w:val="en-US"/>
              </w:rPr>
              <w:t>"</w:t>
            </w:r>
            <w:hyperlink r:id="rId5"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>Dermoscopy and in vivo confocal microscopy are complimentary techniques for the diagnosis of difficult amelanotic and light colored skin lesions.</w:t>
              </w:r>
            </w:hyperlink>
            <w:r>
              <w:rPr>
                <w:rFonts w:cs="Arial Narrow" w:ascii="Arial Narrow" w:hAnsi="Arial Narrow"/>
              </w:rPr>
              <w:t xml:space="preserve">" P. Guitera, SW Menzies, G. Argenziano, C. Longo, </w:t>
            </w:r>
            <w:r>
              <w:rPr>
                <w:rFonts w:cs="Arial Narrow" w:ascii="Arial Narrow" w:hAnsi="Arial Narrow"/>
                <w:b/>
              </w:rPr>
              <w:t>A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Losi</w:t>
            </w:r>
            <w:r>
              <w:rPr>
                <w:rFonts w:cs="Arial Narrow" w:ascii="Arial Narrow" w:hAnsi="Arial Narrow"/>
              </w:rPr>
              <w:t>, M. Drummond, RA. Scolyer, G. Pellacani. Br J Dermatol. 2016 May 13</w:t>
            </w:r>
          </w:p>
          <w:p>
            <w:pPr>
              <w:pStyle w:val="Normal"/>
              <w:widowControl/>
              <w:overflowPunct w:val="false"/>
              <w:autoSpaceDE w:val="false"/>
              <w:ind w:left="708" w:right="0" w:hanging="0"/>
              <w:textAlignment w:val="baseline"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Cs/>
                <w:lang w:eastAsia="it-IT"/>
              </w:rPr>
            </w:pPr>
            <w:r>
              <w:rPr>
                <w:rFonts w:cs="Arial Narrow" w:ascii="Arial Narrow" w:hAnsi="Arial Narrow"/>
                <w:bCs/>
                <w:lang w:eastAsia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430780</wp:posOffset>
                      </wp:positionH>
                      <wp:positionV relativeFrom="page">
                        <wp:posOffset>642620</wp:posOffset>
                      </wp:positionV>
                      <wp:extent cx="0" cy="955929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4pt,50.6pt" to="191.4pt,803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left" w:pos="720" w:leader="none"/>
              </w:tabs>
              <w:spacing w:before="100" w:after="100"/>
              <w:ind w:left="0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STRACT PER CONGRESS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Cellule pagetoidi non pigmentate nei melanomi amelanotici: un nuovo parametro per aumentare l'accuratezza diagnostica"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B. De Pace, F. Farnetani, A. Meschieri, S. Ciardo, G. Pellacani. 87° SIDEMAST Congresso Nazionale, Roma 21-24 Novembre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Classificazione di differenti tipologie di melanoma mediante l'utilizzo della microscopia confocale in vivo", C. Reggiani, B. De Pace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C. Longo, G. Pellacani. 87° SIDEMAST Congresso Nazionale, Roma 21-24 Novembre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La microscopia confocale per dimostrare l'efficacia terapeutica della terapia fotodinamica nei confronti dei carcinomi basocellulari" A. Casari, C. Longo, F. Farnetani, G. Pupelli, B. De Pace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G. Pellacani. 87° SIDEMAST Congresso Nazionale, Roma 21-24 Novembre 2012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Correlati istologico-confocali nei diversi tipi di nevi" B. De Pace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G. Pupelli, A. Meschieri, S. Ciardo, G. Pellacani. 87° SIDEMAST Congresso Nazionale, Roma 21-24 Novembre 2012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Melanomi piccoli valutati mediante utilizzo di microscopia laser confocale: uno studio morfologico" G. Pupelli, C. Longo, L. Veneziano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B. De Pace, F. Farnetani, G. Pellacani. 87° SIDEMAST Congresso Nazionale, Roma 21-24 Novembre 2012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 xml:space="preserve">Un epitelioma di natura infiammatoria” A. Casari, B. </w:t>
            </w:r>
            <w:r>
              <w:rPr>
                <w:rFonts w:cs="Arial Narrow" w:ascii="Arial Narrow" w:hAnsi="Arial Narrow"/>
                <w:bCs/>
              </w:rPr>
              <w:t>Ferrari</w:t>
            </w:r>
            <w:r>
              <w:rPr>
                <w:rFonts w:cs="Arial Narrow" w:ascii="Arial Narrow" w:hAnsi="Arial Narrow"/>
              </w:rPr>
              <w:t xml:space="preserve">, C. Ferrari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B. De Pace, M. Coppini, G. Pellacani. Giornale italiano di dermatologia 2013 May S, v 148 page XXVII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Papule rosa: diagnosi differenziale dei tumori cutanei non pigmentati con la microscopia laser confocale"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C. Longo, B. De Pace, A. Casari, A. Meschieri, G. Pellacani. 88° SIDEMAST Congresso Nazionale, Venezia, 15-18 Maggio 201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Carcinoma basocellulare superficiale, nodulare e infiltrante: una sottoclassificazione pre-operatoria mediante microscopia laser confocale"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A. Casari, B. De Pace, E. Moscarella, S. Ciardo, A. Argenziano, G. Pellacani, C. Longo. Congresso annuale AIDNID, Milano Marittima 6-8 Marzo 201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Linfoma follicolare cutaneo: Rituximab e Bendamustina"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C. Padalino, R. Miglietta, F. Giusti, G. Pellacani, 89° SIDEMAST Congresso Nazionale, Parma 14-17 Maggio 201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"Sarcoidosi cutanea: risposta clinica alla terapia laser e monitoraggio con microscopia laser confocale", F. Arginelli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 xml:space="preserve">, M. Greco, S. Ciardo, G. Pellacani. 90° SIDEMAST Congresso Nazionale, Milano 22-24 Aprile 2015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"Reflectance Confocal Microscopy for evaluating the efficacy of Q-switched Nd:YAG in the treatment of melasma" M. 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Greco, F. Arginelli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A.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Losi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, S. Ciardo, G. Pellacani, C. Longo. 24esimo Congresso EADV, Copenhagen 7-11 Ottobre 2015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Necrobiosi lipoidica: trattamento combinato con infiltrazioni di steroide e pulsed dye laser: valutazione dell'efficacia terapeutica mediante microscopia laser confocale e oct."  M. Greco, F. Arginelli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 xml:space="preserve">, S. Ciardo, G. Pellacani, C. Longo. Congresso annuale AIDNID, Roma 18-20 Febbraio 2016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"Striae distensae: trattamento mediante laser CO</w:t>
            </w:r>
            <w:r>
              <w:rPr>
                <w:rFonts w:cs="Arial Narrow" w:ascii="Arial Narrow" w:hAnsi="Arial Narrow"/>
                <w:vertAlign w:val="subscript"/>
              </w:rPr>
              <w:t>2</w:t>
            </w:r>
            <w:r>
              <w:rPr>
                <w:rFonts w:cs="Arial Narrow" w:ascii="Arial Narrow" w:hAnsi="Arial Narrow"/>
              </w:rPr>
              <w:t xml:space="preserve"> frazionato e monitoraggio mediante microscopia laser confocale e tomografia a coerenza ottica" M. Greco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F. Arginelli, S. Ciardo, G. Pellacani, C. Longo. Congresso annuale AIDNID, Roma 18-20 Febbraio 2016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Psoriasi a placche severa e Secukinumab (anti-interleuchina 17A): monitoraggio clinico e strumentale mediante microscopia laser confocale e tomografia a coerenza ottica (OCT)"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</w:rPr>
              <w:t>F. Arginelli, L. Bigi, S. Ciardo, A. Conti, G. Pellacani. 91° SIDEMAST Congresso Nazionale, Genova 25-28 Maggio 201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</w:rPr>
              <w:t xml:space="preserve">"Una diagnosi rara alla ricerca di una terapia efficace" F. Arginelli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. B. De Pace, M. Greco, L. Bigi. 91° SIDEMAST Congresso Nazionale, Genova 25-28 Maggio 2016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left" w:pos="720" w:leader="none"/>
              </w:tabs>
              <w:spacing w:before="100" w:after="100"/>
              <w:ind w:left="0" w:right="0" w:hanging="0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 w:eastAsia="en-U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2453640</wp:posOffset>
                      </wp:positionH>
                      <wp:positionV relativeFrom="page">
                        <wp:posOffset>642620</wp:posOffset>
                      </wp:positionV>
                      <wp:extent cx="0" cy="955929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2pt,50.6pt" to="193.2pt,803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 w:eastAsia="en-U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 w:eastAsia="en-US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 w:eastAsia="en-US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 w:eastAsia="en-US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di gui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Una strana dermatite"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F. Arginelli, B. De Pace, L. Bigi, C. Lasagni. 91° SIDEMAST Congresso Nazionale, Genova 25-28 Maggio 2016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"Rosacea di Morbihan: quali opzioni terapeutiche?" B. De Pace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F. Arginelli, M. Greco, R. Miglietta. 91° SIDEMAST Congresso Nazionale, Genova 25-28 Maggio 2016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720" w:leader="none"/>
              </w:tabs>
              <w:spacing w:before="100" w:after="100"/>
              <w:jc w:val="both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</w:rPr>
              <w:t xml:space="preserve">"Aspetti dermoscopici peculiari del melanoma degli arti inferiori" S. Bassoli, A. Kyrgidis, S. Ciardo, </w:t>
            </w:r>
            <w:r>
              <w:rPr>
                <w:rFonts w:cs="Arial Narrow" w:ascii="Arial Narrow" w:hAnsi="Arial Narrow"/>
                <w:b/>
              </w:rPr>
              <w:t>A. Losi</w:t>
            </w:r>
            <w:r>
              <w:rPr>
                <w:rFonts w:cs="Arial Narrow" w:ascii="Arial Narrow" w:hAnsi="Arial Narrow"/>
              </w:rPr>
              <w:t>, A. Casari, B. De Pace, J. Cautela, F. Ferrari, E. Moscarella, A. Lallas, G. Argenziano, G. Pellacani, C. Longo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PARTECIPAZIONE A CONGRESSI: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</w:rPr>
              <w:t>4-6 Novembre 2010: "in vivo confocal microscopy introductory course for the evaluation of melanocytic lesions, skin tumors, inflammatory skin diseases and cosmetology applications" Mode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3-14 Gennaio 2011: "Corso di dermoscopia per specializzandi" Mode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7 Maggio 2011: "Corso di aggiornamento Clinico-Patologico in Dermatologia" Mode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4 Settembre 2011: "Corso sulla Psoriasi" Bolog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</w:rPr>
              <w:t>18 Febbraio 2012: "3rd advance dermoscopy course" Bolog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2 Aprile 2012: "Skin cancer unit: un modello multidisciplinare per la gestione di pazienti con tumori cutanei" Reggio Emili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lang w:val="it-IT"/>
              </w:rPr>
              <w:t>21-24 Novembre 2012: "87° Congresso nazionale SIDEMAST"  Rom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5 Febbraio 2013: "Le nuove frontiere della terapia per il melanoma" Mode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1-22 Febbraio 2013: "Principi ed Aggiornamenti in dermatologia" Rom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5-18 Maggio 2013: "88° Congresso nazionale SIDEMAST "   Venezi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7-18 Giugno 2013: "Corso avanzato di epidemiologia e biostatistica dal manoscritto alla pubblicazione" Mode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1, 30 Settembre 2013: "Cute e sistema immunitario" Mode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6 Ottobre 2013: "X Convegno Regionale ADOI - SIDeMaST - Attualità in dermatologia" Reggio Emili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6 Gennaio 2014: "Seminari della scuola di Specializzazione in Dermatologia e Venereologia di Modena" Mode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25 Gennaio 2014: "Dermatologia Oncologica Clinico-Chirurgica" Modena 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14-15 </w:t>
            </w:r>
            <w:r>
              <w:rPr>
                <w:rFonts w:cs="Arial Narrow" w:ascii="Arial Narrow" w:hAnsi="Arial Narrow"/>
                <w:smallCaps/>
              </w:rPr>
              <w:t>Febbraio 2014: "CAIN457A2317 EU Investigator Meeting" Barcello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7 Febbraio 2014: "Seminari della scuola di Specializzazione in Dermatologia e Venereologia di Modena" Mode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6-8 Marzo 2014: " Congresso Annuale AIDNID" Milano Marittim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3 Marzo 2014: "Seminari della scuola di Specializzazione in Dermatologia e Venereologia di Modena" Mode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7 Marzo 2014: "Seminari della scuola di Specializzazione in Dermatologia e Venereologia di Modena" Mode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eastAsia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31Marzo - 4 Aprile 2014: "XIV corso di aggiornamento; oncologia dermatologica, infettivologia e patologia ambientale cutanea" Viareggio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lang w:val="it-IT"/>
              </w:rPr>
              <w:t>14-17 Maggio 2014 "89° Congresso nazionale SIDEMAST " Parm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8 Settembre 2014: "Seminari della scuola di Specializzazione in Dermatologia e Venereologia di Modena" Mode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6 Ottobre 2014: "Seminari della scuola di Specializzazione in Dermatologia e Venereologia di Modena" Mode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3 Ottobre 2014: "Seminari della scuola di Specializzazione in Dermatologia e Venereologia di Modena" Mode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8 Novembre 2014: "XI Convegno Regionale ADOI - SIDeMaST Emilia Romgna" Forlì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9 Novembre 2014: "Orticaria cronica" Mode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25 Novembre 2014: "Corso teorico-pratico sulla gestione dell'emergenza per il medico in formazione specialistica" Modena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2-14 Marzo 2015 "3rd world meeting on lasers - laser therapy, laser surgery and medical devices" Roma</w:t>
            </w:r>
          </w:p>
          <w:p>
            <w:pPr>
              <w:pStyle w:val="Eaoaeaa"/>
              <w:widowControl/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  <w:p>
            <w:pPr>
              <w:pStyle w:val="Eaoaeaa"/>
              <w:widowControl/>
              <w:tabs>
                <w:tab w:val="clear" w:pos="4153"/>
                <w:tab w:val="center" w:pos="742" w:leader="none"/>
                <w:tab w:val="right" w:pos="8306" w:leader="none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</w:tr>
    </w:tbl>
    <w:p>
      <w:pPr>
        <w:pStyle w:val="Eaoaeaa"/>
        <w:widowControl/>
        <w:tabs>
          <w:tab w:val="clear" w:pos="4153"/>
          <w:tab w:val="center" w:pos="742" w:leader="none"/>
          <w:tab w:val="right" w:pos="8306" w:leader="none"/>
        </w:tabs>
        <w:bidi w:val="0"/>
        <w:spacing w:before="20" w:after="20"/>
        <w:ind w:left="720" w:right="0" w:hanging="0"/>
        <w:jc w:val="left"/>
        <w:rPr>
          <w:rFonts w:ascii="Arial Narrow" w:hAnsi="Arial Narrow" w:cs="Arial Narrow"/>
          <w:smallCaps/>
        </w:rPr>
      </w:pPr>
      <w:r>
        <w:rPr>
          <w:rFonts w:cs="Arial Narrow" w:ascii="Arial Narrow" w:hAnsi="Arial Narrow"/>
          <w:smallCaps/>
        </w:rPr>
      </w:r>
    </w:p>
    <w:p>
      <w:pPr>
        <w:pStyle w:val="Eaoaeaa"/>
        <w:widowControl/>
        <w:numPr>
          <w:ilvl w:val="0"/>
          <w:numId w:val="1"/>
        </w:numPr>
        <w:tabs>
          <w:tab w:val="clear" w:pos="4153"/>
          <w:tab w:val="center" w:pos="3969" w:leader="none"/>
          <w:tab w:val="right" w:pos="8306" w:leader="none"/>
        </w:tabs>
        <w:bidi w:val="0"/>
        <w:spacing w:before="20" w:after="20"/>
        <w:ind w:left="3969" w:right="0" w:hanging="360"/>
        <w:jc w:val="left"/>
        <w:rPr>
          <w:rFonts w:ascii="Arial Narrow" w:hAnsi="Arial Narrow" w:cs="Arial Narrow"/>
          <w:smallCaps/>
        </w:rPr>
      </w:pPr>
      <w:r>
        <w:rPr>
          <w:rFonts w:cs="Arial Narrow" w:ascii="Arial Narrow" w:hAnsi="Arial Narrow"/>
          <w:smallCaps/>
          <w:lang w:val="it-IT"/>
        </w:rPr>
        <w:t>17 - 20 Marzo 2015: "XV corso di aggiornamento; Malattie infiammatorie della cute" Viareggio</w:t>
      </w:r>
    </w:p>
    <w:p>
      <w:pPr>
        <w:pStyle w:val="Eaoaeaa"/>
        <w:widowControl/>
        <w:numPr>
          <w:ilvl w:val="0"/>
          <w:numId w:val="1"/>
        </w:numPr>
        <w:tabs>
          <w:tab w:val="clear" w:pos="4153"/>
          <w:tab w:val="center" w:pos="3969" w:leader="none"/>
          <w:tab w:val="right" w:pos="8306" w:leader="none"/>
        </w:tabs>
        <w:bidi w:val="0"/>
        <w:spacing w:before="20" w:after="20"/>
        <w:ind w:left="3969" w:right="0" w:hanging="36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</w:rPr>
        <w:t>2 Aprile 2015: " CAIN457AIT01 (SUPREME) - Investigator meeting" Milano</w:t>
      </w:r>
    </w:p>
    <w:p>
      <w:pPr>
        <w:pStyle w:val="Eaoaeaa"/>
        <w:widowControl/>
        <w:numPr>
          <w:ilvl w:val="0"/>
          <w:numId w:val="1"/>
        </w:numPr>
        <w:tabs>
          <w:tab w:val="clear" w:pos="4153"/>
          <w:tab w:val="center" w:pos="3969" w:leader="none"/>
          <w:tab w:val="right" w:pos="8306" w:leader="none"/>
        </w:tabs>
        <w:bidi w:val="0"/>
        <w:spacing w:before="20" w:after="20"/>
        <w:ind w:left="3969" w:right="0" w:hanging="36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  <w:t>23 Aprile 2015: "90° Congresso nazionale SIDEMAST " Milano</w:t>
      </w:r>
    </w:p>
    <w:p>
      <w:pPr>
        <w:pStyle w:val="Eaoaeaa"/>
        <w:widowControl/>
        <w:numPr>
          <w:ilvl w:val="0"/>
          <w:numId w:val="1"/>
        </w:numPr>
        <w:tabs>
          <w:tab w:val="clear" w:pos="4153"/>
          <w:tab w:val="center" w:pos="3969" w:leader="none"/>
          <w:tab w:val="right" w:pos="8306" w:leader="none"/>
        </w:tabs>
        <w:bidi w:val="0"/>
        <w:spacing w:before="20" w:after="20"/>
        <w:ind w:left="3969" w:right="0" w:hanging="360"/>
        <w:jc w:val="left"/>
        <w:rPr>
          <w:rFonts w:ascii="Arial Narrow" w:hAnsi="Arial Narrow" w:cs="Arial Narrow"/>
          <w:smallCaps/>
        </w:rPr>
      </w:pPr>
      <w:r>
        <w:rPr>
          <w:rFonts w:cs="Arial Narrow" w:ascii="Arial Narrow" w:hAnsi="Arial Narrow"/>
          <w:smallCaps/>
          <w:lang w:val="it-IT"/>
        </w:rPr>
        <w:t>15-16 Giugno 2015: "Corso avanzato di Epidemiologia Clinica e Biostatistica in dermatologia" Modena</w:t>
      </w:r>
    </w:p>
    <w:p>
      <w:pPr>
        <w:pStyle w:val="Eaoaeaa"/>
        <w:widowControl/>
        <w:numPr>
          <w:ilvl w:val="0"/>
          <w:numId w:val="1"/>
        </w:numPr>
        <w:tabs>
          <w:tab w:val="clear" w:pos="4153"/>
          <w:tab w:val="center" w:pos="3969" w:leader="none"/>
          <w:tab w:val="right" w:pos="8306" w:leader="none"/>
        </w:tabs>
        <w:bidi w:val="0"/>
        <w:spacing w:before="20" w:after="20"/>
        <w:ind w:left="3969" w:right="0" w:hanging="36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</w:rPr>
        <w:t>26 Giugno 2015: "The role of innate immune system in skin health and disease, antimicrobial peptides and aspects of the basic functions of the skin immune system" Modena</w:t>
      </w:r>
    </w:p>
    <w:p>
      <w:pPr>
        <w:pStyle w:val="Eaoaeaa"/>
        <w:widowControl/>
        <w:numPr>
          <w:ilvl w:val="0"/>
          <w:numId w:val="1"/>
        </w:numPr>
        <w:tabs>
          <w:tab w:val="clear" w:pos="4153"/>
          <w:tab w:val="center" w:pos="3969" w:leader="none"/>
          <w:tab w:val="right" w:pos="8306" w:leader="none"/>
        </w:tabs>
        <w:bidi w:val="0"/>
        <w:spacing w:before="20" w:after="20"/>
        <w:ind w:left="3969" w:right="0" w:hanging="36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  <w:t xml:space="preserve">16 </w:t>
      </w:r>
      <w:r>
        <w:rPr>
          <w:rFonts w:cs="Arial Narrow" w:ascii="Arial Narrow" w:hAnsi="Arial Narrow"/>
          <w:smallCaps/>
        </w:rPr>
        <w:t>Settembre 2015 "CAIN457A3302 (OPTIMISE) - Investigator meeting" Roma</w:t>
      </w:r>
    </w:p>
    <w:p>
      <w:pPr>
        <w:pStyle w:val="Eaoaeaa"/>
        <w:widowControl/>
        <w:numPr>
          <w:ilvl w:val="0"/>
          <w:numId w:val="1"/>
        </w:numPr>
        <w:tabs>
          <w:tab w:val="clear" w:pos="4153"/>
          <w:tab w:val="center" w:pos="3969" w:leader="none"/>
          <w:tab w:val="right" w:pos="8306" w:leader="none"/>
        </w:tabs>
        <w:bidi w:val="0"/>
        <w:spacing w:before="20" w:after="20"/>
        <w:ind w:left="3969" w:right="0" w:hanging="36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  <w:t>13 Novembre 2015 "Nutrire la dermatite atopica" Modena</w:t>
      </w:r>
    </w:p>
    <w:p>
      <w:pPr>
        <w:pStyle w:val="Eaoaeaa"/>
        <w:widowControl/>
        <w:numPr>
          <w:ilvl w:val="0"/>
          <w:numId w:val="1"/>
        </w:numPr>
        <w:tabs>
          <w:tab w:val="clear" w:pos="4153"/>
          <w:tab w:val="center" w:pos="3969" w:leader="none"/>
          <w:tab w:val="right" w:pos="8306" w:leader="none"/>
        </w:tabs>
        <w:bidi w:val="0"/>
        <w:spacing w:before="20" w:after="20"/>
        <w:ind w:left="3969" w:right="0" w:hanging="360"/>
        <w:jc w:val="left"/>
        <w:rPr>
          <w:rFonts w:ascii="Arial Narrow" w:hAnsi="Arial Narrow" w:cs="Arial Narrow"/>
          <w:smallCaps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91740</wp:posOffset>
                </wp:positionH>
                <wp:positionV relativeFrom="page">
                  <wp:posOffset>695960</wp:posOffset>
                </wp:positionV>
                <wp:extent cx="0" cy="9559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54.8pt" to="196.2pt,807.45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mallCaps/>
          <w:lang w:val="it-IT"/>
        </w:rPr>
        <w:t>27 Novembre 2015: "IL-17 il futuro della psoriasi in dermatologia. Link ospedale e territorio" Modena</w:t>
      </w:r>
    </w:p>
    <w:p>
      <w:pPr>
        <w:pStyle w:val="Eaoaeaa"/>
        <w:widowControl/>
        <w:numPr>
          <w:ilvl w:val="0"/>
          <w:numId w:val="1"/>
        </w:numPr>
        <w:tabs>
          <w:tab w:val="clear" w:pos="4153"/>
          <w:tab w:val="center" w:pos="3969" w:leader="none"/>
          <w:tab w:val="right" w:pos="8306" w:leader="none"/>
        </w:tabs>
        <w:bidi w:val="0"/>
        <w:spacing w:before="20" w:after="20"/>
        <w:ind w:left="3969" w:right="0" w:hanging="36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  <w:t>6 Novembre 2015: "La prevenzione del rischio infettivo e il buon uso antibiotici" Modena</w:t>
      </w:r>
    </w:p>
    <w:p>
      <w:pPr>
        <w:pStyle w:val="Eaoaeaa"/>
        <w:widowControl/>
        <w:numPr>
          <w:ilvl w:val="0"/>
          <w:numId w:val="1"/>
        </w:numPr>
        <w:tabs>
          <w:tab w:val="clear" w:pos="4153"/>
          <w:tab w:val="center" w:pos="3969" w:leader="none"/>
          <w:tab w:val="right" w:pos="8306" w:leader="none"/>
        </w:tabs>
        <w:bidi w:val="0"/>
        <w:spacing w:before="20" w:after="20"/>
        <w:ind w:left="3969" w:right="0" w:hanging="36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  <w:t>6 Febbraio 2016 "Metodologia statistica applicata agli studi scientifici" Reggio Emilia</w:t>
      </w:r>
    </w:p>
    <w:p>
      <w:pPr>
        <w:pStyle w:val="Eaoaeaa"/>
        <w:widowControl/>
        <w:numPr>
          <w:ilvl w:val="0"/>
          <w:numId w:val="1"/>
        </w:numPr>
        <w:tabs>
          <w:tab w:val="clear" w:pos="4153"/>
          <w:tab w:val="center" w:pos="3969" w:leader="none"/>
          <w:tab w:val="right" w:pos="8306" w:leader="none"/>
        </w:tabs>
        <w:bidi w:val="0"/>
        <w:spacing w:before="20" w:after="20"/>
        <w:ind w:left="3969" w:right="0" w:hanging="36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  <w:t xml:space="preserve">18- 20 Febbraio 2016 "Congresso Annuale AIDNID. Innovazione è Condivisione" Roma </w:t>
      </w:r>
    </w:p>
    <w:p>
      <w:pPr>
        <w:pStyle w:val="Eaoaeaa"/>
        <w:widowControl/>
        <w:numPr>
          <w:ilvl w:val="0"/>
          <w:numId w:val="1"/>
        </w:numPr>
        <w:tabs>
          <w:tab w:val="clear" w:pos="4153"/>
          <w:tab w:val="center" w:pos="3969" w:leader="none"/>
          <w:tab w:val="right" w:pos="8306" w:leader="none"/>
        </w:tabs>
        <w:bidi w:val="0"/>
        <w:spacing w:before="20" w:after="20"/>
        <w:ind w:left="3969" w:right="0" w:hanging="36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  <w:t>15 - 18 Marzo 2016 "XVI Corso di aggiornamento. Disordini ghiandolari, genodermatosi comuni, dermatosi potenzialmente fatali, patologia vascolare, ambiente microbico e cute" Roma</w:t>
      </w:r>
    </w:p>
    <w:p>
      <w:pPr>
        <w:pStyle w:val="Eaoaeaa"/>
        <w:widowControl/>
        <w:numPr>
          <w:ilvl w:val="0"/>
          <w:numId w:val="1"/>
        </w:numPr>
        <w:tabs>
          <w:tab w:val="clear" w:pos="4153"/>
          <w:tab w:val="center" w:pos="3969" w:leader="none"/>
          <w:tab w:val="right" w:pos="8306" w:leader="none"/>
        </w:tabs>
        <w:bidi w:val="0"/>
        <w:spacing w:before="20" w:after="20"/>
        <w:ind w:left="3969" w:right="0" w:hanging="36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  <w:t>4 Maggio 2016 "Progetto AHEAD - Secukinumab nella psoriasi a placche: dai trials clinici alla real evidence" Bologna</w:t>
      </w:r>
    </w:p>
    <w:p>
      <w:pPr>
        <w:pStyle w:val="Eaoaeaa"/>
        <w:widowControl/>
        <w:numPr>
          <w:ilvl w:val="0"/>
          <w:numId w:val="1"/>
        </w:numPr>
        <w:tabs>
          <w:tab w:val="clear" w:pos="4153"/>
          <w:tab w:val="center" w:pos="3969" w:leader="none"/>
          <w:tab w:val="right" w:pos="8306" w:leader="none"/>
        </w:tabs>
        <w:bidi w:val="0"/>
        <w:spacing w:before="20" w:after="20"/>
        <w:ind w:left="3969" w:right="0" w:hanging="36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  <w:t>25-27 Maggio 2016 "91° Congresso nazionale SIDEMAST " Genova</w:t>
      </w:r>
    </w:p>
    <w:p>
      <w:pPr>
        <w:pStyle w:val="Aaoeeu"/>
        <w:widowControl/>
        <w:tabs>
          <w:tab w:val="clear" w:pos="720"/>
          <w:tab w:val="left" w:pos="3687" w:leader="none"/>
        </w:tabs>
        <w:bidi w:val="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</w:r>
    </w:p>
    <w:p>
      <w:pPr>
        <w:pStyle w:val="Aaoeeu"/>
        <w:widowControl/>
        <w:tabs>
          <w:tab w:val="clear" w:pos="720"/>
          <w:tab w:val="left" w:pos="3687" w:leader="none"/>
        </w:tabs>
        <w:bidi w:val="0"/>
        <w:jc w:val="left"/>
        <w:rPr>
          <w:rFonts w:ascii="Arial Narrow" w:hAnsi="Arial Narrow" w:cs="Arial Narrow"/>
          <w:smallCaps/>
          <w:lang w:val="it-IT"/>
        </w:rPr>
      </w:pPr>
      <w:r>
        <w:rPr>
          <w:rFonts w:cs="Arial Narrow" w:ascii="Arial Narrow" w:hAnsi="Arial Narrow"/>
          <w:smallCaps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Patente di guida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aggiuntiv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nness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utorizzo il trattamento dei miei dati personali ai sensi del Decreto Legislativo 30 Giugno  2003, n. 196 “Codice in materia di protezione dei dati personali”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6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eastAsia="Arial Narrow" w:cs="Arial Narrow"/>
              <w:i/>
              <w:i/>
              <w:smallCaps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/>
            </w:rPr>
            <w:instrText xml:space="preserve"> PAGE </w:instrText>
          </w:r>
          <w:r>
            <w:rPr>
              <w:sz w:val="16"/>
              <w:i/>
              <w:rFonts w:cs="Arial Narrow"/>
            </w:rPr>
            <w:fldChar w:fldCharType="separate"/>
          </w:r>
          <w:r>
            <w:rPr>
              <w:sz w:val="16"/>
              <w:i/>
              <w:rFonts w:cs="Arial Narrow"/>
            </w:rPr>
            <w:t>11</w:t>
          </w:r>
          <w:r>
            <w:rPr>
              <w:sz w:val="16"/>
              <w:i/>
              <w:rFonts w:cs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/>
          </w:pPr>
          <w:r>
            <w:rPr>
              <w:rFonts w:eastAsia="Arial Narrow" w:cs="Arial Narrow" w:ascii="Arial Narrow" w:hAnsi="Arial Narrow"/>
              <w:i/>
              <w:smallCaps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mallCaps/>
              <w:sz w:val="16"/>
              <w:lang w:val="it-IT"/>
            </w:rPr>
            <w:t>Amanda Losi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tabs>
              <w:tab w:val="clear" w:pos="720"/>
              <w:tab w:val="left" w:pos="1908" w:leader="none"/>
            </w:tabs>
            <w:bidi w:val="0"/>
            <w:snapToGrid w:val="false"/>
            <w:jc w:val="left"/>
            <w:rPr/>
          </w:pPr>
          <w:r>
            <w:rPr/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/>
        <w:lang w:val="it-I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79" w:hanging="360"/>
      </w:pPr>
      <w:rPr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/>
        <w:bCs/>
        <w:rFonts w:ascii="Arial Narrow" w:hAnsi="Arial Narrow" w:cs="Arial Narrow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ascii="Arial Narrow" w:hAnsi="Arial Narrow" w:cs="Arial Narrow"/>
        <w:lang w:val="en-US" w:eastAsia="it-I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  <w:smallCaps/>
      <w:lang w:val="it-IT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Arial Narrow" w:hAnsi="Arial Narrow" w:cs="Arial Narrow"/>
      <w:bCs/>
      <w:smallCaps/>
      <w:lang w:val="en-US"/>
    </w:rPr>
  </w:style>
  <w:style w:type="character" w:styleId="WW8Num4z0">
    <w:name w:val="WW8Num4z0"/>
    <w:qFormat/>
    <w:rPr>
      <w:rFonts w:ascii="Arial Narrow" w:hAnsi="Arial Narrow" w:cs="Arial Narrow"/>
      <w:bCs/>
      <w:lang w:val="en-US" w:eastAsia="it-I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lang w:val="en-U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Jrnl">
    <w:name w:val="jrn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PreformattatoHTML">
    <w:name w:val="Preformattato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Title1">
    <w:name w:val="title1"/>
    <w:basedOn w:val="Normal"/>
    <w:qFormat/>
    <w:pPr>
      <w:widowControl/>
    </w:pPr>
    <w:rPr>
      <w:sz w:val="27"/>
      <w:szCs w:val="27"/>
    </w:rPr>
  </w:style>
  <w:style w:type="paragraph" w:styleId="Desc2">
    <w:name w:val="desc2"/>
    <w:basedOn w:val="Normal"/>
    <w:qFormat/>
    <w:pPr>
      <w:widowControl/>
    </w:pPr>
    <w:rPr>
      <w:sz w:val="26"/>
      <w:szCs w:val="26"/>
    </w:rPr>
  </w:style>
  <w:style w:type="paragraph" w:styleId="Details1">
    <w:name w:val="details1"/>
    <w:basedOn w:val="Normal"/>
    <w:qFormat/>
    <w:pPr>
      <w:widowControl/>
    </w:pPr>
    <w:rPr>
      <w:sz w:val="22"/>
      <w:szCs w:val="22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ncbi.nlm.nih.gov/pubmed/26968933" TargetMode="External"/><Relationship Id="rId5" Type="http://schemas.openxmlformats.org/officeDocument/2006/relationships/hyperlink" Target="http://www.ncbi.nlm.nih.gov/pubmed/27177158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22:29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16-07-20T21:00:00Z</cp:lastPrinted>
  <dcterms:modified xsi:type="dcterms:W3CDTF">2016-09-12T12:24:03Z</dcterms:modified>
  <cp:revision>36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