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8155"/>
        <w:gridCol w:w="20"/>
      </w:tblGrid>
      <w:tr>
        <w:trPr>
          <w:trHeight w:val="1128" w:hRule="atLeast"/>
        </w:trPr>
        <w:tc>
          <w:tcPr>
            <w:tcW w:w="2832" w:type="dxa"/>
            <w:tcBorders>
              <w:bottom w:val="single" w:sz="4" w:space="0" w:color="000000"/>
            </w:tcBorders>
          </w:tcPr>
          <w:p>
            <w:pPr>
              <w:pStyle w:val="CVTitl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ato Europeo per il Curriculum Vitae</w:t>
            </w:r>
          </w:p>
          <w:p>
            <w:pPr>
              <w:pStyle w:val="CVTitl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Titl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Title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75247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VTitl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cs="Arial Narrow"/>
                <w:sz w:val="24"/>
                <w:szCs w:val="24"/>
                <w:lang w:eastAsia="it-IT"/>
              </w:rPr>
            </w:pPr>
            <w:r>
              <w:rPr>
                <w:rFonts w:cs="Arial Narrow"/>
                <w:sz w:val="24"/>
                <w:szCs w:val="24"/>
                <w:lang w:eastAsia="it-IT"/>
              </w:rPr>
              <w:t>Curriculum reso sotto forma di dichiarazione sostitutiva di atto di notorietà, ai sensi</w:t>
            </w:r>
          </w:p>
          <w:p>
            <w:pPr>
              <w:pStyle w:val="Normal"/>
              <w:suppressAutoHyphens w:val="false"/>
              <w:autoSpaceDE w:val="false"/>
              <w:rPr>
                <w:rFonts w:cs="Arial Narrow"/>
                <w:sz w:val="24"/>
                <w:szCs w:val="24"/>
                <w:lang w:eastAsia="it-IT"/>
              </w:rPr>
            </w:pPr>
            <w:r>
              <w:rPr>
                <w:rFonts w:cs="Arial Narrow"/>
                <w:sz w:val="24"/>
                <w:szCs w:val="24"/>
                <w:lang w:eastAsia="it-IT"/>
              </w:rPr>
              <w:t>degli artt. 46 e 47 del D.P.R. 445/2000 (si allega fotocopia documento di identità</w:t>
            </w:r>
          </w:p>
          <w:p>
            <w:pPr>
              <w:pStyle w:val="Normal"/>
              <w:suppressAutoHyphens w:val="false"/>
              <w:autoSpaceDE w:val="false"/>
              <w:rPr>
                <w:rFonts w:cs="Arial Narrow"/>
                <w:sz w:val="24"/>
                <w:szCs w:val="24"/>
                <w:lang w:eastAsia="it-IT"/>
              </w:rPr>
            </w:pPr>
            <w:r>
              <w:rPr>
                <w:rFonts w:cs="Arial Narrow"/>
                <w:sz w:val="24"/>
                <w:szCs w:val="24"/>
                <w:lang w:eastAsia="it-IT"/>
              </w:rPr>
              <w:t>valido).</w:t>
            </w:r>
          </w:p>
          <w:p>
            <w:pPr>
              <w:pStyle w:val="Normal"/>
              <w:suppressAutoHyphens w:val="false"/>
              <w:autoSpaceDE w:val="false"/>
              <w:rPr>
                <w:rFonts w:cs="Arial Narrow"/>
                <w:sz w:val="24"/>
                <w:szCs w:val="24"/>
                <w:lang w:eastAsia="it-IT"/>
              </w:rPr>
            </w:pPr>
            <w:r>
              <w:rPr>
                <w:rFonts w:cs="Arial Narrow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cs="Arial Narrow"/>
                <w:sz w:val="24"/>
                <w:szCs w:val="24"/>
                <w:lang w:eastAsia="it-IT"/>
              </w:rPr>
            </w:pPr>
            <w:r>
              <w:rPr>
                <w:rFonts w:cs="Arial Narrow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cs="Arial Narrow"/>
                <w:sz w:val="24"/>
                <w:szCs w:val="24"/>
                <w:lang w:eastAsia="it-IT"/>
              </w:rPr>
            </w:pPr>
            <w:r>
              <w:rPr>
                <w:rFonts w:cs="Arial Narrow"/>
                <w:sz w:val="24"/>
                <w:szCs w:val="24"/>
                <w:lang w:eastAsia="it-IT"/>
              </w:rPr>
              <w:t>Consapevole, secondo quanto prescritto dall'art. 76 del D.P.R. 445/2000, della</w:t>
            </w:r>
          </w:p>
          <w:p>
            <w:pPr>
              <w:pStyle w:val="Normal"/>
              <w:suppressAutoHyphens w:val="false"/>
              <w:autoSpaceDE w:val="false"/>
              <w:rPr>
                <w:rFonts w:cs="Arial Narrow"/>
                <w:sz w:val="24"/>
                <w:szCs w:val="24"/>
                <w:lang w:eastAsia="it-IT"/>
              </w:rPr>
            </w:pPr>
            <w:r>
              <w:rPr>
                <w:rFonts w:cs="Arial Narrow"/>
                <w:sz w:val="24"/>
                <w:szCs w:val="24"/>
                <w:lang w:eastAsia="it-IT"/>
              </w:rPr>
              <w:t>responsabilità penale cui può andare incontro in caso di dichiarazione mendace,</w:t>
            </w:r>
          </w:p>
          <w:p>
            <w:pPr>
              <w:pStyle w:val="Normal"/>
              <w:suppressAutoHyphens w:val="false"/>
              <w:autoSpaceDE w:val="false"/>
              <w:rPr>
                <w:rFonts w:cs="Arial Narrow"/>
                <w:sz w:val="24"/>
                <w:szCs w:val="24"/>
                <w:lang w:eastAsia="it-IT"/>
              </w:rPr>
            </w:pPr>
            <w:r>
              <w:rPr>
                <w:rFonts w:cs="Arial Narrow"/>
                <w:sz w:val="24"/>
                <w:szCs w:val="24"/>
                <w:lang w:eastAsia="it-IT"/>
              </w:rPr>
              <w:t>falsità negli atti ed uso di atti falsi, il sottoscritto dichiara sotto la propria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cs="Arial Narrow"/>
                <w:sz w:val="24"/>
                <w:szCs w:val="24"/>
                <w:lang w:eastAsia="it-IT"/>
              </w:rPr>
            </w:pPr>
            <w:r>
              <w:rPr>
                <w:rFonts w:cs="Arial Narrow"/>
                <w:sz w:val="24"/>
                <w:szCs w:val="24"/>
                <w:lang w:eastAsia="it-IT"/>
              </w:rPr>
              <w:t>responsabilità quanto segue: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Informazioni personali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2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me / Cognome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MajorFirstLin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derica Fersini</w:t>
            </w:r>
          </w:p>
        </w:tc>
      </w:tr>
      <w:tr>
        <w:trPr>
          <w:trHeight w:val="986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/Cellulare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adinanza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aliana</w:t>
            </w:r>
          </w:p>
        </w:tc>
      </w:tr>
      <w:tr>
        <w:trPr>
          <w:trHeight w:val="556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7/1979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mminile</w:t>
            </w:r>
          </w:p>
        </w:tc>
      </w:tr>
      <w:tr>
        <w:trPr/>
        <w:tc>
          <w:tcPr>
            <w:tcW w:w="2832" w:type="dxa"/>
            <w:tcBorders>
              <w:bottom w:val="single" w:sz="4" w:space="0" w:color="000000"/>
            </w:tcBorders>
          </w:tcPr>
          <w:p>
            <w:pPr>
              <w:pStyle w:val="CVSpacer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8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Spacer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Istruzione e formazione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/06/2016</w:t>
            </w:r>
          </w:p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ploma di specializzazione in Medicina Legale 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uola di Specializzazione in Medicina Legale Presso Università di Modena e Reggio Emilia - Sede aggregata a Bologna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olo della Tesi di specializzazione: Valutazione del processo decisionale condiviso mediante lo strumento OPTION nella consultazione ostetrica: una realtà italiana.</w:t>
            </w:r>
          </w:p>
          <w:p>
            <w:pPr>
              <w:pStyle w:val="CVNormal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/05/2016</w:t>
            </w:r>
          </w:p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rso di Perfezionamento: Diagnostica del Child Abuse and Neglect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versità degli studi di Milano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 giugno 2011 - 30 giugno 2016  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co in Formazione Specialistica presso Scuola di Specializzazione in Medicina Legale  - Università Modena e Reggio Emilia sede aggregata di Bologna.</w:t>
            </w:r>
          </w:p>
        </w:tc>
      </w:tr>
      <w:tr>
        <w:trPr>
          <w:trHeight w:val="92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/03/2011</w:t>
            </w:r>
          </w:p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Ordine dei Medici di Bologna</w:t>
            </w:r>
          </w:p>
        </w:tc>
      </w:tr>
      <w:tr>
        <w:trPr>
          <w:trHeight w:val="93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Spacer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02/2011</w:t>
            </w:r>
          </w:p>
          <w:p>
            <w:pPr>
              <w:pStyle w:val="CVSpacer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Spacer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azione alla professione di Medico Chirurgo</w:t>
            </w:r>
          </w:p>
        </w:tc>
      </w:tr>
      <w:tr>
        <w:trPr>
          <w:trHeight w:val="1196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10/2010</w:t>
            </w:r>
          </w:p>
          <w:p>
            <w:pPr>
              <w:pStyle w:val="CVHeading3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urea in Medicina e Chirurgia ( Voto: 106/110)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ma Mater Studiorum, Facoltà di Medicina e Chirurgia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 (Italia)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si in Medicina Legale dal titolo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ercorso sanitario multidisciplinare nei casi di abuso sessuale a carico dei minor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Ruolo della Medicina Legale. 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/1993 - 06/1998</w:t>
            </w:r>
          </w:p>
          <w:p>
            <w:pPr>
              <w:pStyle w:val="CVHeading3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urità Classica (Voto: 58/60)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Liceo Classico Statale "Luigi Galvani"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 (Italia)</w:t>
            </w:r>
          </w:p>
          <w:p>
            <w:pPr>
              <w:pStyle w:val="CVNormal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2054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Esperienze lavorative e tirocini formativi: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iv4386450091msonormal"/>
              <w:numPr>
                <w:ilvl w:val="0"/>
                <w:numId w:val="6"/>
              </w:numPr>
              <w:spacing w:lineRule="auto" w:line="360"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dicembre 2015 ad febbraio 2015 Tirocinio formativo durante la scuola di specializzazione presso Policlinico S Orsola Malpighi -  UOC Medicina Legale e Gestione integrata del rischio.  Direttore responsabile Dott.ssa Alessandra De Palma </w:t>
            </w:r>
          </w:p>
          <w:p>
            <w:pPr>
              <w:pStyle w:val="Yiv4386450091msonormal"/>
              <w:numPr>
                <w:ilvl w:val="0"/>
                <w:numId w:val="6"/>
              </w:numPr>
              <w:spacing w:lineRule="auto" w:line="360"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settembre 2015 a novembre 2015 frequenza presso </w:t>
            </w:r>
            <w:r>
              <w:rPr>
                <w:i/>
                <w:sz w:val="22"/>
                <w:szCs w:val="22"/>
              </w:rPr>
              <w:t xml:space="preserve">Charitè - </w:t>
            </w:r>
            <w:r>
              <w:rPr>
                <w:sz w:val="22"/>
                <w:szCs w:val="22"/>
              </w:rPr>
              <w:t xml:space="preserve"> Institut fur Rechtsmedizin der Charitè - Universitatsmedizin - Berlin  (Istituto di Medicina Legale - Berlino) per approfondire aspetti di Patologia Forense.</w:t>
            </w:r>
          </w:p>
          <w:p>
            <w:pPr>
              <w:pStyle w:val="Yiv4386450091msonormal"/>
              <w:numPr>
                <w:ilvl w:val="0"/>
                <w:numId w:val="6"/>
              </w:numPr>
              <w:spacing w:lineRule="auto" w:line="360"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aprile 2015 a maggio 2015 Tirocinio formativo durante la scuola di specializzazione presso INAIL - Sede di Bologna</w:t>
            </w:r>
          </w:p>
          <w:p>
            <w:pPr>
              <w:pStyle w:val="Yiv4386450091msonormal"/>
              <w:numPr>
                <w:ilvl w:val="0"/>
                <w:numId w:val="6"/>
              </w:numPr>
              <w:spacing w:lineRule="auto" w:line="360"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l’1 Febbraio 2015 al 20 aprile 2015 1 dall’1 al 20 aprile 2015  Tirocinio formativo durante la scuola di specializzazione presso INPS - Sede di Bologna</w:t>
            </w:r>
          </w:p>
          <w:p>
            <w:pPr>
              <w:pStyle w:val="Yiv4386450091msonormal"/>
              <w:numPr>
                <w:ilvl w:val="0"/>
                <w:numId w:val="5"/>
              </w:numPr>
              <w:spacing w:lineRule="auto" w:line="360"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embre 2014  - Gennaio 2015 Tirocinio formativo durante la scuola di specializzazione presso Policlinico S Orsola Malpighi -  UOC Medicina Legale e Gestione integrata del rischio.  Direttore responsabile Dott ssa Alessandra De Palma </w:t>
            </w:r>
          </w:p>
          <w:p>
            <w:pPr>
              <w:pStyle w:val="Yiv4386450091msonormal"/>
              <w:numPr>
                <w:ilvl w:val="0"/>
                <w:numId w:val="5"/>
              </w:numPr>
              <w:spacing w:lineRule="auto" w:line="360"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:  “</w:t>
            </w:r>
            <w:r>
              <w:rPr>
                <w:bCs/>
                <w:sz w:val="22"/>
                <w:szCs w:val="22"/>
              </w:rPr>
              <w:t>Campo estivo di osteologia e antropologia”, Pontestura (AL), Università degli Studi di Milan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6 - 11 Luglio 2015</w:t>
            </w:r>
          </w:p>
          <w:p>
            <w:pPr>
              <w:pStyle w:val="Yiv4386450091msonormal"/>
              <w:numPr>
                <w:ilvl w:val="0"/>
                <w:numId w:val="6"/>
              </w:numPr>
              <w:spacing w:lineRule="auto" w:line="360" w:before="0" w:after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 3 settembre 2014 al 5 dicembre 2015 frequenza presso </w:t>
            </w:r>
            <w:r>
              <w:rPr>
                <w:i/>
                <w:sz w:val="22"/>
                <w:szCs w:val="22"/>
              </w:rPr>
              <w:t xml:space="preserve">Charitè - </w:t>
            </w:r>
            <w:r>
              <w:rPr>
                <w:sz w:val="22"/>
                <w:szCs w:val="22"/>
              </w:rPr>
              <w:t xml:space="preserve"> Institut fur Rechtsmedizin der Charitè - Universitatsmedizin - Berlin  (Istituto di Medicina Legale - Berlino) per approfondire aspetti di Patologia Forense.</w:t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"Campus di osteologia e antropologia" Pontestura (AL), 14-19 luglio 2014, tenuto dalla Prof.ssa Cristina Cattaneo Univertità di Milano - Labanof</w:t>
            </w:r>
          </w:p>
          <w:p>
            <w:pPr>
              <w:pStyle w:val="Yiv4386450091msonormal"/>
              <w:numPr>
                <w:ilvl w:val="0"/>
                <w:numId w:val="6"/>
              </w:numPr>
              <w:spacing w:lineRule="auto" w:line="360" w:before="0" w:after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3/03/2013</w:t>
            </w:r>
            <w:r>
              <w:rPr>
                <w:sz w:val="22"/>
                <w:szCs w:val="22"/>
              </w:rPr>
              <w:t xml:space="preserve">  Attestato corso Esecutore BLSD rilasciato dall’IRC “</w:t>
            </w:r>
            <w:r>
              <w:rPr>
                <w:i/>
                <w:sz w:val="22"/>
                <w:szCs w:val="22"/>
              </w:rPr>
              <w:t>Italian Resuscitation Council</w:t>
            </w:r>
            <w:r>
              <w:rPr>
                <w:sz w:val="22"/>
                <w:szCs w:val="22"/>
              </w:rPr>
              <w:t>”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l 2011 a oggi ha effettuato saltuarie sostituzioni presso medici di Medicina generale </w:t>
            </w:r>
          </w:p>
          <w:p>
            <w:pPr>
              <w:pStyle w:val="CV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Dal 2011 al 2013 ha effettuato saltuariament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ssistenza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dic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n occasione delle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artite della Pallamano Castenaso e Pallamano ASD Barca e di altri eventi sportivi</w:t>
            </w:r>
          </w:p>
          <w:p>
            <w:pPr>
              <w:pStyle w:val="CV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Dal 2011 effettua assistenza medica in occasione delle partite casalinghe dell’ ASD Pallacanestro Castenaso </w:t>
            </w:r>
          </w:p>
          <w:p>
            <w:pPr>
              <w:pStyle w:val="CVNormal"/>
              <w:spacing w:lineRule="auto" w:line="360"/>
              <w:ind w:left="113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volge periodicamente aggiornamento professionale ed ha partecipato ai seguenti seminari e congressi: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 congresso internazionale di Medicina Legale IALM “MEDICINE &amp; JUSTICE” - Venezia 21-24 giugno 2016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 a seminario “Applicazioni della chimica clinica postmortem nella pratica forense” Bologna 08/04/2016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 a seminario “Innovation in Clinical and Forensic Medicine” Bologna 10/012/2016</w:t>
            </w:r>
          </w:p>
          <w:p>
            <w:pPr>
              <w:pStyle w:val="CVNormal"/>
              <w:spacing w:lineRule="auto" w:line="360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 a seminario “il contributo dell’Istopatologia forense alle altre discipline mediche”- presso Ospedale Maggiore di Parma il 16 gennaio 2016 organizzato dal GIPF (Gruppo Italiano di Patologia Forense)</w:t>
            </w:r>
          </w:p>
          <w:p>
            <w:pPr>
              <w:pStyle w:val="CVNormal"/>
              <w:spacing w:lineRule="auto" w:line="360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convegno "Il valore del dolore” 13/11/2015 presso Università degli Studi di Milano</w:t>
            </w:r>
          </w:p>
          <w:p>
            <w:pPr>
              <w:pStyle w:val="CVNormal"/>
              <w:spacing w:lineRule="auto" w:line="360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corso "Loss adjusting” 16/01/2015 presso Policlinico S.Orsola Malpighi (Bologna)</w:t>
            </w:r>
          </w:p>
          <w:p>
            <w:pPr>
              <w:pStyle w:val="CVNormal"/>
              <w:spacing w:lineRule="auto" w:line="360"/>
              <w:ind w:left="36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 “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ampo estivo di osteologia e antropologia”, Pontestura (AL), Università degli Studi di Milan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 - 11 Luglio 2015</w:t>
            </w:r>
          </w:p>
          <w:p>
            <w:pPr>
              <w:pStyle w:val="CVNormal"/>
              <w:spacing w:lineRule="auto" w:line="360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ecipazione: Seminario  “Biochimica clinica post - mortem” 27/02/15 presso Scuola di Specializzazione - Università di Genova 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corso "Agenti di infezioni emergenti e riemergenti” 02/02/2015 e  09/02/2015 presso Policlinico S.Orsola Malpighi (Bologna)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"Campus di osteologia e antropologia" Pontestura (AL), 14-19 luglio 2014, tenuto dalla Prof.ssa Cristina Cattaneo Univertità di Milano - Labanof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VNormal"/>
              <w:numPr>
                <w:ilvl w:val="0"/>
                <w:numId w:val="4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"Etica, deontologia e responsabilità nelle attività chirurgiche" Napoli, 12-13 giugno 2014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Yiv4386450091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ecipazione ciclo di seminari patrocinati dalla Società Medica Chirurgica di Bologna </w:t>
            </w:r>
            <w:r>
              <w:rPr>
                <w:i/>
                <w:iCs/>
                <w:sz w:val="22"/>
                <w:szCs w:val="22"/>
              </w:rPr>
              <w:t>Scientia et Humanitas</w:t>
            </w:r>
            <w:r>
              <w:rPr>
                <w:sz w:val="22"/>
                <w:szCs w:val="22"/>
              </w:rPr>
              <w:t>, sul tema “Danni d’organo da farmaci”, presso il Policlinico Sant'Orsola Malpighi di Bologna. Marzo - Aprile 2014</w:t>
            </w:r>
          </w:p>
          <w:p>
            <w:pPr>
              <w:pStyle w:val="Yiv4386450091"/>
              <w:spacing w:lineRule="auto" w:line="360" w:before="0" w:after="0"/>
              <w:ind w:left="72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Yiv4386450091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vento orale Stalking nelle relazioni di intimità - Profili giuridici e Medico - Legali - 17 febbraio 2014 - Fondazione forense Bologna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“Grandi insufficienze d’organo “End Stage”: Il confine incerto tra Cure Intensive e Cure Palliative”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7.12.2013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“VIII Convegno Nazionale Gruppo Italiano di Patologia Forense”</w:t>
            </w:r>
          </w:p>
          <w:p>
            <w:pPr>
              <w:pStyle w:val="Normal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ugia, 8.11.201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commento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 e presentazione di un lavoro di ricerca:</w:t>
            </w:r>
          </w:p>
          <w:p>
            <w:pPr>
              <w:pStyle w:val="Testocommento"/>
              <w:ind w:left="72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“</w:t>
            </w:r>
            <w:r>
              <w:rPr>
                <w:i/>
                <w:sz w:val="22"/>
                <w:szCs w:val="22"/>
              </w:rPr>
              <w:t>La frequenza del contenzioso medico-legale tra i medici: una prospettiva di genere?”</w:t>
            </w:r>
          </w:p>
          <w:p>
            <w:pPr>
              <w:pStyle w:val="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 Congresso Nazionale COMLAS Seminario Nazionale S.I.S.M.L.A. Medicina Legale, nuovi aspetti della responsabilità professionale e del Rischio Clinico; Medicina Legale e Medicina di Genere: multidisciplinarietà a confronto nel III millennio”</w:t>
            </w:r>
          </w:p>
          <w:p>
            <w:pPr>
              <w:pStyle w:val="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24-26.10.2013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“SICUREZZA STRADALE E CONSUMO DI SOSTANZE (art. 186-187 C.d.S.) 3a Edizione: Lo stato dell’arte”</w:t>
            </w:r>
          </w:p>
          <w:p>
            <w:pPr>
              <w:pStyle w:val="CV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10.10.2013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“L’Invalidità Civile dal bambino all’Anziano Contributi Clinici e Riflessi Medico-Legali”</w:t>
            </w:r>
          </w:p>
          <w:p>
            <w:pPr>
              <w:pStyle w:val="CV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gresso Nazionale medico-legale INPS, Bologna, 17-18.04.2013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icazione orale durante il seminario: Un caso di responsabilità medica, tenuto dalla Dott.ssa Elena Invernizzi</w:t>
            </w:r>
          </w:p>
          <w:p>
            <w:pPr>
              <w:pStyle w:val="CVNormal"/>
              <w:spacing w:lineRule="auto" w:line="360"/>
              <w:ind w:left="720" w:right="113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ma Mater Studiorum – Università di Bologna, 28.02.2013 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artecipazione: “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 Medical Malpractice e Media”</w:t>
            </w:r>
          </w:p>
          <w:p>
            <w:pPr>
              <w:pStyle w:val="CV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zienda Ospedaliero-Universitaria di Bologna, 09.11.2012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 e presentazione di un lavoro di ricerca:</w:t>
            </w:r>
          </w:p>
          <w:p>
            <w:pPr>
              <w:pStyle w:val="CV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 CONGRESSO NAZIONALE COMLAS La Medicina Legale del S.S.N. Sicurezza della collettività, del paziente e degli operatori”</w:t>
            </w:r>
          </w:p>
          <w:p>
            <w:pPr>
              <w:pStyle w:val="Normal"/>
              <w:autoSpaceDE w:val="false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° Classificato al Premio Stefano Jourd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 la comunicazione “L</w:t>
            </w: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’impatto della repertazione e dell’analisi delle tracce biologiche nei casi di violenza sessu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</w:t>
            </w:r>
          </w:p>
          <w:p>
            <w:pPr>
              <w:pStyle w:val="CVNormal"/>
              <w:spacing w:lineRule="auto" w:line="360"/>
              <w:ind w:left="72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ena, 4 - 6.10.2012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tervento orale presso seminario “L’attività medica: prevenzione e soluzione dei conflitti” Scuola di dottorato di ricerca in diritto e nuove tecnologie , in diritto processuale civile, in scienze mediche generali e dei servizi.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Bologna, 25/05/2012 </w:t>
            </w:r>
          </w:p>
          <w:p>
            <w:pPr>
              <w:pStyle w:val="CVNormal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ecipazione: “Tossicologia, tra il vecchio e il nuovo Pronto Soccorso e Medicina d’Urgenza”. Policlinico S.Orsola Malpighi. Alma Mater Studiorm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logna, 12/04/2012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054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ubblicazioni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azzotti M.C. Fersini F. Govi A. Guadagnini G. Iuvaro A. Bini C. Pelotti S.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Medico - Legal aspect of sexual Violence  - forensic genetics makes a difference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ALM Venice 2016 [Poster Acceptes]</w:t>
            </w:r>
          </w:p>
          <w:p>
            <w:pPr>
              <w:pStyle w:val="CVNormal"/>
              <w:spacing w:lineRule="auto" w:line="360"/>
              <w:ind w:left="720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Fersini F. Govi A. Rizzo M.L. Mazzotti M.C. Ingravallo F. Pelotti S.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>Assessing patients involvement in decision making using Italian Option Instrument during obstetric consultations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IALM Venice 2016 [Poster Acceptes]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Govi A, Fersini F, Buschmann CT, Tsokos M,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Superficial vein thrombosis: differential diagnosis of circumscribed skin discolorations at autopsy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orensic Sci Med Pathol (2015) 11:475–477</w:t>
            </w:r>
          </w:p>
          <w:p>
            <w:pPr>
              <w:pStyle w:val="CVNormal"/>
              <w:spacing w:lineRule="auto" w:line="360"/>
              <w:ind w:left="360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Style w:val="Yiv6207762235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Fersini F, Govi A, Tsokos M., </w:t>
            </w:r>
            <w:r>
              <w:rPr>
                <w:rStyle w:val="Yiv6207762235"/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>Central pontine myelinolysis</w:t>
            </w:r>
            <w:r>
              <w:rPr>
                <w:rStyle w:val="Yiv6207762235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, Forensic Sci Med Pathol, Mar 2015.</w:t>
            </w:r>
          </w:p>
          <w:p>
            <w:pPr>
              <w:pStyle w:val="CVNormal"/>
              <w:spacing w:lineRule="auto" w:line="360"/>
              <w:ind w:left="720" w:right="113" w:hanging="0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Govi A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Fersini F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 xml:space="preserve">Tsokos M, </w:t>
              </w:r>
            </w:hyperlink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Sudden death due to acute adrenal crisi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 Forensic Sci Med Pathol., Jan 2015.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albi T, D’Antone E, Carosielli G., Fersini F,Govi A.,Guadagnini G., Poli F., Ventrucci C.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archio elettrico, istologia, citomorfologia e microscopia elettronica SE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a cura di Balbi T., Pelotti S., Pierini G, 2014, Nuova Cultura Edizioni; [Atlante]</w:t>
            </w:r>
          </w:p>
          <w:p>
            <w:pPr>
              <w:pStyle w:val="CVNormal"/>
              <w:spacing w:lineRule="auto" w:line="360"/>
              <w:ind w:left="72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Balbi, E.D’Antone, G.Carosielli, F.Fersini, A.Govi, G.Guadagnini, F.Poli e C.Ventrucci  “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Electrocution: Histopathology and Scanning fea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, Edizioni Nuova Cultura – Roma,2014. [Atlante]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ersini F, Poli F, Guadagnini G.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a frequenza del contenzioso Medico – Legale tra i medici: una prospettiva di gene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Italian Journal Of Legal Medicine. Bioethics, Medical Jurisprudence, Biopolitics and Forensic Science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ol 2. Number 1, Dec. 2013</w:t>
            </w:r>
          </w:p>
          <w:p>
            <w:pPr>
              <w:pStyle w:val="CVNormal"/>
              <w:spacing w:lineRule="auto" w:line="360"/>
              <w:ind w:left="72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ciardi L.N., Lanzellotto R., Ceccardi S., Bini C., Fersini F., Govi A., Mazzotti M.C., Ingravallo F., Pelotti S.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YP2D6 Polymorphism in Suicide Cas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in: IALM 2012: presentations from the 22nd congress of the international academy of legal medicine, Bologna, Monduzzi Editore, 2013, pp. 231 - 234 (atti di: 22nd Congress of The International Academy Of Legal Medicine, Istanbul, Turkey, July 5-8, 2012) [Contributo in Atti di convegno]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lotti S., Govi A., Fersini F., Ingravallo F.,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Aspetti medico legali dello stalki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«IUS17», 2012, 2, pp. 67 - 92 [articolo]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cardi LN, Lanzellotto R, Ceccardi S, Bini C, Fersini F, Govi A, Ingravallo F, Pelotti S,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CYP2D6 polymorfism in suicide cases-Preliminary result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in: International Journal Of Legal Medicine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ALM 2012. 22nd Congress of the International Academy of legal Medicine, «International Journal Of Legal Medicine», 2012, 126, Suppl 1, pp. S317 - S317 (atti di: 22nd Congress of the International Academy of legal Medicine, Istanbul, Turkey, 5-8 July, 2012) [atti di convegno-abstract]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Ventrucci C., Zangheri L., Fersini F., Gnucci V., Ingravallo F.,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Fatigue-related risk: what are the consequences for professionals and health-care organizations?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[Rischio fatigue-related: quali ricadute per i professionisti e le organizzazioni sanitarie?]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«Giornale Italiano Di Medicina Del Lavoro Ed Ergonomia», 2012, 34, pp. 723 - 725 [articolo]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7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mino L., Fersini F. Iesurum A., Izzi M. Landuzzi F. “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erite da armi da fuoco leggere. Apertura d’entrata: lesioni correlate (Parte prim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, N&amp; A Mensile Italiano del soccorso. Anno 22°  Vol. 238. Anno 2013. pp.24-28  [articolo]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7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mino L., Fersini F. Iesurum A., Izzi M. Landuzzi F. “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erite da armi da fuoco leggere. Apertura d’entrata: lesioni correlate (Parte seconda)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, N&amp; A Mensile Italiano del soccorso. Anno 22°  Vol. 237. Anno 2013. pp.24-28  [articolo]</w:t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spacing w:lineRule="auto" w:line="3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Interessi, Capacità e competenze personali: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mbro GIPF - Gruppo Patologi Forensi Italiani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 Maggio 2014  membro della Società Medica Chirurgica di Bologna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cientia et Humanit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36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 luglio 2013 membro della Consulta Giovani Medici Legali  - Vice Presidente della Sezione Bologna</w:t>
            </w:r>
          </w:p>
          <w:p>
            <w:pPr>
              <w:pStyle w:val="CVNormalFirstLine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0 Corso Primo soccorso presso CRI (Croce Rossa Italiana) </w:t>
            </w:r>
          </w:p>
          <w:p>
            <w:pPr>
              <w:pStyle w:val="CVNormalFirstLine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 2000 al 2004 attività di volontariato presso CRI (Croce Rossa Italiana)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drelingua(e)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MediumFirstLin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taliano</w:t>
            </w:r>
          </w:p>
        </w:tc>
      </w:tr>
      <w:tr>
        <w:trPr>
          <w:trHeight w:val="771" w:hRule="atLeast"/>
        </w:trPr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a(e) lingua(e)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MediumFirstLine"/>
              <w:tabs>
                <w:tab w:val="clear" w:pos="720"/>
                <w:tab w:val="left" w:pos="1665" w:leader="none"/>
              </w:tabs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Inglese</w:t>
              <w:tab/>
              <w:t xml:space="preserve"> </w:t>
            </w:r>
          </w:p>
          <w:p>
            <w:pPr>
              <w:pStyle w:val="CVMedium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desco (base)</w:t>
            </w:r>
          </w:p>
          <w:p>
            <w:pPr>
              <w:pStyle w:val="CVMedium"/>
              <w:ind w:left="0"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pacità e competenze informatiche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uona conoscenza del pacchetto Office (Word, Excel, Power Point)</w:t>
            </w:r>
          </w:p>
          <w:p>
            <w:pPr>
              <w:pStyle w:val="CVNormalFirstLine"/>
              <w:spacing w:lineRule="auto" w:line="36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tente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NormalFirstLin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</w:tr>
    </w:tbl>
    <w:p>
      <w:pPr>
        <w:pStyle w:val="CVNormal"/>
        <w:spacing w:lineRule="auto" w:line="360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VNormal"/>
        <w:spacing w:lineRule="auto" w:line="360"/>
        <w:ind w:left="0" w:right="0" w:hanging="0"/>
        <w:jc w:val="both"/>
        <w:rPr>
          <w:rFonts w:ascii="Verdana" w:hAnsi="Verdana" w:eastAsia="Verdana" w:cs="Verdana"/>
        </w:rPr>
      </w:pPr>
      <w:r>
        <w:rPr>
          <w:rStyle w:val="Emphasis"/>
          <w:rFonts w:cs="Helvetica;Arial" w:ascii="Helvetica;Arial" w:hAnsi="Helvetica;Arial"/>
          <w:color w:val="333333"/>
          <w:sz w:val="21"/>
          <w:szCs w:val="21"/>
        </w:rPr>
        <w:t>Autorizzo il trattamento dei miei dati personali ai sensi del Decreto Legislativo 30 giugno 2003, n. 196  "Codice in materia di protezione dei dati personali"</w:t>
      </w:r>
      <w:r>
        <w:rPr>
          <w:rFonts w:cs="Helvetica;Arial" w:ascii="Helvetica;Arial" w:hAnsi="Helvetica;Arial"/>
          <w:color w:val="333333"/>
          <w:sz w:val="21"/>
          <w:szCs w:val="21"/>
        </w:rPr>
        <w:t>.</w:t>
      </w:r>
    </w:p>
    <w:p>
      <w:pPr>
        <w:pStyle w:val="CVNormal"/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VNormal"/>
        <w:spacing w:lineRule="auto" w:line="360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</w:r>
    </w:p>
    <w:sectPr>
      <w:footerReference w:type="default" r:id="rId6"/>
      <w:type w:val="nextPage"/>
      <w:pgSz w:w="11906" w:h="16838"/>
      <w:pgMar w:left="567" w:right="567" w:gutter="0" w:header="0" w:top="851" w:footer="553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Autorizzo il trattamento dei miei dati personali ai sensi del Decreto Legislativo 30 giugno 2003, n. 196 "Codice in materia di protezione dei dati personali" .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  <w:lang w:val="en-US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highlight w:val="yellow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  <w:lang w:val="en-US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color w:val="000000"/>
      <w:sz w:val="22"/>
      <w:szCs w:val="22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  <w:highlight w:val="yello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Corsiva" w:hAnsi="Monotype Corsiva" w:cs="Monotype Corsiva"/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2"/>
      <w:szCs w:val="22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PidipaginaCarattere">
    <w:name w:val="Piè di pagina Carattere"/>
    <w:basedOn w:val="Carpredefinitoparagrafo"/>
    <w:qFormat/>
    <w:rPr>
      <w:rFonts w:ascii="Arial Narrow" w:hAnsi="Arial Narrow" w:cs="Arial Narrow"/>
    </w:rPr>
  </w:style>
  <w:style w:type="character" w:styleId="Corpodeltesto2Carattere">
    <w:name w:val="Corpo del testo 2 Carattere"/>
    <w:basedOn w:val="Carpredefinitoparagrafo"/>
    <w:qFormat/>
    <w:rPr>
      <w:rFonts w:eastAsia="Calibri"/>
      <w:b/>
      <w:color w:val="231F20"/>
      <w:sz w:val="24"/>
      <w:szCs w:val="22"/>
      <w:lang w:val="en-US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commentoCarattere">
    <w:name w:val="Testo commento Carattere"/>
    <w:basedOn w:val="Carpredefinitoparagrafo"/>
    <w:qFormat/>
    <w:rPr/>
  </w:style>
  <w:style w:type="character" w:styleId="Yiv6207762235">
    <w:name w:val="yiv6207762235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it-IT" w:eastAsia="zh-CN" w:bidi="ar-SA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jc w:val="center"/>
    </w:pPr>
    <w:rPr>
      <w:rFonts w:ascii="Times New Roman" w:hAnsi="Times New Roman" w:eastAsia="Calibri" w:cs="Times New Roman"/>
      <w:b/>
      <w:color w:val="231F20"/>
      <w:sz w:val="24"/>
      <w:szCs w:val="22"/>
      <w:lang w:val="en-US"/>
    </w:rPr>
  </w:style>
  <w:style w:type="paragraph" w:styleId="Yiv4386450091">
    <w:name w:val="yiv438645009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Yiv4386450091msonormal">
    <w:name w:val="yiv4386450091mso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commento">
    <w:name w:val="Testo commento"/>
    <w:basedOn w:val="Normal"/>
    <w:qFormat/>
    <w:pPr>
      <w:suppressAutoHyphens w:val="false"/>
    </w:pPr>
    <w:rPr>
      <w:rFonts w:ascii="Times New Roman" w:hAnsi="Times New Roman" w:cs="Times New Roma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cbi.nlm.nih.gov/pubmed/?term=Govi A%5BAuthor%5D&amp;cauthor=true&amp;cauthor_uid=25605562" TargetMode="External"/><Relationship Id="rId4" Type="http://schemas.openxmlformats.org/officeDocument/2006/relationships/hyperlink" Target="http://www.ncbi.nlm.nih.gov/pubmed/?term=Fersini F%5BAuthor%5D&amp;cauthor=true&amp;cauthor_uid=25605562" TargetMode="External"/><Relationship Id="rId5" Type="http://schemas.openxmlformats.org/officeDocument/2006/relationships/hyperlink" Target="http://www.ncbi.nlm.nih.gov/pubmed/?term=Tsokos M%5BAuthor%5D&amp;cauthor=true&amp;cauthor_uid=25605562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6:00Z</dcterms:created>
  <dc:creator>Zhor83</dc:creator>
  <dc:description/>
  <dc:language>en-US</dc:language>
  <cp:lastModifiedBy/>
  <cp:lastPrinted>2016-06-28T12:30:00Z</cp:lastPrinted>
  <dcterms:modified xsi:type="dcterms:W3CDTF">2016-08-26T10:28:51Z</dcterms:modified>
  <cp:revision>6</cp:revision>
  <dc:subject/>
  <dc:title>Europass CV</dc:title>
</cp:coreProperties>
</file>