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Zona Stef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0/11/1981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8-2010 Assegnista di ricer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linica di Malattie Infettive e Tropicali, Dipartimento di Medicine e Specialità mediche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0 - maggio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tà in Malattie Infettive presso 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Malattie Infettiv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0 – Marz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 presso 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Medicina e Chirurgi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giugno – 6 lugli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di corsi presso la Johns Hopkins Bloomberg School of Public Health in Baltimore (MD, USA):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les of Epidemiology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atistical Reasoning in Public Health I and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1995 – Giugno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Manfredo Fanti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Scientif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170" cy="525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41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mallCaps/>
          <w:sz w:val="22"/>
          <w:lang w:val="it-IT"/>
        </w:rPr>
      </w:pPr>
      <w:r>
        <w:rPr>
          <w:rFonts w:cs="Arial Narrow" w:ascii="Arial Narrow" w:hAnsi="Arial Narrow"/>
          <w:smallCaps/>
          <w:sz w:val="22"/>
          <w:lang w:val="it-IT"/>
        </w:rPr>
        <w:b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di mediazione in caso di conflitti all’interno di un team, acquisito durante l’esperienza di Consigliere comunale presso il Comune di San Possidoni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 livello di competenza nell’uso di MS Office (e programmi affini come la suite iWork per Mac), discreto livello di competenza con Photshop e InDesign di Adob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 competenza di programmi per editing video e audi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hitarrista e bassista (Scuola di Musica G. Diazzi di Concordia s/Secchia dal 1994 al 1999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nco delle pubblicazion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"/>
        <w:numPr>
          <w:ilvl w:val="0"/>
          <w:numId w:val="0"/>
        </w:numPr>
        <w:bidi w:val="0"/>
        <w:ind w:left="0" w:hanging="0"/>
        <w:jc w:val="left"/>
        <w:rPr>
          <w:lang w:val="en-US"/>
        </w:rPr>
      </w:pPr>
      <w:r>
        <w:rPr>
          <w:b/>
          <w:bCs/>
        </w:rPr>
        <w:t>Elenco delle pubblicazioni di Stefano Zona, n. 20/11/1981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.</w:t>
        <w:tab/>
        <w:t xml:space="preserve">Cingolani A, Zona S, Girardi E, et al. Incidence and factors associated with the risk of sexually transmitted diseases in HIV-infected people seen for care in Italy: data from the Icona Foundation cohort. HIV Med 2015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2.</w:t>
        <w:tab/>
        <w:t xml:space="preserve">Rochira V, Diazzi C, Santi D, et al. Low testosterone is associated with poor health status in men with human immunodeficiency virus infection: a retrospective study. Andrology 2015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3.</w:t>
        <w:tab/>
        <w:t xml:space="preserve">Guaraldi G, Zona S, Brothers TD, et al. Aging with HIV vs. HIV Seroconversion at Older Age: A Diverse Population with Distinct Comorbidity Profiles. PLoS ONE 2015; 10:e0118531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4.</w:t>
        <w:tab/>
        <w:t>Bellasi A, Raggi P, Rossi R, et al. Intact parathyroid hormone levels are associated with increased carotid intima media thickness in HIV infected patients. Atherosclerosis 2014; 237:618</w:t>
      </w:r>
      <w:r>
        <w:rPr>
          <w:rFonts w:cs="Arial Unicode MS" w:ascii="Arial Unicode MS" w:hAnsi="Arial Unicode MS"/>
        </w:rPr>
        <w:t>–</w:t>
      </w:r>
      <w:r>
        <w:rPr/>
        <w:t xml:space="preserve">622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5.</w:t>
        <w:tab/>
        <w:t xml:space="preserve">Guaraldi G, Stentarelli C, Zona S, et al. The natural history of HIV-associated lipodystrophy in the changing scenario of HIV infection. HIV Med 2014;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6.</w:t>
        <w:tab/>
        <w:t>Guaraldi G, Zona S, Cossarizza A, et al. Switching to darunavir/ritonavir monotherapy vs. triple-therapy on body fat redistribution and bone mass in HIV-infected adults: the Monarch randomized controlled trial. Int J STD AIDS 2014; 25:207</w:t>
      </w:r>
      <w:r>
        <w:rPr>
          <w:rFonts w:cs="Arial Unicode MS" w:ascii="Arial Unicode MS" w:hAnsi="Arial Unicode MS"/>
        </w:rPr>
        <w:t>–</w:t>
      </w:r>
      <w:r>
        <w:rPr/>
        <w:t xml:space="preserve">212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7.</w:t>
        <w:tab/>
        <w:t>Santi D, Brigante G, Zona S, Guaraldi G, Rochira V. Male sexual dysfunction and HIV-a clinical perspective. Nat Rev Urol 2014; 11:99</w:t>
      </w:r>
      <w:r>
        <w:rPr>
          <w:rFonts w:cs="Arial Unicode MS" w:ascii="Arial Unicode MS" w:hAnsi="Arial Unicode MS"/>
        </w:rPr>
        <w:t>–</w:t>
      </w:r>
      <w:r>
        <w:rPr>
          <w:lang w:val="en-US"/>
        </w:rPr>
        <w:t>109. Available at: http://eutils.ncbi.nlm.nih.gov/entrez/eutils/elink.fcgi?dbfrom=pubmed&amp;id=24394405&amp;retmode=ref&amp;cmd=prlinks.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8.</w:t>
        <w:tab/>
        <w:t xml:space="preserve">Guaraldi G, Besutti G, Scaglioni R, et al. The Burden of Image Based Emphysema and Bronchiolitis in HIV-Infected Individuals on Antiretroviral Therapy. PLoS ONE 2014; 9:e109027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/>
        <w:t>9.</w:t>
        <w:tab/>
        <w:t>Guaraldi G, Luzi K, Bellistr</w:t>
      </w:r>
      <w:r>
        <w:rPr>
          <w:rFonts w:cs="Arial Unicode MS" w:ascii="Arial Unicode MS" w:hAnsi="Arial Unicode MS"/>
        </w:rPr>
        <w:t>ì</w:t>
      </w:r>
      <w:r>
        <w:rPr>
          <w:rFonts w:cs="Arial Unicode MS" w:ascii="Arial Unicode MS" w:hAnsi="Arial Unicode MS"/>
        </w:rPr>
        <w:t xml:space="preserve"> </w:t>
      </w:r>
      <w:r>
        <w:rPr>
          <w:lang w:val="en-US"/>
        </w:rPr>
        <w:t xml:space="preserve">GM, et al. CD8 T-cell activation is associated with lipodystrophy and visceral fat accumulation in ART-treated virologically-suppressed HIV-infected patients. Journal of acquired immune deficiency syndromes (1999) 2013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0.</w:t>
        <w:tab/>
        <w:t xml:space="preserve">Falutz J, Rosenthall L, Kotler D, Zona S, Guaraldi G. Surrogate markers of visceral adipose tissue in treated HIV-infected patients: accuracy of waist circumference determination. HIV Med 2013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1.</w:t>
        <w:tab/>
        <w:t xml:space="preserve">Guaraldi G, Stentarelli C, Zona S, Santoro A. HIV-Associated Lipodystrophy: Impact of Antiretroviral Therapy. Drugs 2013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2.</w:t>
        <w:tab/>
        <w:t xml:space="preserve">Guaraldi G, Palella, Zona, et al. Cost of noninfectious comorbidities in patients with HIV. CEOR 2013; :481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3.</w:t>
        <w:tab/>
        <w:t xml:space="preserve">Bellasi A, Zona S, Orlando G, et al. Inverse Correlation Between Vascular Calcification and Bone Mineral Density in Human Immunodeficiency Virus-Infected Patients. Calcif. Tissue Int. 2013;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14.</w:t>
        <w:tab/>
        <w:t>Guaraldi G, Zona S, Cossarizza A, et al. Randomized Trial to Evaluate Cardiometabolic and Endothelial Function in Patients with Plasma HIV-1 RNA Suppression Switching to Darunavir/Ritonavir with or without Nucleoside Analogues. HIV Clinical Trials 2013; 14:140</w:t>
      </w:r>
      <w:r>
        <w:rPr>
          <w:rFonts w:cs="Arial Unicode MS" w:ascii="Arial Unicode MS" w:hAnsi="Arial Unicode MS"/>
        </w:rPr>
        <w:t>–</w:t>
      </w:r>
      <w:r>
        <w:rPr/>
        <w:t xml:space="preserve">148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15.</w:t>
        <w:tab/>
        <w:t>Luzi K, Eckard AR, Lattanzi A, et al. Pregnancy Hypertension: An International Journal of Women</w:t>
      </w:r>
      <w:r>
        <w:rPr>
          <w:rFonts w:cs="Arial Unicode MS" w:ascii="Arial Unicode MS" w:hAnsi="Arial Unicode MS"/>
          <w:lang w:val="fr-FR"/>
        </w:rPr>
        <w:t>’</w:t>
      </w:r>
      <w:r>
        <w:rPr>
          <w:lang w:val="en-US"/>
        </w:rPr>
        <w:t>s Cardiovascular Health. Pregnancy Hypertension: An International Journal of Women's Cardiovascular Health 2013; 3:105</w:t>
      </w:r>
      <w:r>
        <w:rPr>
          <w:rFonts w:cs="Arial Unicode MS" w:ascii="Arial Unicode MS" w:hAnsi="Arial Unicode MS"/>
        </w:rPr>
        <w:t>–</w:t>
      </w:r>
      <w:r>
        <w:rPr/>
        <w:t xml:space="preserve">110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6.</w:t>
        <w:tab/>
        <w:t xml:space="preserve">O'Neill T, Guaraldi G, Orlando G, et al. Combined Use of Waist and Hip Circumference to Identify Abdominally Obese HIV-Infected Patients at Increased Health Risk. PLoS ONE 2013; 8:e62538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17.</w:t>
        <w:tab/>
        <w:t>Zona S, Raggi P, Bagni P, et al. Parallel increase of subclinical atherosclerosis and epicardial adipose tissue in patients with HIV. Am Heart J 2012; 163:1024</w:t>
      </w:r>
      <w:r>
        <w:rPr>
          <w:rFonts w:cs="Arial Unicode MS" w:ascii="Arial Unicode MS" w:hAnsi="Arial Unicode MS"/>
        </w:rPr>
        <w:t>–</w:t>
      </w:r>
      <w:r>
        <w:rPr/>
        <w:t xml:space="preserve">1030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18.</w:t>
        <w:tab/>
        <w:t xml:space="preserve">Zona S, Guaraldi G, Luzi K, et al. Erectile Dysfunction Is More Common in Young to Middle-Aged HIV-Infected Men than in HIV-Uninfected Men. J Sex Med 2012;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19.</w:t>
        <w:tab/>
        <w:t>Orlando G, Guaraldi G, Zona S, et al. Ectopic Fat is Linked to Prior Cardiovascular Events in Men With HIV. Journal of acquired immune deficiency syndromes (1999) 2012; 59:494</w:t>
      </w:r>
      <w:r>
        <w:rPr>
          <w:rFonts w:cs="Arial Unicode MS" w:ascii="Arial Unicode MS" w:hAnsi="Arial Unicode MS"/>
        </w:rPr>
        <w:t>–</w:t>
      </w:r>
      <w:r>
        <w:rPr/>
        <w:t xml:space="preserve">497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20.</w:t>
        <w:tab/>
        <w:t xml:space="preserve">Guaraldi G, Lonardo A, Ballestri S, et al. Human Immunodeficiency Virus Is the Major Determinant of Steatosis and Hepatitis C Virus of Insulin Resistance in Virus-associated Fatty Liver Disease. Arch Med Res 2012;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21.</w:t>
        <w:tab/>
        <w:t>Guaraldi G, Besutti G, Stentarelli C, et al. Magnetic resonance for quantitative assessment of liver steatosis: a new potential tool to monitor antiretroviral-drug-related toxicities. Antiviral Therapy 2012; 17:965</w:t>
      </w:r>
      <w:r>
        <w:rPr>
          <w:rFonts w:cs="Arial Unicode MS" w:ascii="Arial Unicode MS" w:hAnsi="Arial Unicode MS"/>
        </w:rPr>
        <w:t>–</w:t>
      </w:r>
      <w:r>
        <w:rPr/>
        <w:t xml:space="preserve">971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22.</w:t>
        <w:tab/>
        <w:t>Guaraldi G, Orlando G, Zona S, et al. Premature age-related comorbidities among HIV-infected persons compared with the general population. Clin Infect Dis 2011; 53:1120</w:t>
      </w:r>
      <w:r>
        <w:rPr>
          <w:rFonts w:cs="Arial Unicode MS" w:ascii="Arial Unicode MS" w:hAnsi="Arial Unicode MS"/>
        </w:rPr>
        <w:t>–</w:t>
      </w:r>
      <w:r>
        <w:rPr/>
        <w:t xml:space="preserve">1126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23.</w:t>
        <w:tab/>
        <w:t>Guaraldi G, Scaglioni R, Zona S, et al. Epicardial adipose tissue is an independent marker of cardiovascular risk in HIV-infected patients. AIDS (London, England) 2011; 25:1199</w:t>
      </w:r>
      <w:r>
        <w:rPr>
          <w:rFonts w:cs="Arial Unicode MS" w:ascii="Arial Unicode MS" w:hAnsi="Arial Unicode MS"/>
        </w:rPr>
        <w:t>–</w:t>
      </w:r>
      <w:r>
        <w:rPr/>
        <w:t xml:space="preserve">1205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24.</w:t>
        <w:tab/>
        <w:t xml:space="preserve">Janiszewski PM, Ross R, Despres J-P, et al. Hypertriglyceridemia and Waist Circumference Predict Cardiovascular Risk among HIV Patients: A Cross-Sectional Study. PLoS ONE 2011; 6:e25032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25.</w:t>
        <w:tab/>
        <w:t xml:space="preserve">Guaraldi G, Zona S, Orlando G, et al. Morphological and Metabolic Components of Lipodystrophy in Various Nevirapine-Based Highly Active Antiretroviral Therapy (HAART) Regimens: A Cross-Sectional, Observational Study. Clin Drug Investig 2011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26.</w:t>
        <w:tab/>
        <w:t xml:space="preserve">Guaraldi G, Zona S, Orlando G, et al. Human immunodeficiency virus infection is associated with accelerated atherosclerosis. J Antimicrob Chemother 2011;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27.</w:t>
        <w:tab/>
        <w:t xml:space="preserve">Guaraldi G, Zona S, Orlando G, et al. Progression of coronary artery calcium in men affected by human immunodeficiency virus infection. Int J Cardiovasc Imaging 2011;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28.</w:t>
        <w:tab/>
        <w:t>Guaraldi G, Beggi M, Zona S, et al. Erectile Dysfunction Is Not a Mirror of Endothelial Dysfunction in HIV-Infected Patients. J Sex Med 2011; :no</w:t>
      </w:r>
      <w:r>
        <w:rPr>
          <w:rFonts w:cs="Arial Unicode MS" w:ascii="Arial Unicode MS" w:hAnsi="Arial Unicode MS"/>
        </w:rPr>
        <w:t>–</w:t>
      </w:r>
      <w:r>
        <w:rPr/>
        <w:t xml:space="preserve">no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29.</w:t>
        <w:tab/>
        <w:t>Guaraldi G, Fontdevila J, Christensen LH, et al. Surgical correction of HIV-associated facial lipoatrophy. AIDS (London, England) 2011; 25:1</w:t>
      </w:r>
      <w:r>
        <w:rPr>
          <w:rFonts w:cs="Arial Unicode MS" w:ascii="Arial Unicode MS" w:hAnsi="Arial Unicode MS"/>
        </w:rPr>
        <w:t>–</w:t>
      </w:r>
      <w:r>
        <w:rPr/>
        <w:t xml:space="preserve">12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0.</w:t>
        <w:tab/>
        <w:t>Guaraldi G, Stentarelli C, Orlando G, et al. Nonalcoholic fatty liver disease in HIV-infected persons: epidemiology and the role of nucleoside reverse transcriptase inhibitors. Journal of acquired immune deficiency syndromes (1999) 2010; 53:278; author reply 278</w:t>
      </w:r>
      <w:r>
        <w:rPr>
          <w:rFonts w:cs="Arial Unicode MS" w:ascii="Arial Unicode MS" w:hAnsi="Arial Unicode MS"/>
        </w:rPr>
        <w:t>–</w:t>
      </w:r>
      <w:r>
        <w:rPr/>
        <w:t xml:space="preserve">81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1.</w:t>
        <w:tab/>
        <w:t>Guaraldi G, Stentarelli C, Zona S, et al. Lipodystrophy and anti-retroviral therapy as predictors of sub-clinical atherosclerosis in human immunodeficiency virus infected subjects. Atherosclerosis 2010; 208:222</w:t>
      </w:r>
      <w:r>
        <w:rPr>
          <w:rFonts w:cs="Arial Unicode MS" w:ascii="Arial Unicode MS" w:hAnsi="Arial Unicode MS"/>
        </w:rPr>
        <w:t>–</w:t>
      </w:r>
      <w:r>
        <w:rPr/>
        <w:t xml:space="preserve">227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2.</w:t>
        <w:tab/>
        <w:t>Guaraldi G, Zona S, Alexopoulos N, et al. Coronary aging in HIV-infected patients. Clin Infect Dis 2009; 49:1756</w:t>
      </w:r>
      <w:r>
        <w:rPr>
          <w:rFonts w:cs="Arial Unicode MS" w:ascii="Arial Unicode MS" w:hAnsi="Arial Unicode MS"/>
        </w:rPr>
        <w:t>–</w:t>
      </w:r>
      <w:r>
        <w:rPr/>
        <w:t xml:space="preserve">1762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3.</w:t>
        <w:tab/>
        <w:t>Squillace N, Zona S, Stentarelli C, et al. Detectable HIV viral load is associated with metabolic syndrome. Journal of acquired immune deficiency syndromes (1999) 2009; 52:459</w:t>
      </w:r>
      <w:r>
        <w:rPr>
          <w:rFonts w:cs="Arial Unicode MS" w:ascii="Arial Unicode MS" w:hAnsi="Arial Unicode MS"/>
        </w:rPr>
        <w:t>–</w:t>
      </w:r>
      <w:r>
        <w:rPr/>
        <w:t xml:space="preserve">464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4.</w:t>
        <w:tab/>
        <w:t>Guaraldi G, Cocchi S, Motta A, et al. Differential dose adjustments of immunosuppressants after resuming boosted versus unboosted HIV-protease inhibitors postliver transplant. Am. J. Transplant. 2009; 9:2429</w:t>
      </w:r>
      <w:r>
        <w:rPr>
          <w:rFonts w:cs="Arial Unicode MS" w:ascii="Arial Unicode MS" w:hAnsi="Arial Unicode MS"/>
        </w:rPr>
        <w:t>–</w:t>
      </w:r>
      <w:r>
        <w:rPr/>
        <w:t xml:space="preserve">2434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5.</w:t>
        <w:tab/>
        <w:t>Guaraldi G, Ventura P, Garlassi E, et al. Hyperhomocysteinaemia in HIV-infected patients: determinants of variability and correlations with predictors of cardiovascular disease. HIV Med 2009; 10:28</w:t>
      </w:r>
      <w:r>
        <w:rPr>
          <w:rFonts w:cs="Arial Unicode MS" w:ascii="Arial Unicode MS" w:hAnsi="Arial Unicode MS"/>
        </w:rPr>
        <w:t>–</w:t>
      </w:r>
      <w:r>
        <w:rPr/>
        <w:t xml:space="preserve">34. </w:t>
      </w:r>
    </w:p>
    <w:p>
      <w:pPr>
        <w:pStyle w:val="Corpo"/>
        <w:bidi w:val="0"/>
        <w:jc w:val="left"/>
        <w:rPr>
          <w:lang w:val="en-US"/>
        </w:rPr>
      </w:pPr>
      <w:r>
        <w:rPr>
          <w:lang w:val="en-US"/>
        </w:rPr>
        <w:t>36.</w:t>
        <w:tab/>
        <w:t xml:space="preserve">Guaraldi G, Squillace N, Stentarelli C, et al. Reply to Remtulla and Decker. Clin Infect Dis 2008; 47:1234. </w:t>
      </w:r>
    </w:p>
    <w:p>
      <w:pPr>
        <w:pStyle w:val="Corpo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37.</w:t>
        <w:tab/>
        <w:t>Guaraldi G, Squillace N, Stentarelli C, et al. Nonalcoholic fatty liver disease in HIV-infected patients referred to a metabolic clinic: prevalence, characteristics, and predictors. Clin Infect Dis 2008; 47:250</w:t>
      </w:r>
      <w:r>
        <w:rPr>
          <w:rFonts w:cs="Arial Unicode MS" w:ascii="Arial Unicode MS" w:hAnsi="Arial Unicode MS"/>
        </w:rPr>
        <w:t>–</w:t>
      </w:r>
      <w:r>
        <w:rPr/>
        <w:t xml:space="preserve">257. </w:t>
      </w:r>
    </w:p>
    <w:p>
      <w:pPr>
        <w:pStyle w:val="Corpo"/>
        <w:widowControl/>
        <w:suppressAutoHyphens w:val="true"/>
        <w:bidi w:val="0"/>
        <w:jc w:val="left"/>
        <w:rPr/>
      </w:pPr>
      <w:r>
        <w:rPr>
          <w:lang w:val="en-US"/>
        </w:rPr>
        <w:t>38.</w:t>
        <w:tab/>
        <w:t>Guaraldi G, Murri R, Orlando G, et al. Lipodystrophy and quality of life of HIV-infected persons. AIDS Rev 2008; 10:152</w:t>
      </w:r>
      <w:r>
        <w:rPr>
          <w:rFonts w:cs="Arial Unicode MS" w:ascii="Arial Unicode MS" w:hAnsi="Arial Unicode MS"/>
        </w:rPr>
        <w:t>–</w:t>
      </w:r>
      <w:r>
        <w:rPr/>
        <w:t>161.</w:t>
      </w:r>
    </w:p>
    <w:p>
      <w:pPr>
        <w:pStyle w:val="Normal"/>
        <w:rPr/>
      </w:pPr>
      <w:r>
        <w:rPr/>
      </w:r>
    </w:p>
    <w:p>
      <w:pPr>
        <w:pStyle w:val="Aaoeeu"/>
        <w:widowControl/>
        <w:bidi w:val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l sottoscritto  autorizza all’utilizzo dei dati presenti in questo curriculum per soli scopi di selezione in virtù di quanto previsto dal Dec. Leg. 30 giugno 2003 n. 196"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9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;Arial" w:hAnsi="Helvetica;Arial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6:00Z</dcterms:created>
  <dc:creator>Softonic</dc:creator>
  <dc:description/>
  <dc:language>en-US</dc:language>
  <cp:lastModifiedBy/>
  <dcterms:modified xsi:type="dcterms:W3CDTF">2016-12-28T10:44:19Z</dcterms:modified>
  <cp:revision>6</cp:revision>
  <dc:subject/>
  <dc:title>FORMATO EUROPEO PER IL CURRICULUM VITAE</dc:title>
</cp:coreProperties>
</file>