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ompagni mon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monica.compagni@libero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di Neonat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ogopedista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a disfagia infanti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esperia Diagnostic Center, Carpi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e principali patologie di competenza logoped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Multimedica, Carpi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e principali patologie di competenza logoped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Psicologia e Logopedia, Modena e Carp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psicomotricità “Il treno a vapore”, Maranello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SAMO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te di servizi per ragazzi con disturbi di apprendi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attamento dei disturbi specifici di apprendimen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0 al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riabilitazione 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ambulatoriale e domiciliare della disfagia pediatrica e adul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7 a dicembre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Cesare Magati, Scandiano e Ospedale San Sebastiano, Corre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a tempo determi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Valutazione e riabilitazione dell’adulto con patologia neurologic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05 al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Riabilitazione spastici Elio Bernardi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trattamento della disfagia in bambini con paralisi cerebrale e adulti con patologia neurolog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, 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 in Logopedia con votazione complessiva di 110/110 e lod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settembre 2001 a ottobr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, 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trattamento dei disturbi della voce, della parola, del linguaggio orale e scritto, degli apprendimenti scolastici e degli handicap comunicativ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Logopedia con votazione complessiva di 110/11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</w:t>
      </w:r>
      <w:r>
        <w:rPr>
          <w:rFonts w:cs="Arial Narrow" w:ascii="Arial Narrow" w:hAnsi="Arial Narrow"/>
          <w:b/>
        </w:rPr>
        <w:t>ULTIMI CORSI E CONVEGN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5-26 ottobre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learning, Relatore: Antonella Cerchia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disfagia in età pediatrica: disordini di alimentazione e disturbi deglutito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8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abilitazione in età evolutiva, l’utilizzo di software per la valutazione ed il tratta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ersona disabile al domicilio, seconda par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 novembre-1 dic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 me gli occhi: attenzione e istruzioni per l’uso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,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ersona disabile al domicilio, parte pr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  agost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abilitazione in età evolutiva, i saperi derivanti dall’esperi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-20 gennai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endoscopico dinamico della deglutizione, uso clinico nella gestione dei pazienti con disturbi della degluti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6 novembre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disturbo della funzionalità orale in età evolutiva: strategie di interv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giugn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resa in carico della disfagia neurologica in un approccio glob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-maggio  2011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funzione terapeutica delle tecniche di drammatizzazione teatrale nelle disfluenze infantili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1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                                    </w:t>
            </w:r>
          </w:p>
          <w:p>
            <w:pPr>
              <w:pStyle w:val="OiaeaeiYiio2"/>
              <w:widowControl/>
              <w:spacing w:before="20" w:after="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DOCENZ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-novembre  2012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Comprensivo di Campogalliano, Modena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teorico-pratico “Insegnare…la voce”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TIROCINI FORMATIVI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13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RCCS E. Medea, Lecco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el bambino disfagico in regime di ricovero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79370</wp:posOffset>
                </wp:positionH>
                <wp:positionV relativeFrom="page">
                  <wp:posOffset>11482070</wp:posOffset>
                </wp:positionV>
                <wp:extent cx="0" cy="9559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04.1pt" to="203.1pt,165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13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pediatrico Bambino Gesù di Roma con Antonella Cerchiari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sfagia pediatric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99665</wp:posOffset>
                </wp:positionH>
                <wp:positionV relativeFrom="page">
                  <wp:posOffset>697865</wp:posOffset>
                </wp:positionV>
                <wp:extent cx="13335" cy="72517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2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54.95pt" to="189.95pt,625.9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460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1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4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34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62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Francese</w:t>
            </w:r>
          </w:p>
        </w:tc>
      </w:tr>
      <w:tr>
        <w:trPr>
          <w:trHeight w:val="153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162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792" w:hRule="atLeas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 Narrow" w:cs="Arial Narrow" w:ascii="Arial Narrow" w:hAnsi="Arial Narrow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lang w:val="en-GB"/>
              </w:rPr>
              <w:t>Uso di Internet, Pacchetto Office (Word, Excel, PowerPoint), posta elettronic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u w:val="single"/>
                <w:lang w:val="en-GB"/>
              </w:rPr>
            </w:pPr>
            <w:r>
              <w:rPr>
                <w:rFonts w:cs="Arial" w:ascii="Arial Narrow" w:hAnsi="Arial Narrow"/>
                <w:u w:val="single"/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u w:val="single"/>
                <w:lang w:val="en-GB"/>
              </w:rPr>
            </w:pPr>
            <w:r>
              <w:rPr>
                <w:rFonts w:cs="Arial Narrow" w:ascii="Arial Narrow" w:hAnsi="Arial Narrow"/>
                <w:u w:val="single"/>
                <w:lang w:val="en-GB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6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Dott.ssa Compagni Moni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4:00Z</dcterms:created>
  <dc:creator>Siamosenzalavoro</dc:creator>
  <dc:description/>
  <cp:keywords/>
  <dc:language>en-US</dc:language>
  <cp:lastModifiedBy>Azienda Ospdaliero-Univesitaria Policlinico</cp:lastModifiedBy>
  <cp:lastPrinted>2002-03-11T15:09:00Z</cp:lastPrinted>
  <dcterms:modified xsi:type="dcterms:W3CDTF">2013-11-08T09:04:00Z</dcterms:modified>
  <cp:revision>2</cp:revision>
  <dc:subject/>
  <dc:title>Cv Europeo Italiano</dc:title>
</cp:coreProperties>
</file>