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</w:tc>
        <w:tc>
          <w:tcPr>
            <w:tcW w:w="8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pacing w:val="40"/>
                <w:sz w:val="26"/>
                <w:lang w:val="it-IT"/>
              </w:rPr>
            </w:r>
          </w:p>
        </w:tc>
      </w:tr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  <w:tc>
          <w:tcPr>
            <w:tcW w:w="8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8"/>
                <w:szCs w:val="28"/>
                <w:lang w:val="it-IT"/>
              </w:rPr>
            </w:pPr>
            <w:r>
              <w:rPr>
                <w:bCs/>
                <w:sz w:val="28"/>
                <w:szCs w:val="28"/>
              </w:rPr>
              <w:t xml:space="preserve">Lupi Massimo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bCs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  </w:t>
            </w:r>
            <w:r>
              <w:rPr>
                <w:bCs/>
              </w:rPr>
              <w:t>17 febbraio 1958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 31/10/2009 a tutt’oggi presta servizio con rapporto libero professionale presso la struttura complessa di Anatomia –Istologia e Citologia patologica  dell’Azienda Ospedaliero Universitaria Policlinico di Modena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 29/12/2008 al 31/10/2009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presta servizio presso l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pedale   Civile di Carpi    (Mo)  Istituto di Anatomia Patologica con rapporto Libero professionale.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, Policlinico di Modena, Via del Pozzo n°71 (MO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ità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Contrattista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1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Laureato in Medicina e Chirurgia presso l'Università di Pisa nell’anno 2002, con voti 103/ 110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1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Abilitato  all'esercizio della professione di Medico nell'anno 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1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Consegue il diploma di Specializzazione in Anatomia Patologica presso l’Università degli Studi di Modena e Reggio Emilia nell'anno 2008 con votazione 110 /110 e lod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10" w:leader="none"/>
              </w:tabs>
              <w:suppressAutoHyphens w:val="false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Iscritto all’albo dell’ordine dei Medici e Chirurghi della provincia di Lucca in data 12/03/2004 n. 02827 codice EMPAM 300271009P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Cs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eastAsia="Batang;Arial Unicode MS" w:cs="Times New Roman"/>
                <w:sz w:val="20"/>
                <w:szCs w:val="20"/>
              </w:rPr>
            </w:pPr>
            <w:r>
              <w:rPr>
                <w:rFonts w:eastAsia="Batang;Arial Unicode MS" w:cs="Times New Roman" w:ascii="Times New Roman" w:hAnsi="Times New Roman"/>
                <w:sz w:val="20"/>
                <w:szCs w:val="20"/>
              </w:rPr>
              <w:t>1)Tecniche e criteri anatomo patologici nella diagnostica della sindrome della morte inaspettata fetale(SIUDS) e della morte improvvisa del lattante(SIDS)  Trento 24 Ottobre 2013</w:t>
            </w:r>
          </w:p>
          <w:p>
            <w:pPr>
              <w:pStyle w:val="Normal"/>
              <w:jc w:val="both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2)Incontri di citologia e controllo di qualità nella diagnostica cervico-vaginale Verona 26-27 Settembre 2013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Arial Unicode MS"/>
              </w:rPr>
              <w:t>3) Progetto formativo aziendale incontro di anatomia patologica al microscopio multiteste: Dermatopatologia infiammatoria   La Spezia 12-13-14-15-16- Novembre 2012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Arial Unicode MS"/>
              </w:rPr>
              <w:t>4) )Progetto formativo aziendale incontro di anatomia patologica al microscopio multiteste: Patologia neoplastica del sistema nervoso centrale  La Spezia 08 Novembre 2012</w:t>
            </w:r>
          </w:p>
          <w:p>
            <w:pPr>
              <w:pStyle w:val="Normal"/>
              <w:jc w:val="both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5)Progetto formativo aziendale incontro di anatomia patologica al microscopio mutiteste: Patologia neoplastica toraco polmonare  La Spezia 27 Settembre 2012</w:t>
            </w:r>
          </w:p>
          <w:p>
            <w:pPr>
              <w:pStyle w:val="Normal"/>
              <w:jc w:val="both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6)Nuove terapie, percorsi diagnostici ed impatto sulla qualità della vita del paziente affetto da NSCLC Modena, 21 Settembre 2012</w:t>
            </w:r>
          </w:p>
          <w:p>
            <w:pPr>
              <w:pStyle w:val="Normal"/>
              <w:jc w:val="both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7) Progetto formativo aziendale incontro di anatomia patologica al microscopio multiteste:citologia tiroidea 24 maggio 2012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Arial Unicode MS"/>
              </w:rPr>
              <w:t>8)Le nuove tecnologie nel controllo di qualità istopatologico nell’ambito del programma di screening mammografico della regione Emilia Romagna Bologna 12 Giugno 2012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Arial Unicode MS"/>
                <w:lang w:val="en-GB"/>
              </w:rPr>
              <w:t xml:space="preserve">9)Molecular biology in thyroid pathology an update. </w:t>
            </w:r>
            <w:r>
              <w:rPr>
                <w:rFonts w:eastAsia="Batang;Arial Unicode MS"/>
              </w:rPr>
              <w:t>Reggio Emilia 11maggio 2012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Arial Unicode MS"/>
              </w:rPr>
              <w:t>10)Slide seminar: presentazione discussione al microscopio di casi istologici interospedalieri di difficile interpretazione. Viareggio 20 Aprile 2012</w:t>
            </w:r>
          </w:p>
          <w:p>
            <w:pPr>
              <w:pStyle w:val="Normal"/>
              <w:jc w:val="both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1) Seminario “25 Anni di registro Tumore colorettali a Modena  1 Dicembre 2011.</w:t>
            </w:r>
          </w:p>
          <w:p>
            <w:pPr>
              <w:pStyle w:val="Normal"/>
              <w:jc w:val="both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2) Biomarcatori nella pratica clinica oncologica: problematiche e soluzioni a confronto tra oncologo e patologo Reggio Emilia 11Novembre 2011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Arial Unicode MS"/>
                <w:lang w:val="en-GB"/>
              </w:rPr>
              <w:t>13)Advanced course on breast pathology: from histology to molecular pathology trento 13-14 Ottobre 2011</w:t>
            </w:r>
          </w:p>
          <w:p>
            <w:pPr>
              <w:pStyle w:val="Normal"/>
              <w:jc w:val="both"/>
              <w:rPr>
                <w:rFonts w:eastAsia="Batang;Arial Unicode MS"/>
                <w:lang w:val="en-GB"/>
              </w:rPr>
            </w:pPr>
            <w:r>
              <w:rPr>
                <w:rFonts w:eastAsia="Batang;Arial Unicode MS"/>
                <w:lang w:val="en-GB"/>
              </w:rPr>
              <w:t>14)Modena international breast cancer conference (MIBCC). 7</w:t>
            </w:r>
            <w:r>
              <w:rPr>
                <w:rFonts w:eastAsia="Batang;Arial Unicode MS"/>
                <w:vertAlign w:val="superscript"/>
                <w:lang w:val="en-GB"/>
              </w:rPr>
              <w:t>th</w:t>
            </w:r>
            <w:r>
              <w:rPr>
                <w:rFonts w:eastAsia="Batang;Arial Unicode MS"/>
                <w:lang w:val="en-GB"/>
              </w:rPr>
              <w:t xml:space="preserve"> meet the professor. Modena  5/6/7/ottobre 2011</w:t>
            </w:r>
          </w:p>
          <w:p>
            <w:pPr>
              <w:pStyle w:val="Normal"/>
              <w:jc w:val="both"/>
              <w:rPr>
                <w:rFonts w:eastAsia="Batang;Arial Unicode MS"/>
              </w:rPr>
            </w:pPr>
            <w:r>
              <w:rPr>
                <w:rFonts w:eastAsia="Batang;Arial Unicode MS"/>
              </w:rPr>
              <w:t>15) Il glioblastoma: stato dell’arte con particolare riferimento all’esperienza modenese ,Modena 10 Giugno2010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) Update in oncologia urogenitale  Faenza 15 aprile 2011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bCs/>
              </w:rPr>
              <w:t>17)Tumori ereditari: dalla biologia molecolare al trattamento. Modena 18-19 Novembre 2010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)La diagnosi istopatologica nelle malattie non neoplastiche dell’esofago e dello stomaco Genova, 11-12 Novembre 201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)Patologia neoplastica rara: La malattia trofoblatica gestazionale Bologna, 25 Settembre 2010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20)Diagnostic challenges in breast patholog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urrent and future approach. Rapolano Terme 7-9 Settembre 2010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)Correlazioni citologiche cliniche della patologia tiroidea, citologia tiroidea in fase liquida. La classificazione citologica delle lesioni tiroidee. Modena  25 Maggio 2010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)Corso di aggiornamento teorico-pratico sulla patologia gastrointestinale  15-16 Aprile 2010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) La diagnosi istopatologica nelle malattie non neoplastiche dell’esofago e dello stomaco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)Patologia neoplastica rara:la malattia trofoblastica gestazionale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)Diagnostic challenges in breast pathology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)Correlazioni citologico cliniche della patologia tiroidea citologia tiroidea in fase liquida.La classificazione citologica delle lesioni tiroidee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) La patologia malformativa del rene – Vicenza Dicembre 2004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) Corso sulla patologia placentare – Genova 24-25 Gennaio 2005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9) Hammersmith surgical pathology course – Bolzano June 2006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eastAsia="Batang;Arial Unicode MS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) La poliposi adenomatosa familiare attenuata: un modello per lo studio della familiarità tumorale – Modena, Dicembre 2009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mallCaps/>
                <w:sz w:val="18"/>
                <w:szCs w:val="18"/>
                <w:lang w:val="it-IT"/>
              </w:rPr>
              <w:t>inglese  e  frances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ccellente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ccellente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eccellent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743"/>
        <w:gridCol w:w="6770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7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overflowPunct w:val="false"/>
              <w:autoSpaceDE w:val="false"/>
              <w:ind w:left="493" w:hanging="0"/>
              <w:jc w:val="both"/>
              <w:textAlignment w:val="baseline"/>
              <w:rPr>
                <w:bCs/>
                <w:szCs w:val="24"/>
              </w:rPr>
            </w:pPr>
            <w:r>
              <w:rPr>
                <w:bCs/>
              </w:rPr>
              <w:t>Ottima conoscenza del sistema operativo Windows e dei programmi Word,Excel, Power point. Uso abituale del computer, di Internet e della posta elettronica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Cs/>
                <w:szCs w:val="24"/>
                <w:lang w:val="it-IT"/>
              </w:rPr>
            </w:pPr>
            <w:r>
              <w:rPr>
                <w:rFonts w:cs="Arial Narrow" w:ascii="Arial Narrow" w:hAnsi="Arial Narrow"/>
                <w:bCs/>
                <w:szCs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885"/>
        <w:gridCol w:w="6628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8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6628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6487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6487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UBBLICAZIONI SCIENTIFICHE NAZIONALI ED INTERNAZIONALI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) Role of the Fetal Autopsy, placental examination and toxicologic screening for morphine, cocaine and its metabolites in the causes of fetal death: a retrospective study between 2005-2006 in Modena province”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) “Immunostaining in disclosing metastatic pulmonary carcinomas presenting as primary gastrointestinal cancer”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</w:rPr>
            </w:pPr>
            <w:r>
              <w:rPr>
                <w:bCs/>
              </w:rPr>
              <w:t>3) Natimortalità nella provincia di Modena nel periodo 2000-2004: Studio anatomo-clinico ed epidemiologico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4) Expression of estrogen receptor in hemangioma of the uterine cervix: reports of three casee and review of the literature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</w:rPr>
            </w:pPr>
            <w:r>
              <w:rPr>
                <w:bCs/>
              </w:rPr>
              <w:t>5) La patologia  bollosa polmonare: l’approccio dell’anatomo patologo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6) Well-differentiated papillary mesothelioma of the epididimys with recurrent haematospermia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bCs/>
                <w:lang w:val="en-GB"/>
              </w:rPr>
              <w:t xml:space="preserve">7) Rapidly growing hemangioma of the testicle clinically simulating an aggressive neoplasm. </w:t>
            </w:r>
            <w:r>
              <w:rPr>
                <w:bCs/>
              </w:rPr>
              <w:t>A case report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/>
            </w:pPr>
            <w:r>
              <w:rPr>
                <w:bCs/>
              </w:rPr>
              <w:t xml:space="preserve">8) Carcinoma a cellule renali dei dotti collettori del Bellini. </w:t>
            </w:r>
            <w:r>
              <w:rPr>
                <w:bCs/>
                <w:lang w:val="en-GB"/>
              </w:rPr>
              <w:t>Presentazione di tre casi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9) Congenital tracheal atresia in newborn:case report and review of the literature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0) EGFR polysomy in squamous cell carcinoma of the thyroid.Report of two cases and review of the literature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) Morphological analysis of three extrathoracic broncogenic cysts simulating neoplasms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) Pituicytoma with a typical histological features: are they predictive of unfavourable clinical course.</w:t>
            </w:r>
          </w:p>
          <w:p>
            <w:pPr>
              <w:pStyle w:val="Default"/>
              <w:tabs>
                <w:tab w:val="clear" w:pos="720"/>
                <w:tab w:val="left" w:pos="2410" w:leader="none"/>
              </w:tabs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) An unusual case of signet ring cell adenocarcinoma of the prostate.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en-GB"/>
              </w:rPr>
            </w:pPr>
            <w:r>
              <w:rPr>
                <w:lang w:val="en-GB"/>
              </w:rPr>
              <w:t>14) Expression of  CD 133 protein correlates with lymph node involvement and recurrence in oral squamous cell carcinoma patients</w:t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o sottoscritto Massimo Lupi nato a Gallicano il 17/02/1958 residente in via delle Ville n 72 frazione di Lammari, Capannori (LU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chiaro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sotto la mia personale responsabilità che le informazioni sopra riportate corrispondono a realtà.</w:t>
            </w:r>
          </w:p>
          <w:p>
            <w:pPr>
              <w:pStyle w:val="Normal"/>
              <w:jc w:val="both"/>
              <w:rPr/>
            </w:pPr>
            <w:r>
              <w:rPr/>
              <w:t>Sono consapevole che in caso di false dichiarazioni accertate dall’amministrazione procedente, verranno applicate le sanzioni penali previste  e la decadenza dal beneficio ottenuto sulla base della dichiarazione non veritiera.</w:t>
            </w:r>
          </w:p>
          <w:p>
            <w:pPr>
              <w:pStyle w:val="Normal"/>
              <w:jc w:val="both"/>
              <w:rPr/>
            </w:pPr>
            <w:r>
              <w:rPr/>
              <w:t>Sono a conoscenza che la mancata accettazione della presente dichiarazione quando le norme di legge o di regolamento ne consentono la presentazione costituisce violazione dei doveri d’ufficio.</w:t>
            </w:r>
          </w:p>
          <w:p>
            <w:pPr>
              <w:pStyle w:val="Normal"/>
              <w:jc w:val="both"/>
              <w:rPr/>
            </w:pPr>
            <w:r>
              <w:rPr/>
              <w:t>Sono a conoscenza che il trattamento dei dati personali di cui al DLG 196/2003, avverrà solo per fini istituzionali e nei limiti di legg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center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Lupi Massimo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1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daliero-Univesitaria Policlinico</cp:lastModifiedBy>
  <cp:lastPrinted>2013-11-05T14:59:00Z</cp:lastPrinted>
  <dcterms:modified xsi:type="dcterms:W3CDTF">2016-01-28T11:18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