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Andrea Marcovigi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ind w:left="3" w:right="0" w:hanging="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Maschile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12/02/1985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taliana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58622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POSIZIONE PER LA QUALE SI CONCORRE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NameField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edico Specialista in Ortopedia e Traumatolog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30.9pt;mso-wrap-distance-left:0pt;mso-wrap-distance-right:0pt;mso-wrap-distance-top:8.5pt;mso-wrap-distance-bottom:8.5pt;margin-top:8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OSIZIONE PER LA QUALE SI CONCORRE</w:t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center"/>
                          </w:tcPr>
                          <w:p>
                            <w:pPr>
                              <w:pStyle w:val="ECVNameField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edico Specialista in Ortopedia e Traumatolog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1">
                <wp:simplePos x="0" y="0"/>
                <wp:positionH relativeFrom="column">
                  <wp:posOffset>431800</wp:posOffset>
                </wp:positionH>
                <wp:positionV relativeFrom="paragraph">
                  <wp:posOffset>3810</wp:posOffset>
                </wp:positionV>
                <wp:extent cx="6586220" cy="30645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220" cy="306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Da 27/06/2011 a 03/07/2016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edico in Formazione Specialistica presso Struttura Complessa di Ortopedia e Traumatologia, Azienda Ospedaliero Universitaria Policlinico di Modena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i/>
                                      <w:i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it-IT"/>
                                    </w:rPr>
                                    <w:t>Via del Pozzo 72, 41125 Modena (MO) Telefono 059-42243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Durante l’attività professionale sono stati svolti: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Tirocinio formativo della durata di mesi 3 presso Reparto di Chirurgia della Mano, Azienda Ospedaliero Universitaria Policlinico di Modena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Tirocinio formativo della durata di mesi 3 presso Reparto di Ortopedia e Traumatologia, NOCSAE di Baggiovara (Modena)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Durante l’attività professionale sono stati eseguiti 747 interventi chirurgici di Ortopedia e Traumatologia di cui 57 in completa autonomia come primo operatore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Esperienza in chirurgia protesica dell’anca con partecipazione a più di 170 interventi chirurgici di primo impianto e revisione protesica con utilizzo di vari modelli protesici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Esperienza in chirurgia protesica dell’anca con strumentario robotizzato con partecipazione a 35 interventi di impianto di protesi d’anca con sistema robotizzato Mako Rio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Esperienza in nel trattamento acuto e post-acuto dei traumi pediatrici maturata durante lo svolgimento della scuola di specialità presso il Policlinico di Modena, centro di riferimento provinciale per il trattamento chirurgico della patologia traumatologica pediatrica. Partecipazione a 39 interventi chirurgici di traumatologia pediatric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pt;height:241.3pt;mso-wrap-distance-left:0pt;mso-wrap-distance-right:0pt;mso-wrap-distance-top:0.3pt;mso-wrap-distance-bottom:8.5pt;margin-top:0.3pt;mso-position-vertical-relative:text;margin-left:3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a 27/06/2011 a 03/07/2016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edico in Formazione Specialistica presso Struttura Complessa di Ortopedia e Traumatologia, Azienda Ospedaliero Universitaria Policlinico di Modena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i/>
                                <w:i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it-IT"/>
                              </w:rPr>
                              <w:t>Via del Pozzo 72, 41125 Modena (MO) Telefono 059-42243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urante l’attività professionale sono stati svolti: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Tirocinio formativo della durata di mesi 3 presso Reparto di Chirurgia della Mano, Azienda Ospedaliero Universitaria Policlinico di Modena.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Tirocinio formativo della durata di mesi 3 presso Reparto di Ortopedia e Traumatologia, NOCSAE di Baggiovara (Modena).</w:t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urante l’attività professionale sono stati eseguiti 747 interventi chirurgici di Ortopedia e Traumatologia di cui 57 in completa autonomia come primo operatore.</w:t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perienza in chirurgia protesica dell’anca con partecipazione a più di 170 interventi chirurgici di primo impianto e revisione protesica con utilizzo di vari modelli protesici.</w:t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perienza in chirurgia protesica dell’anca con strumentario robotizzato con partecipazione a 35 interventi di impianto di protesi d’anca con sistema robotizzato Mako Rio.</w:t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perienza in nel trattamento acuto e post-acuto dei traumi pediatrici maturata durante lo svolgimento della scuola di specialità presso il Policlinico di Modena, centro di riferimento provinciale per il trattamento chirurgico della patologia traumatologica pediatrica. Partecipazione a 39 interventi chirurgici di traumatologia pediatric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2011-2016</w:t>
            </w:r>
          </w:p>
          <w:p>
            <w:pPr>
              <w:pStyle w:val="ECVDate"/>
              <w:jc w:val="center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Diploma di Specializzazione in Ortopedia e Traumatologia presso Università degli studi di Modena e Reggio Emilia (voto 110/110 e Lode)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2004-2010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Diploma di Laurea in Medicina e Chirurgia (voto 110/110 e Lode) presso Università di Bologna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2004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Diploma di scuola superiore (voto 100/100) presso Liceo Scientifico “Fulcieri Paulucci De Calboli” di Forlì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Inglese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en-US"/>
              </w:rPr>
            </w:pPr>
            <w:r>
              <w:rPr>
                <w:lang w:val="en-US"/>
              </w:rPr>
              <w:t>First Certificate in English (FCE) grade B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  <w:t>Ottima padronanza degli strumenti Microsoft Office</w:t>
            </w:r>
          </w:p>
          <w:p>
            <w:pPr>
              <w:pStyle w:val="ECVSectionBulle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  <w:t xml:space="preserve">Competenza nella chirurgia dell’anca con conoscenza teorica e pratica di vari modelli protesici.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Categoria B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311265" cy="106902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069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5"/>
                              <w:gridCol w:w="7227"/>
                            </w:tblGrid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Pubblicazioni indicizzate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Mugnai R., Zambianchi F., Digennaro V., Marcovigi A., Tarallo L., del Giovane C., &amp; Catani F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 xml:space="preserve"> (2016)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Clinical outcome is not affected by total knee arthroplasty alignment. </w:t>
                                  </w: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Knee Surgery, Sports Traumatology, Arthroscopy, 1-7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ind w:left="113" w:right="0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Zambianchi F., Colombelli A., Digennaro V., Marcovigi A., Mugnai R., Fiacchi F., &amp; Catani F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 xml:space="preserve"> (2015)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Assessment of patient-specific instrumentation precision through bone resection measurements. </w:t>
                                  </w: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Knee Surgery, Sports Traumatology, Arthroscopy, 1-8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 xml:space="preserve">Digennaro V., Zambianchi F., Marcovigi A., Mugnai R., Fiacchi F., &amp; Catani F.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 xml:space="preserve">(2014). Design and kinematics in total knee arthroplasty. </w:t>
                                  </w: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International orthopaedics, 38(2), 227-233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ind w:left="113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Pubblicazioni non indicizzate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222222"/>
                                      <w:szCs w:val="20"/>
                                      <w:shd w:fill="FFFFFF" w:val="clear"/>
                                      <w:lang w:val="it-IT"/>
                                    </w:rPr>
                                    <w:t xml:space="preserve">Catani F., Marcovigi A., Digennaro V. </w:t>
                                  </w:r>
                                  <w:r>
                                    <w:rPr>
                                      <w:rFonts w:cs="Arial"/>
                                      <w:color w:val="222222"/>
                                      <w:szCs w:val="20"/>
                                      <w:shd w:fill="FFFFFF" w:val="clear"/>
                                      <w:lang w:val="it-IT"/>
                                    </w:rPr>
                                    <w:t>(2015) Protesizzazione della rotula vs no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color w:val="222222"/>
                                      <w:szCs w:val="20"/>
                                      <w:shd w:fill="FFFFFF" w:val="clear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Giornale Italiano di Ortopedia e Traumatologia 2015;41(Suppl. 1): S106-S110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i/>
                                      <w:i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222222"/>
                                      <w:szCs w:val="20"/>
                                      <w:shd w:fill="FFFFFF" w:val="clear"/>
                                      <w:lang w:val="it-IT"/>
                                    </w:rPr>
                                    <w:t>Catani F., Digennaro V., Grandi G., Marcovigi A.</w:t>
                                  </w:r>
                                  <w:r>
                                    <w:rPr>
                                      <w:rFonts w:cs="Arial"/>
                                      <w:color w:val="222222"/>
                                      <w:szCs w:val="20"/>
                                      <w:shd w:fill="FFFFFF" w:val="clear"/>
                                      <w:lang w:val="it-IT"/>
                                    </w:rPr>
                                    <w:t xml:space="preserve"> (2013). </w:t>
                                  </w:r>
                                  <w:r>
                                    <w:rPr>
                                      <w:rFonts w:cs="Arial"/>
                                      <w:color w:val="222222"/>
                                      <w:szCs w:val="20"/>
                                      <w:shd w:fill="FFFFFF" w:val="clear"/>
                                    </w:rPr>
                                    <w:t>UKA: Standard. In</w:t>
                                  </w:r>
                                  <w:r>
                                    <w:rPr>
                                      <w:rStyle w:val="Appleconvertedspace"/>
                                      <w:rFonts w:cs="Arial"/>
                                      <w:color w:val="222222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color w:val="222222"/>
                                      <w:szCs w:val="20"/>
                                      <w:shd w:fill="FFFFFF" w:val="clear"/>
                                    </w:rPr>
                                    <w:t>Knee Surgery using Computer Assisted Surgery and Robotics</w:t>
                                  </w:r>
                                  <w:r>
                                    <w:rPr>
                                      <w:rStyle w:val="Appleconvertedspace"/>
                                      <w:rFonts w:cs="Arial"/>
                                      <w:color w:val="222222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color w:val="222222"/>
                                      <w:szCs w:val="20"/>
                                      <w:shd w:fill="FFFFFF" w:val="clear"/>
                                    </w:rPr>
                                    <w:t xml:space="preserve">(pp. 83-93).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color w:val="222222"/>
                                      <w:szCs w:val="20"/>
                                      <w:shd w:fill="FFFFFF" w:val="clear"/>
                                    </w:rPr>
                                    <w:t>Springer Berlin Heidelberg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Abstracts</w:t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Zambianchi F., Colombelli A., Digennaro V., Fiacchi F., Marcovigi A., Belluati A., Catani F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 xml:space="preserve"> (2015). Sistemi Paziente-Specifico per protesi totale di ginocchio: studio dell'accuratezza mediante misurazione delle resezioni ossee SIOT 2015, 100° Congresso Nazionale della Società Italiana di Ortopedia e Traumatologia – Roma, 7-10 Novembre 2015</w:t>
                                  </w:r>
                                </w:p>
                                <w:p>
                                  <w:pPr>
                                    <w:pStyle w:val="ECVSectionBullet"/>
                                    <w:ind w:left="113" w:right="0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 xml:space="preserve">F. Fiacchi, F. Zambianchi, V. Digennaro, I. Ricchiuto, A. Marcovigi, F. catani 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(2014) Valutazione fluoroscopica della cinematica di ginocchio con artrosi monocompartimentale mediale. SIOT 2014, 99° Congresso Nazionale della Società Italiana di Ortopedia e Traumatologia – Roma, 22-25 Novembre 2014</w:t>
                                  </w:r>
                                </w:p>
                                <w:p>
                                  <w:pPr>
                                    <w:pStyle w:val="ECVSectionBullet"/>
                                    <w:ind w:left="113" w:right="0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Marcovigi A., Digennaro V., Zambianchi F., Giorgini A., Grandi G., Catani F.</w:t>
                                  </w:r>
                                  <w:r>
                                    <w:rPr>
                                      <w:lang w:val="it-IT"/>
                                    </w:rPr>
                                    <w:t xml:space="preserve"> (2012) Risultati preliminari in pazienti operati di protesi totale di ginocchio con utilizzo di mascherine di taglio paziente-specifiche e navigatore chirurgico. SIOT 2012, 97° Congresso Nazionale della Società Italiana di Ortopedia e Traumatologia – Roma, 10-14 Novembre 2012 </w:t>
                                  </w: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(In qualità di relatore)</w:t>
                                  </w:r>
                                </w:p>
                                <w:p>
                                  <w:pPr>
                                    <w:pStyle w:val="Paragrafoelenco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atani F., Digennaro V., Grandi G., Mugnai R., Marcovigi A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2012).Clinical, Functional, and radiological outcomes in computer-assisted total knee replacement: comparison between two prosthetic designs. 15th ESSKA Congress, Ginevra, 2-5 maggio 2012</w:t>
                                  </w:r>
                                </w:p>
                                <w:p>
                                  <w:pPr>
                                    <w:pStyle w:val="ECVSectionBullet"/>
                                    <w:ind w:left="113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Congressi &amp; Cors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CVSectionBullet"/>
                                    <w:ind w:left="113" w:right="0" w:hanging="113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In qualità di relatore: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Palacademy – Chirurgia del Ginocchio, corso base per chirurghi ortopedici (13/02/2014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Palacademy – Chirurgia dell’Anca, corso base per chirurghi ortopedici (20/06/2013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97° Congresso Nazionale SIOT. “Lesioni capsulolegamentose acute – Le protesi dolorose” (10-14/11/2014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In qualità di partecipante: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Obiettivo IN DOLORE: Corso residenziale ECM con sessioni di relive surgery (04/06/2016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° European Hip Sport Meeting (19-20/05/2016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8° Congresso AUOT – Accademia Universitaria di Ortopedia e Traumatologia (28-29/04/2016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rso AOTrauma – Basic Principles of Fracture Management for Residents (15-18/04/2016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° Corso Teorico-Pratico sulle Osteotomie di Ginocchio (01/04/2016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00° Congresso Nazionale SIOT- “La protesizzazione nel paziente ad elevata richiesta funzionale – La fragilità scheletrica nelle osteopatie metaboliche” (7-10/11/2015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aster Specializzandi – Arto superiore. Presso ICLO Teaching and Research Center San Francesco di Sales (10/05/2015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rFonts w:eastAsia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aster Specializzandi – Arto inferiore. Presso ICLO Teaching and Research Center San Francesco di Sales (09/05/2015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lang w:val="en-US"/>
                                    </w:rPr>
                                    <w:t>“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ip Joint Surgery SP-CL Training Course” presso HELIOS ENDO-Klinik, Amburgo (31/03/2015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urrent Concept SIGASCOT “Complex Knee Arthroplasty from Primary to Revision (Relive Surgery)” (5-6/03/2015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99° Congresso Nazionale SIOT- “La traumatologia dello sport – Le deformità dolorose” (22-25/11/2014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aster Specializzandi – Arto inferiore. Presso ICLO Teaching and Research Center San Francesco di Sales (16/11/2013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rso di Aggiornamento “Le infezioni dell’Osso e delle Articolazioni”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resso Azienda Ospedaliero-Universitaria Policlinico di Modena (03/10/2013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Corso di aggiornamento “Dolore e Movimento” (21/09/2013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aster Specializzandi – Arto superiore. Presso ICLO Teaching and Research Center San Francesco di Sales (25/05/2013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Corso itinerante S.I.C.P. “Le distorsioni della Tibio-Tarsica” (26/05/2011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I corso annuale di chirurgia conservativa dell’anca (14-15/01/20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Visiting Fellowship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resso “Department of Orthopaedic Biomechanics, Hospital for Special Surgery. New York, New York” 5-16 ottobre 2015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Visiting student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presso  “Department of Orthopedics &amp; Rehabilitation, College of Medicine, University of Florida. Gainesville, Florida”</w:t>
                                  </w:r>
                                </w:p>
                                <w:p>
                                  <w:pPr>
                                    <w:pStyle w:val="Paragrafoelenco"/>
                                    <w:ind w:left="0" w:right="0" w:hanging="0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-investigator nello studio ”A Prospective, Nonrandomized, Consecutive Series, Multicenter, Post-Market Study to Evaluate the Clinical Outcome of Total Knee Arthroplasty Using Journey II BCS Total Knee System” presso il Policlinico di Modena</w:t>
                                  </w:r>
                                </w:p>
                                <w:p>
                                  <w:pPr>
                                    <w:pStyle w:val="ECVSectionBullet"/>
                                    <w:ind w:left="113" w:right="0" w:hanging="11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Appartenenza a gruppi / associazion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SIGASCOT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841.75pt;mso-wrap-distance-left:0pt;mso-wrap-distance-right:0pt;mso-wrap-distance-top:0.3pt;mso-wrap-distance-bottom:8.5pt;margin-top:0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9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15"/>
                        <w:gridCol w:w="7227"/>
                      </w:tblGrid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ubblicazioni indicizzate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LeftDetails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Mugnai R., Zambianchi F., Digennaro V., Marcovigi A., Tarallo L., del Giovane C., &amp; Catani F.</w:t>
                            </w:r>
                            <w:r>
                              <w:rPr>
                                <w:lang w:val="it-IT"/>
                              </w:rPr>
                              <w:t xml:space="preserve"> (2016). </w:t>
                            </w:r>
                            <w:r>
                              <w:rPr>
                                <w:lang w:val="en-US"/>
                              </w:rPr>
                              <w:t xml:space="preserve">Clinical outcome is not affected by total knee arthroplasty alignment. </w:t>
                            </w:r>
                            <w:r>
                              <w:rPr>
                                <w:i/>
                                <w:lang w:val="it-IT"/>
                              </w:rPr>
                              <w:t>Knee Surgery, Sports Traumatology, Arthroscopy, 1-7.</w:t>
                            </w:r>
                          </w:p>
                          <w:p>
                            <w:pPr>
                              <w:pStyle w:val="ECVSectionBullet"/>
                              <w:ind w:left="113" w:right="0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Zambianchi F., Colombelli A., Digennaro V., Marcovigi A., Mugnai R., Fiacchi F., &amp; Catani F.</w:t>
                            </w:r>
                            <w:r>
                              <w:rPr>
                                <w:lang w:val="it-IT"/>
                              </w:rPr>
                              <w:t xml:space="preserve"> (2015). </w:t>
                            </w:r>
                            <w:r>
                              <w:rPr>
                                <w:lang w:val="en-US"/>
                              </w:rPr>
                              <w:t xml:space="preserve">Assessment of patient-specific instrumentation precision through bone resection measurements. </w:t>
                            </w:r>
                            <w:r>
                              <w:rPr>
                                <w:i/>
                                <w:lang w:val="it-IT"/>
                              </w:rPr>
                              <w:t>Knee Surgery, Sports Traumatology, Arthroscopy, 1-8.</w:t>
                            </w:r>
                          </w:p>
                          <w:p>
                            <w:pPr>
                              <w:pStyle w:val="ECVSectionBullet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 xml:space="preserve">Digennaro V., Zambianchi F., Marcovigi A., Mugnai R., Fiacchi F., &amp; Catani F. </w:t>
                            </w:r>
                            <w:r>
                              <w:rPr>
                                <w:lang w:val="it-IT"/>
                              </w:rPr>
                              <w:t xml:space="preserve">(2014). Design and kinematics in total knee arthroplasty. </w:t>
                            </w:r>
                            <w:r>
                              <w:rPr>
                                <w:i/>
                                <w:lang w:val="it-IT"/>
                              </w:rPr>
                              <w:t>International orthopaedics, 38(2), 227-233.</w:t>
                            </w:r>
                          </w:p>
                          <w:p>
                            <w:pPr>
                              <w:pStyle w:val="ECVSectionBullet"/>
                              <w:ind w:left="113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ubblicazioni non indicizzate</w:t>
                            </w:r>
                          </w:p>
                          <w:p>
                            <w:pPr>
                              <w:pStyle w:val="ECVLeftDetail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222222"/>
                                <w:szCs w:val="20"/>
                                <w:shd w:fill="FFFFFF" w:val="clear"/>
                                <w:lang w:val="it-IT"/>
                              </w:rPr>
                              <w:t xml:space="preserve">Catani F., Marcovigi A., Digennaro V. </w:t>
                            </w:r>
                            <w:r>
                              <w:rPr>
                                <w:rFonts w:cs="Arial"/>
                                <w:color w:val="222222"/>
                                <w:szCs w:val="20"/>
                                <w:shd w:fill="FFFFFF" w:val="clear"/>
                                <w:lang w:val="it-IT"/>
                              </w:rPr>
                              <w:t>(2015) Protesizzazione della rotula vs no.</w:t>
                            </w:r>
                            <w:r>
                              <w:rPr>
                                <w:rFonts w:cs="Arial"/>
                                <w:b/>
                                <w:color w:val="222222"/>
                                <w:szCs w:val="20"/>
                                <w:shd w:fill="FFFFFF" w:val="clear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it-IT"/>
                              </w:rPr>
                              <w:t>Giornale Italiano di Ortopedia e Traumatologia 2015;41(Suppl. 1): S106-S110</w:t>
                            </w:r>
                          </w:p>
                          <w:p>
                            <w:pPr>
                              <w:pStyle w:val="ECVSectionBullet"/>
                              <w:rPr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222222"/>
                                <w:szCs w:val="20"/>
                                <w:shd w:fill="FFFFFF" w:val="clear"/>
                                <w:lang w:val="it-IT"/>
                              </w:rPr>
                              <w:t>Catani F., Digennaro V., Grandi G., Marcovigi A.</w:t>
                            </w:r>
                            <w:r>
                              <w:rPr>
                                <w:rFonts w:cs="Arial"/>
                                <w:color w:val="222222"/>
                                <w:szCs w:val="20"/>
                                <w:shd w:fill="FFFFFF" w:val="clear"/>
                                <w:lang w:val="it-IT"/>
                              </w:rPr>
                              <w:t xml:space="preserve"> (2013). </w:t>
                            </w:r>
                            <w:r>
                              <w:rPr>
                                <w:rFonts w:cs="Arial"/>
                                <w:color w:val="222222"/>
                                <w:szCs w:val="20"/>
                                <w:shd w:fill="FFFFFF" w:val="clear"/>
                              </w:rPr>
                              <w:t>UKA: Standard. In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222222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color w:val="222222"/>
                                <w:szCs w:val="20"/>
                                <w:shd w:fill="FFFFFF" w:val="clear"/>
                              </w:rPr>
                              <w:t>Knee Surgery using Computer Assisted Surgery and Robotics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222222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color w:val="222222"/>
                                <w:szCs w:val="20"/>
                                <w:shd w:fill="FFFFFF" w:val="clear"/>
                              </w:rPr>
                              <w:t xml:space="preserve">(pp. 83-93). </w:t>
                            </w:r>
                            <w:r>
                              <w:rPr>
                                <w:rFonts w:cs="Arial"/>
                                <w:i/>
                                <w:color w:val="222222"/>
                                <w:szCs w:val="20"/>
                                <w:shd w:fill="FFFFFF" w:val="clear"/>
                              </w:rPr>
                              <w:t>Springer Berlin Heidelberg.</w:t>
                            </w:r>
                          </w:p>
                          <w:p>
                            <w:pPr>
                              <w:pStyle w:val="ECVSectionBulle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bstracts</w:t>
                            </w:r>
                          </w:p>
                        </w:tc>
                        <w:tc>
                          <w:tcPr>
                            <w:tcW w:w="7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Zambianchi F., Colombelli A., Digennaro V., Fiacchi F., Marcovigi A., Belluati A., Catani F.</w:t>
                            </w:r>
                            <w:r>
                              <w:rPr>
                                <w:lang w:val="it-IT"/>
                              </w:rPr>
                              <w:t xml:space="preserve"> (2015). Sistemi Paziente-Specifico per protesi totale di ginocchio: studio dell'accuratezza mediante misurazione delle resezioni ossee SIOT 2015, 100° Congresso Nazionale della Società Italiana di Ortopedia e Traumatologia – Roma, 7-10 Novembre 2015</w:t>
                            </w:r>
                          </w:p>
                          <w:p>
                            <w:pPr>
                              <w:pStyle w:val="ECVSectionBullet"/>
                              <w:ind w:left="113" w:right="0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 xml:space="preserve">F. Fiacchi, F. Zambianchi, V. Digennaro, I. Ricchiuto, A. Marcovigi, F. catani </w:t>
                            </w:r>
                            <w:r>
                              <w:rPr>
                                <w:lang w:val="it-IT"/>
                              </w:rPr>
                              <w:t>(2014) Valutazione fluoroscopica della cinematica di ginocchio con artrosi monocompartimentale mediale. SIOT 2014, 99° Congresso Nazionale della Società Italiana di Ortopedia e Traumatologia – Roma, 22-25 Novembre 2014</w:t>
                            </w:r>
                          </w:p>
                          <w:p>
                            <w:pPr>
                              <w:pStyle w:val="ECVSectionBullet"/>
                              <w:ind w:left="113" w:right="0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Marcovigi A., Digennaro V., Zambianchi F., Giorgini A., Grandi G., Catani F.</w:t>
                            </w:r>
                            <w:r>
                              <w:rPr>
                                <w:lang w:val="it-IT"/>
                              </w:rPr>
                              <w:t xml:space="preserve"> (2012) Risultati preliminari in pazienti operati di protesi totale di ginocchio con utilizzo di mascherine di taglio paziente-specifiche e navigatore chirurgico. SIOT 2012, 97° Congresso Nazionale della Società Italiana di Ortopedia e Traumatologia – Roma, 10-14 Novembre 2012 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>(In qualità di relatore)</w:t>
                            </w:r>
                          </w:p>
                          <w:p>
                            <w:pPr>
                              <w:pStyle w:val="Paragrafoelenc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atani F., Digennaro V., Grandi G., Mugnai R., Marcovigi A.</w:t>
                            </w:r>
                            <w:r>
                              <w:rPr>
                                <w:lang w:val="en-US"/>
                              </w:rPr>
                              <w:t xml:space="preserve"> (2012).Clinical, Functional, and radiological outcomes in computer-assisted total knee replacement: comparison between two prosthetic designs. 15th ESSKA Congress, Ginevra, 2-5 maggio 2012</w:t>
                            </w:r>
                          </w:p>
                          <w:p>
                            <w:pPr>
                              <w:pStyle w:val="ECVSectionBullet"/>
                              <w:ind w:left="113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ngressi &amp; Corsi</w:t>
                            </w:r>
                          </w:p>
                          <w:p>
                            <w:pPr>
                              <w:pStyle w:val="ECVLeftDetail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7" w:type="dxa"/>
                            <w:tcBorders>
                              <w:top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ECVSectionBullet"/>
                              <w:ind w:left="113" w:right="0" w:hanging="113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In qualità di relatore: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alacademy – Chirurgia del Ginocchio, corso base per chirurghi ortopedici (13/02/2014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alacademy – Chirurgia dell’Anca, corso base per chirurghi ortopedici (20/06/2013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97° Congresso Nazionale SIOT. “Lesioni capsulolegamentose acute – Le protesi dolorose” (10-14/11/2014)</w:t>
                            </w:r>
                          </w:p>
                          <w:p>
                            <w:pPr>
                              <w:pStyle w:val="ECVSectionBullet"/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In qualità di partecipante: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Obiettivo IN DOLORE: Corso residenziale ECM con sessioni di relive surgery (04/06/2016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° European Hip Sport Meeting (19-20/05/2016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8° Congresso AUOT – Accademia Universitaria di Ortopedia e Traumatologia (28-29/04/2016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rso AOTrauma – Basic Principles of Fracture Management for Residents (15-18/04/2016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° Corso Teorico-Pratico sulle Osteotomie di Ginocchio (01/04/2016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00° Congresso Nazionale SIOT- “La protesizzazione nel paziente ad elevata richiesta funzionale – La fragilità scheletrica nelle osteopatie metaboliche” (7-10/11/2015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aster Specializzandi – Arto superiore. Presso ICLO Teaching and Research Center San Francesco di Sales (10/05/2015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rFonts w:eastAsia="Arial"/>
                                <w:lang w:val="en-US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aster Specializzandi – Arto inferiore. Presso ICLO Teaching and Research Center San Francesco di Sales (09/05/2015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lang w:val="en-US"/>
                              </w:rPr>
                              <w:t>Hip Joint Surgery SP-CL Training Course” presso HELIOS ENDO-Klinik, Amburgo (31/03/2015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rrent Concept SIGASCOT “Complex Knee Arthroplasty from Primary to Revision (Relive Surgery)” (5-6/03/2015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99° Congresso Nazionale SIOT- “La traumatologia dello sport – Le deformità dolorose” (22-25/11/2014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aster Specializzandi – Arto inferiore. Presso ICLO Teaching and Research Center San Francesco di Sales (16/11/2013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rso di Aggiornamento “Le infezioni dell’Osso e delle Articolazioni”. </w:t>
                            </w:r>
                            <w:r>
                              <w:rPr>
                                <w:lang w:val="en-US"/>
                              </w:rPr>
                              <w:t>Presso Azienda Ospedaliero-Universitaria Policlinico di Modena (03/10/2013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rso di aggiornamento “Dolore e Movimento” (21/09/2013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aster Specializzandi – Arto superiore. Presso ICLO Teaching and Research Center San Francesco di Sales (25/05/2013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rso itinerante S.I.C.P. “Le distorsioni della Tibio-Tarsica” (26/05/2011)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I corso annuale di chirurgia conservativa dell’anca (14-15/01/2011)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ECVLeftDetail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Visiting Fellowship </w:t>
                            </w:r>
                            <w:r>
                              <w:rPr>
                                <w:lang w:val="en-US"/>
                              </w:rPr>
                              <w:t>presso “Department of Orthopaedic Biomechanics, Hospital for Special Surgery. New York, New York” 5-16 ottobre 2015</w:t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Visiting student</w:t>
                            </w:r>
                            <w:r>
                              <w:rPr>
                                <w:lang w:val="en-US"/>
                              </w:rPr>
                              <w:t xml:space="preserve"> presso  “Department of Orthopedics &amp; Rehabilitation, College of Medicine, University of Florida. Gainesville, Florida”</w:t>
                            </w:r>
                          </w:p>
                          <w:p>
                            <w:pPr>
                              <w:pStyle w:val="Paragrafoelenco"/>
                              <w:ind w:left="0" w:right="0" w:hanging="0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-investigator nello studio ”A Prospective, Nonrandomized, Consecutive Series, Multicenter, Post-Market Study to Evaluate the Clinical Outcome of Total Knee Arthroplasty Using Journey II BCS Total Knee System” presso il Policlinico di Modena</w:t>
                            </w:r>
                          </w:p>
                          <w:p>
                            <w:pPr>
                              <w:pStyle w:val="ECVSectionBullet"/>
                              <w:ind w:left="113" w:right="0" w:hanging="113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ppartenenza a gruppi / associazioni</w:t>
                            </w:r>
                          </w:p>
                          <w:p>
                            <w:pPr>
                              <w:pStyle w:val="ECVLeftDetail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IGASCOT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lang w:val="de-DE"/>
        </w:rPr>
      </w:pPr>
      <w:r>
        <w:rPr>
          <w:b/>
          <w:lang w:val="it-IT"/>
        </w:rPr>
        <w:t>DICHIARAZIONE SOSTITUTIVA DI ATTO DI NOTORIETA’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de-DE"/>
        </w:rPr>
        <w:t xml:space="preserve">(art. 47, D.P.R.  </w:t>
      </w:r>
      <w:r>
        <w:rPr>
          <w:b/>
        </w:rPr>
        <w:t>28 dicembre 2000 n. 445)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b/>
        </w:rPr>
        <w:t> </w:t>
      </w:r>
    </w:p>
    <w:p>
      <w:pPr>
        <w:pStyle w:val="Normal"/>
        <w:spacing w:lineRule="auto" w:line="360"/>
        <w:jc w:val="both"/>
        <w:rPr>
          <w:lang w:val="it-IT" w:eastAsia="ko-KR"/>
        </w:rPr>
      </w:pPr>
      <w:r>
        <w:rPr>
          <w:lang w:val="it-IT"/>
        </w:rPr>
        <w:t>Il/la sottoscritto ANDREA MARCOVIGI nato a FORLI’ (Prov FC) il 12/02/1985 e residente a BOLOGNA (Prov BO) in via MAZZINI 2/2, Codice Fiscale MRCNDR85B12D704G, consapevole di quanto previsto dagli articoli 75 e 76 del D.P.R. n. 445/2000 in merito alla decadenza dai benefici concessi sulla base di dichiarazioni non veritiere, nonché alla responsabilità penale conseguente al rilascio di dichiarazioni mendaci e alla formazione e uso di atti falsi, sotto la propria</w:t>
      </w:r>
      <w:r>
        <w:rPr>
          <w:lang w:val="it-IT" w:eastAsia="ko-KR"/>
        </w:rPr>
        <w:t xml:space="preserve"> responsabilità</w:t>
      </w:r>
    </w:p>
    <w:p>
      <w:pPr>
        <w:pStyle w:val="Normal"/>
        <w:spacing w:lineRule="auto" w:line="360"/>
        <w:jc w:val="both"/>
        <w:rPr>
          <w:lang w:val="it-IT" w:eastAsia="ko-KR"/>
        </w:rPr>
      </w:pPr>
      <w:r>
        <w:rPr>
          <w:lang w:val="it-IT" w:eastAsia="ko-KR"/>
        </w:rPr>
      </w:r>
    </w:p>
    <w:p>
      <w:pPr>
        <w:pStyle w:val="Normal"/>
        <w:tabs>
          <w:tab w:val="clear" w:pos="709"/>
          <w:tab w:val="center" w:pos="4819" w:leader="none"/>
          <w:tab w:val="left" w:pos="705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  <w:t>DICHIARA</w:t>
      </w:r>
    </w:p>
    <w:p>
      <w:pPr>
        <w:pStyle w:val="Normal"/>
        <w:tabs>
          <w:tab w:val="clear" w:pos="709"/>
          <w:tab w:val="center" w:pos="4819" w:leader="none"/>
          <w:tab w:val="left" w:pos="7050" w:leader="none"/>
        </w:tabs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veridicità del proprio curriculum vita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Cs w:val="28"/>
          <w:lang w:val="it-IT"/>
        </w:rPr>
        <w:t>Il sottoscritto autorizza, infine, l</w:t>
      </w:r>
      <w:r>
        <w:rPr>
          <w:lang w:val="it-IT"/>
        </w:rPr>
        <w:t>’Azienda , ai sensi del Decreto 30.06.2003 n. 196, al trattamento</w:t>
      </w:r>
    </w:p>
    <w:p>
      <w:pPr>
        <w:pStyle w:val="Normal"/>
        <w:jc w:val="both"/>
        <w:rPr/>
      </w:pPr>
      <w:r>
        <w:rPr/>
        <w:t>dei propri dati personali, nell’ambito dello svolgimento del concorso, per le finalità espresse</w:t>
      </w:r>
    </w:p>
    <w:p>
      <w:pPr>
        <w:pStyle w:val="Normal"/>
        <w:jc w:val="both"/>
        <w:rPr/>
      </w:pPr>
      <w:r>
        <w:rPr/>
        <w:t>nell’apposito paragrafo inserito nel concorso stesso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Andrea Marcovig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235" cy="28067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Andrea Marcovigi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  <w:shd w:fill="FFFFFF" w:val="clear"/>
        <w:szCs w:val="20"/>
        <w:highlight w:val="yellow"/>
        <w:color w:val="222222"/>
        <w:lang w:val="it-I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  <w:shd w:fill="FFFFFF" w:val="clear"/>
        <w:szCs w:val="20"/>
        <w:highlight w:val="yellow"/>
        <w:color w:val="222222"/>
        <w:lang w:val="it-I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egoe UI" w:hAnsi="Segoe UI" w:cs="OpenSymbol;Arial Unicode MS"/>
      <w:color w:val="222222"/>
      <w:szCs w:val="20"/>
      <w:highlight w:val="yellow"/>
      <w:shd w:fill="FFFFFF" w:val="clear"/>
      <w:lang w:val="it-IT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eastAsia="Arial" w:cs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b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eastAsia="Arial" w:cs="Times New Roman"/>
      <w:spacing w:val="0"/>
      <w:kern w:val="2"/>
      <w:sz w:val="22"/>
      <w:szCs w:val="20"/>
      <w:lang w:val="en-US" w:eastAsia="ar-SA" w:bidi="ar-SA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b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eastAsia="Calibri" w:cs="Arial Narrow"/>
      <w:spacing w:val="0"/>
      <w:kern w:val="2"/>
      <w:sz w:val="22"/>
      <w:szCs w:val="20"/>
      <w:lang w:val="it-IT" w:eastAsia="en-US" w:bidi="ar-S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eastAsia="Arial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pacing w:val="0"/>
      <w:kern w:val="2"/>
      <w:lang w:bidi="ar-SA"/>
    </w:rPr>
  </w:style>
  <w:style w:type="character" w:styleId="WW8Num9z0">
    <w:name w:val="WW8Num9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Arial Narrow" w:hAnsi="Arial Narrow" w:eastAsia="Arial" w:cs="Times New Roman"/>
      <w:spacing w:val="0"/>
      <w:kern w:val="2"/>
      <w:sz w:val="22"/>
      <w:szCs w:val="20"/>
      <w:lang w:val="en-US" w:eastAsia="ar-SA" w:bidi="ar-SA"/>
    </w:rPr>
  </w:style>
  <w:style w:type="character" w:styleId="WW8Num7z0">
    <w:name w:val="WW8Num7z0"/>
    <w:qFormat/>
    <w:rPr>
      <w:rFonts w:ascii="Arial Narrow" w:hAnsi="Arial Narrow" w:eastAsia="Calibri" w:cs="Arial Narrow"/>
      <w:b/>
      <w:i/>
      <w:spacing w:val="0"/>
      <w:kern w:val="2"/>
      <w:sz w:val="22"/>
      <w:szCs w:val="20"/>
      <w:lang w:val="it-IT" w:eastAsia="en-US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Calibri" w:cs="Times New Roman"/>
      <w:color w:val="000000"/>
      <w:spacing w:val="0"/>
      <w:kern w:val="2"/>
      <w:sz w:val="22"/>
      <w:lang w:val="it-IT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Normal"/>
    <w:qFormat/>
    <w:pPr>
      <w:jc w:val="right"/>
    </w:pPr>
    <w:rPr>
      <w:rFonts w:ascii="Times New Roman" w:hAnsi="Times New Roman" w:eastAsia="Arial" w:cs="Times New Roman"/>
      <w:i/>
      <w:color w:val="000000"/>
      <w:spacing w:val="0"/>
      <w:kern w:val="2"/>
      <w:szCs w:val="20"/>
      <w:lang w:val="en-US" w:bidi="ar-SA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8:37:00Z</dcterms:created>
  <dc:creator>Andrea Marcovigi</dc:creator>
  <dc:description>Europass CV</dc:description>
  <cp:keywords>Europass CV Cedefop</cp:keywords>
  <dc:language>en-US</dc:language>
  <cp:lastModifiedBy/>
  <cp:lastPrinted>2016-07-07T11:40:00Z</cp:lastPrinted>
  <dcterms:modified xsi:type="dcterms:W3CDTF">2016-08-22T07:33:56Z</dcterms:modified>
  <cp:revision>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