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it-IT"/>
              </w:rPr>
            </w:pPr>
            <w:r>
              <w:rPr>
                <w:lang w:val="it-IT"/>
              </w:rPr>
              <w:t>Andrea Giorgini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ind w:left="3" w:right="0" w:hanging="0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rPr>
                <w:rStyle w:val="ECVHeadingContactDetails"/>
                <w:lang w:val="it-IT"/>
              </w:rPr>
              <w:t>Sesso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>Maschile</w:t>
            </w:r>
            <w:r>
              <w:rPr>
                <w:lang w:val="it-IT"/>
              </w:rPr>
              <w:t xml:space="preserve"> </w:t>
            </w:r>
            <w:r>
              <w:rPr>
                <w:rStyle w:val="ECVHeadingContactDetails"/>
                <w:lang w:val="it-IT"/>
              </w:rPr>
              <w:t>| Data di nascita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>16/07/1986</w:t>
            </w:r>
            <w:r>
              <w:rPr>
                <w:lang w:val="it-IT"/>
              </w:rPr>
              <w:t xml:space="preserve"> </w:t>
            </w:r>
            <w:r>
              <w:rPr>
                <w:rStyle w:val="ECVHeadingContactDetails"/>
                <w:lang w:val="it-IT"/>
              </w:rPr>
              <w:t>| Nazionalità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>Italiana</w:t>
            </w:r>
            <w:r>
              <w:rPr>
                <w:lang w:val="it-IT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/>
            </w:pPr>
            <w:r>
              <w:rPr/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Comments"/>
        <w:tabs>
          <w:tab w:val="clear" w:pos="709"/>
          <w:tab w:val="left" w:pos="2820" w:leader="none"/>
          <w:tab w:val="center" w:pos="5188" w:leader="none"/>
        </w:tabs>
        <w:jc w:val="left"/>
        <w:rPr>
          <w:lang w:val="it-IT"/>
        </w:rPr>
      </w:pPr>
      <w:r>
        <w:rPr>
          <w:lang w:val="it-IT"/>
        </w:rPr>
        <w:tab/>
      </w:r>
    </w:p>
    <w:p>
      <w:pPr>
        <w:pStyle w:val="ECVComments"/>
        <w:tabs>
          <w:tab w:val="clear" w:pos="709"/>
          <w:tab w:val="left" w:pos="2820" w:leader="none"/>
          <w:tab w:val="center" w:pos="5188" w:leader="none"/>
        </w:tabs>
        <w:jc w:val="left"/>
        <w:rPr>
          <w:lang w:val="it-IT"/>
        </w:rPr>
      </w:pPr>
      <w:r>
        <w:rPr>
          <w:lang w:val="it-IT"/>
        </w:rPr>
        <w:tab/>
        <w:tab/>
      </w:r>
    </w:p>
    <w:p>
      <w:pPr>
        <w:pStyle w:val="ECVText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107950" distB="107950" distL="0" distR="0" simplePos="0" locked="0" layoutInCell="0" allowOverlap="1" relativeHeight="10">
                <wp:simplePos x="0" y="0"/>
                <wp:positionH relativeFrom="column">
                  <wp:posOffset>-57150</wp:posOffset>
                </wp:positionH>
                <wp:positionV relativeFrom="paragraph">
                  <wp:posOffset>53975</wp:posOffset>
                </wp:positionV>
                <wp:extent cx="6586855" cy="811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6855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3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1"/>
                            </w:tblGrid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LeftHead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NameField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LeftHeading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NameField"/>
                                    <w:snapToGrid w:val="false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CVNameField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Left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ALBO PROFESSIONALE</w:t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NameField"/>
                                    <w:rPr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it-IT"/>
                                    </w:rPr>
                                    <w:t>Iscrizione all’Ordine dei Medici di bologna n° 167008 del 27/03/20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65pt;height:63.9pt;mso-wrap-distance-left:0pt;mso-wrap-distance-right:0pt;mso-wrap-distance-top:8.5pt;mso-wrap-distance-bottom:8.5pt;margin-top:4.25pt;mso-position-vertical-relative:text;margin-left:-4.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03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1"/>
                      </w:tblGrid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  <w:vAlign w:val="center"/>
                          </w:tcPr>
                          <w:p>
                            <w:pPr>
                              <w:pStyle w:val="ECVLeftHeading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  <w:vAlign w:val="center"/>
                          </w:tcPr>
                          <w:p>
                            <w:pPr>
                              <w:pStyle w:val="ECVNameField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  <w:vAlign w:val="center"/>
                          </w:tcPr>
                          <w:p>
                            <w:pPr>
                              <w:pStyle w:val="ECVLeftHeading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  <w:vAlign w:val="center"/>
                          </w:tcPr>
                          <w:p>
                            <w:pPr>
                              <w:pStyle w:val="ECVNameField"/>
                              <w:snapToGrid w:val="false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ECVNameField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  <w:vAlign w:val="center"/>
                          </w:tcPr>
                          <w:p>
                            <w:pPr>
                              <w:pStyle w:val="ECVLeft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LBO PROFESSIONALE</w:t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  <w:vAlign w:val="center"/>
                          </w:tcPr>
                          <w:p>
                            <w:pPr>
                              <w:pStyle w:val="ECVNameField"/>
                              <w:rPr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lang w:val="it-IT"/>
                              </w:rPr>
                              <w:t>Iscrizione all’Ordine dei Medici di bologna n° 167008 del 27/03/20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11">
                <wp:simplePos x="0" y="0"/>
                <wp:positionH relativeFrom="column">
                  <wp:posOffset>431800</wp:posOffset>
                </wp:positionH>
                <wp:positionV relativeFrom="paragraph">
                  <wp:posOffset>3810</wp:posOffset>
                </wp:positionV>
                <wp:extent cx="6586855" cy="34518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6855" cy="3451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3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Date"/>
                                    <w:tabs>
                                      <w:tab w:val="clear" w:pos="709"/>
                                      <w:tab w:val="left" w:pos="240" w:leader="none"/>
                                      <w:tab w:val="right" w:pos="2551" w:leader="none"/>
                                    </w:tabs>
                                    <w:spacing w:before="28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Dal 16/10/2017 ad oggi</w:t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Assegnista di Ricerca presso Dipartimento di Scienze mediche e chirurgiche materno-infantili e dell’adulto con integrazione assistenziale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Date"/>
                                    <w:tabs>
                                      <w:tab w:val="clear" w:pos="709"/>
                                      <w:tab w:val="left" w:pos="240" w:leader="none"/>
                                      <w:tab w:val="right" w:pos="2551" w:leader="none"/>
                                    </w:tabs>
                                    <w:spacing w:before="28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Da 17/07/2017 al 31/10/2017</w:t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rPr>
                                      <w:color w:val="000000"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Attività specialistica ambulatoriale presso AUSL Imola branca Ortopedia 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color w:val="000000"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lang w:val="it-IT"/>
                                    </w:rPr>
                                    <w:t>Ore settimanali 14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Date"/>
                                    <w:tabs>
                                      <w:tab w:val="clear" w:pos="709"/>
                                      <w:tab w:val="left" w:pos="240" w:leader="none"/>
                                      <w:tab w:val="right" w:pos="2551" w:leader="none"/>
                                    </w:tabs>
                                    <w:spacing w:before="28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Dal 17/07/2017 al 30/07/2017</w:t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rPr>
                                      <w:color w:val="000000"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Attività specialistica ambulatoriale presso AUSL Romagna branca Ortopedia 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color w:val="000000"/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lang w:val="it-IT"/>
                                    </w:rPr>
                                    <w:t>Ore settimanali 9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Date"/>
                                    <w:tabs>
                                      <w:tab w:val="clear" w:pos="709"/>
                                      <w:tab w:val="left" w:pos="240" w:leader="none"/>
                                      <w:tab w:val="right" w:pos="2551" w:leader="none"/>
                                    </w:tabs>
                                    <w:spacing w:before="28" w:after="0"/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ab/>
                                    <w:tab/>
                                    <w:t>Da 05/07/2012 a 05/07/2017</w:t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edico in Formazione Specialistica presso Struttura Complessa di Ortopedia e Traumatologia, Azienda Ospedaliero Universitaria Policlinico di Modena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OrganisationDetails"/>
                                    <w:spacing w:before="57" w:after="85"/>
                                    <w:rPr>
                                      <w:i/>
                                      <w:i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lang w:val="it-IT"/>
                                    </w:rPr>
                                    <w:t>Via del Pozzo 72, 41125 Modena (MO) Telefono 059-42243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SectionBulle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Durante l’attività professionale sono stati svolti: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Tirocinio formativo della durata di mesi 3 presso Reparto di Chirurgia della Mano, Azienda Ospedaliero Universitaria Policlinico di Modena.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Tirocinio formativo della durata di mesi 3 presso Reparto di Ortopedia e Traumatologia, NOCSAE di Baggiovara (Modena).</w:t>
                                  </w:r>
                                </w:p>
                                <w:p>
                                  <w:pPr>
                                    <w:pStyle w:val="ECVSectionBulle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CVSectionBulle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Durante l’attività professionale sono stati eseguiti circa 1000 interventi chirurgici di Ortopedia e Traumatologia di cui 100 in completa autonomia come primo operatore</w:t>
                                  </w:r>
                                </w:p>
                                <w:p>
                                  <w:pPr>
                                    <w:pStyle w:val="ECVSectionBulle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Date"/>
                                    <w:spacing w:before="28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Da Ottobre 2011 a Maggio 2012 </w:t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color w:val="0E4194"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olor w:val="0E4194"/>
                                      <w:sz w:val="22"/>
                                      <w:lang w:val="it-IT"/>
                                    </w:rPr>
                                    <w:t>Medico frequentatore presso “ Policlinico di Modena- Reparto di Ortopedia e Traumatologia”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65pt;height:271.8pt;mso-wrap-distance-left:0pt;mso-wrap-distance-right:0pt;mso-wrap-distance-top:0.3pt;mso-wrap-distance-bottom:8.5pt;margin-top:0.3pt;mso-position-vertical-relative:text;margin-left:34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03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Date"/>
                              <w:tabs>
                                <w:tab w:val="clear" w:pos="709"/>
                                <w:tab w:val="left" w:pos="240" w:leader="none"/>
                                <w:tab w:val="right" w:pos="2551" w:leader="none"/>
                              </w:tabs>
                              <w:spacing w:before="28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al 16/10/2017 ad oggi</w:t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</w:tcPr>
                          <w:p>
                            <w:pPr>
                              <w:pStyle w:val="ECVSubSection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ssegnista di Ricerca presso Dipartimento di Scienze mediche e chirurgiche materno-infantili e dell’adulto con integrazione assistenziale</w:t>
                            </w:r>
                          </w:p>
                          <w:p>
                            <w:pPr>
                              <w:pStyle w:val="ECVSubSection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Date"/>
                              <w:tabs>
                                <w:tab w:val="clear" w:pos="709"/>
                                <w:tab w:val="left" w:pos="240" w:leader="none"/>
                                <w:tab w:val="right" w:pos="2551" w:leader="none"/>
                              </w:tabs>
                              <w:spacing w:before="28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a 17/07/2017 al 31/10/2017</w:t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</w:tcPr>
                          <w:p>
                            <w:pPr>
                              <w:pStyle w:val="ECVSubSectionHeading"/>
                              <w:rPr>
                                <w:color w:val="000000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Attività specialistica ambulatoriale presso AUSL Imola branca Ortopedia </w:t>
                            </w:r>
                          </w:p>
                          <w:p>
                            <w:pPr>
                              <w:pStyle w:val="ECVSubSectionHeading"/>
                              <w:rPr>
                                <w:color w:val="000000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it-IT"/>
                              </w:rPr>
                              <w:t>Ore settimanali 14</w:t>
                            </w:r>
                          </w:p>
                          <w:p>
                            <w:pPr>
                              <w:pStyle w:val="ECVSubSection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Date"/>
                              <w:tabs>
                                <w:tab w:val="clear" w:pos="709"/>
                                <w:tab w:val="left" w:pos="240" w:leader="none"/>
                                <w:tab w:val="right" w:pos="2551" w:leader="none"/>
                              </w:tabs>
                              <w:spacing w:before="28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al 17/07/2017 al 30/07/2017</w:t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</w:tcPr>
                          <w:p>
                            <w:pPr>
                              <w:pStyle w:val="ECVSubSectionHeading"/>
                              <w:rPr>
                                <w:color w:val="000000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Attività specialistica ambulatoriale presso AUSL Romagna branca Ortopedia </w:t>
                            </w:r>
                          </w:p>
                          <w:p>
                            <w:pPr>
                              <w:pStyle w:val="ECVSubSectionHeading"/>
                              <w:rPr>
                                <w:color w:val="000000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it-IT"/>
                              </w:rPr>
                              <w:t>Ore settimanali 9</w:t>
                            </w:r>
                          </w:p>
                          <w:p>
                            <w:pPr>
                              <w:pStyle w:val="ECVSubSection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vMerge w:val="restart"/>
                            <w:tcBorders/>
                          </w:tcPr>
                          <w:p>
                            <w:pPr>
                              <w:pStyle w:val="ECVDate"/>
                              <w:tabs>
                                <w:tab w:val="clear" w:pos="709"/>
                                <w:tab w:val="left" w:pos="240" w:leader="none"/>
                                <w:tab w:val="right" w:pos="2551" w:leader="none"/>
                              </w:tabs>
                              <w:spacing w:before="28" w:after="0"/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ab/>
                              <w:tab/>
                              <w:t>Da 05/07/2012 a 05/07/2017</w:t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</w:tcPr>
                          <w:p>
                            <w:pPr>
                              <w:pStyle w:val="ECVSubSectionHeading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edico in Formazione Specialistica presso Struttura Complessa di Ortopedia e Traumatologia, Azienda Ospedaliero Universitaria Policlinico di Modena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</w:tcPr>
                          <w:p>
                            <w:pPr>
                              <w:pStyle w:val="ECVOrganisationDetails"/>
                              <w:spacing w:before="57" w:after="85"/>
                              <w:rPr>
                                <w:i/>
                                <w:i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sz w:val="16"/>
                                <w:lang w:val="it-IT"/>
                              </w:rPr>
                              <w:t>Via del Pozzo 72, 41125 Modena (MO) Telefono 059-42243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</w:tcPr>
                          <w:p>
                            <w:pPr>
                              <w:pStyle w:val="ECVSectionBulle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urante l’attività professionale sono stati svolti: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Tirocinio formativo della durata di mesi 3 presso Reparto di Chirurgia della Mano, Azienda Ospedaliero Universitaria Policlinico di Modena.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Tirocinio formativo della durata di mesi 3 presso Reparto di Ortopedia e Traumatologia, NOCSAE di Baggiovara (Modena).</w:t>
                            </w:r>
                          </w:p>
                          <w:p>
                            <w:pPr>
                              <w:pStyle w:val="ECVSectionBulle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ECVSectionBulle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urante l’attività professionale sono stati eseguiti circa 1000 interventi chirurgici di Ortopedia e Traumatologia di cui 100 in completa autonomia come primo operatore</w:t>
                            </w:r>
                          </w:p>
                          <w:p>
                            <w:pPr>
                              <w:pStyle w:val="ECVSectionBulle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Date"/>
                              <w:spacing w:before="28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Da Ottobre 2011 a Maggio 2012 </w:t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color w:val="0E4194"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color w:val="0E4194"/>
                                <w:sz w:val="22"/>
                                <w:lang w:val="it-IT"/>
                              </w:rPr>
                              <w:t>Medico frequentatore presso “ Policlinico di Modena- Reparto di Ortopedia e Traumatologia”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cantSplit w:val="true"/>
        </w:trPr>
        <w:tc>
          <w:tcPr>
            <w:tcW w:w="2834" w:type="dxa"/>
            <w:tcBorders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2012-2017</w:t>
            </w:r>
          </w:p>
          <w:p>
            <w:pPr>
              <w:pStyle w:val="ECVDate"/>
              <w:jc w:val="center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ubSectionHeading"/>
              <w:rPr>
                <w:color w:val="002060"/>
                <w:lang w:val="it-IT"/>
              </w:rPr>
            </w:pPr>
            <w:r>
              <w:rPr>
                <w:color w:val="002060"/>
                <w:lang w:val="it-IT"/>
              </w:rPr>
              <w:t>Diploma di Specializzazione in Ortopedia e Traumatologia presso Università degli studi di Modena e Reggio Emilia (voto 110/110 e Lode)</w:t>
            </w:r>
          </w:p>
          <w:p>
            <w:pPr>
              <w:pStyle w:val="ECVSubSectionHeading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tcBorders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1/09/2011-31/10/ 2011</w:t>
            </w:r>
          </w:p>
        </w:tc>
        <w:tc>
          <w:tcPr>
            <w:tcW w:w="7542" w:type="dxa"/>
            <w:tcBorders/>
          </w:tcPr>
          <w:p>
            <w:pPr>
              <w:pStyle w:val="ECVSubSectionHeading"/>
              <w:rPr>
                <w:color w:val="002060"/>
                <w:lang w:val="it-IT"/>
              </w:rPr>
            </w:pPr>
            <w:r>
              <w:rPr>
                <w:color w:val="002060"/>
                <w:lang w:val="it-IT"/>
              </w:rPr>
              <w:t>Frequenza presso Hopital “Henry Mondor”, Creteil (Parigi)</w:t>
            </w:r>
          </w:p>
          <w:p>
            <w:pPr>
              <w:pStyle w:val="ECVSubSectionHeading"/>
              <w:rPr>
                <w:color w:val="002060"/>
                <w:lang w:val="it-IT"/>
              </w:rPr>
            </w:pPr>
            <w:r>
              <w:rPr>
                <w:color w:val="002060"/>
                <w:lang w:val="it-IT"/>
              </w:rPr>
            </w:r>
          </w:p>
          <w:p>
            <w:pPr>
              <w:pStyle w:val="ECVSubSectionHeading"/>
              <w:numPr>
                <w:ilvl w:val="0"/>
                <w:numId w:val="4"/>
              </w:numPr>
              <w:rPr>
                <w:color w:val="000000"/>
                <w:sz w:val="18"/>
                <w:lang w:val="it-IT"/>
              </w:rPr>
            </w:pPr>
            <w:r>
              <w:rPr>
                <w:color w:val="000000"/>
                <w:sz w:val="18"/>
                <w:lang w:val="it-IT"/>
              </w:rPr>
              <w:t>Service du Chirurgie Orthopedique, direttore Prof. P. Hernigou.</w:t>
            </w:r>
          </w:p>
          <w:p>
            <w:pPr>
              <w:pStyle w:val="ECVSubSectionHeading"/>
              <w:ind w:left="720" w:right="0" w:hanging="0"/>
              <w:rPr>
                <w:color w:val="000000"/>
                <w:sz w:val="18"/>
                <w:lang w:val="it-IT"/>
              </w:rPr>
            </w:pPr>
            <w:r>
              <w:rPr>
                <w:color w:val="000000"/>
                <w:sz w:val="18"/>
                <w:lang w:val="it-IT"/>
              </w:rPr>
              <w:t xml:space="preserve">Nell’ambito della Borsa di studio UNIBO  “Approfondimento sul trattamento dell’osteonecrosi avascolare mediante utilizzo di concentrato di midollo osseo autologo” </w:t>
            </w:r>
          </w:p>
          <w:p>
            <w:pPr>
              <w:pStyle w:val="ECVSubSectionHeading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tcBorders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2005-2011</w:t>
            </w:r>
          </w:p>
        </w:tc>
        <w:tc>
          <w:tcPr>
            <w:tcW w:w="7542" w:type="dxa"/>
            <w:tcBorders/>
          </w:tcPr>
          <w:p>
            <w:pPr>
              <w:pStyle w:val="ECVSubSectionHeading"/>
              <w:rPr>
                <w:color w:val="002060"/>
                <w:lang w:val="it-IT"/>
              </w:rPr>
            </w:pPr>
            <w:r>
              <w:rPr>
                <w:color w:val="002060"/>
                <w:lang w:val="it-IT"/>
              </w:rPr>
              <w:t>Laurea in Medicina e Chirurgia (voto 110/110 e Lode) presso Università di Bologna</w:t>
            </w:r>
          </w:p>
          <w:p>
            <w:pPr>
              <w:pStyle w:val="ECVSubSectionHeading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tcBorders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2000-2005</w:t>
            </w:r>
          </w:p>
        </w:tc>
        <w:tc>
          <w:tcPr>
            <w:tcW w:w="7542" w:type="dxa"/>
            <w:tcBorders/>
          </w:tcPr>
          <w:p>
            <w:pPr>
              <w:pStyle w:val="ECVSubSectionHeading"/>
              <w:rPr>
                <w:color w:val="002060"/>
                <w:lang w:val="it-IT"/>
              </w:rPr>
            </w:pPr>
            <w:r>
              <w:rPr>
                <w:color w:val="002060"/>
                <w:lang w:val="it-IT"/>
              </w:rPr>
              <w:t>Diploma di scuola superiore (voto 98/100) presso Liceo Scientifico “N. Copernico” di Bologna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Italiana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ind w:left="993" w:right="283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Inglese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C1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C1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C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C1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C1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ind w:left="993" w:right="283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Franc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B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2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Competenze informatiche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rPr>
                <w:lang w:val="it-IT"/>
              </w:rPr>
            </w:pPr>
            <w:r>
              <w:rPr>
                <w:lang w:val="it-IT"/>
              </w:rPr>
              <w:t>Ottima padronanza degli strumenti Microsoft Offic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Categoria B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TTIVITA’ SCIENTIFICA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</w:r>
          </w:p>
          <w:p>
            <w:pPr>
              <w:pStyle w:val="ECVBlueBox"/>
              <w:rPr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2016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jc w:val="lef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Progetto finanziato da LIPOGEMS – I fase : Studio preclinico in vitro di confronto tra processazione lipoaspirato con metodo LIPOGEMS vs Coleman. II fase: studio su animale del trattamento di una lesione cartilaginea con metodo LIPOGEMS </w:t>
            </w:r>
          </w:p>
          <w:p>
            <w:pPr>
              <w:pStyle w:val="ECVBlueBox"/>
              <w:jc w:val="left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2016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jc w:val="left"/>
              <w:rPr/>
            </w:pPr>
            <w:r>
              <w:rPr>
                <w:sz w:val="18"/>
                <w:lang w:val="it-IT"/>
              </w:rPr>
              <w:t>HORIZON Program - Progetto Europeo Orthounion – Double blinded RCT on treatment of pseudoarth</w:t>
            </w:r>
            <w:r>
              <w:rPr>
                <w:sz w:val="18"/>
                <w:lang w:val="en-US"/>
              </w:rPr>
              <w:t>rosis with expanded MSC.</w:t>
            </w:r>
          </w:p>
          <w:p>
            <w:pPr>
              <w:pStyle w:val="ECVBlueBox"/>
              <w:jc w:val="left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2015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jc w:val="lef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Studio multicentrico in collaborazione con IRCSS Meldola: Analisi in vivo e in vitro del comportamento delle MSC da metastasi osse.</w:t>
            </w:r>
          </w:p>
          <w:p>
            <w:pPr>
              <w:pStyle w:val="ECVBlueBox"/>
              <w:jc w:val="left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2015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udio Pasyflex: Proteomic Analyses of synovial fluid Exosome</w:t>
            </w:r>
          </w:p>
          <w:p>
            <w:pPr>
              <w:pStyle w:val="ECVBlueBox"/>
              <w:jc w:val="left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>
                <w:caps w:val="false"/>
                <w:smallCaps w:val="false"/>
                <w:sz w:val="18"/>
                <w:lang w:val="it-IT"/>
              </w:rPr>
            </w:pPr>
            <w:r>
              <w:rPr>
                <w:caps w:val="false"/>
                <w:smallCaps w:val="false"/>
                <w:sz w:val="18"/>
                <w:lang w:val="it-IT"/>
              </w:rPr>
            </w:r>
          </w:p>
          <w:p>
            <w:pPr>
              <w:pStyle w:val="ECVLeftHeading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2012-2016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jc w:val="lef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PRRU 2010-2012. “ Studio randomizzato sul trattamento dell’osteonecrosi dell’anca mediante utilizzo di concentrato di midollo osseo autologo in aggiunta a osso demineralizzato o osso liofilizzato”  WP 4</w:t>
            </w:r>
          </w:p>
          <w:p>
            <w:pPr>
              <w:pStyle w:val="ECVBlueBox"/>
              <w:jc w:val="left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2011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jc w:val="lef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Progetto Europeo REBORNE – Studio controllato su coniglio New Zealand per generare un modello di osteonecrosi animale e valutare trattamento con MSC autologhe.</w:t>
            </w:r>
          </w:p>
        </w:tc>
      </w:tr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311900" cy="1069086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0690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9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15"/>
                              <w:gridCol w:w="7227"/>
                            </w:tblGrid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2715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pacing w:before="23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Pubblicazioni indicizzate</w:t>
                                  </w:r>
                                </w:p>
                                <w:p>
                                  <w:pPr>
                                    <w:pStyle w:val="ECVLeftDetails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CVLeftDetails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540" w:right="0" w:hanging="540"/>
                                    <w:rPr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it-IT"/>
                                    </w:rPr>
                                    <w:t xml:space="preserve">Alba Murgia, Elena Veronesi, Olivia Candini, Anna Caselli, Naomi D 'souza, Valeria Rasini, </w:t>
                                  </w:r>
                                  <w:r>
                                    <w:rPr>
                                      <w:b/>
                                      <w:sz w:val="18"/>
                                      <w:lang w:val="it-IT"/>
                                    </w:rPr>
                                    <w:t>Andrea Giorgini</w:t>
                                  </w:r>
                                  <w:r>
                                    <w:rPr>
                                      <w:sz w:val="18"/>
                                      <w:lang w:val="it-IT"/>
                                    </w:rPr>
                                    <w:t xml:space="preserve">, Fabio Catani, Lorenzo Iughetti, Massimo Dominici, Jorge S Burns: </w:t>
                                  </w:r>
                                  <w:r>
                                    <w:rPr>
                                      <w:i/>
                                      <w:sz w:val="18"/>
                                      <w:lang w:val="it-IT"/>
                                    </w:rPr>
                                    <w:t>Potency Biomarker Signature Genes from Multiparametric Osteogenesis Assays: Will cGMP Human Bone Marrow Mesenchymal Stromal Cells Make Bone?</w:t>
                                  </w:r>
                                  <w:r>
                                    <w:rPr>
                                      <w:sz w:val="18"/>
                                      <w:lang w:val="it-IT"/>
                                    </w:rPr>
                                    <w:t>. PLoS ONE 10/2016; 11(10)., DOI:10.1371/journal.pone.016362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left="540" w:right="0" w:hanging="540"/>
                                    <w:rPr>
                                      <w:sz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it-IT"/>
                                    </w:rPr>
                                    <w:t xml:space="preserve">Laura Mercatali, Federico La Manna, Arwin Groenewoud, Roberto Casadei, Federica Recine, Giacomo Miserocchi, Federica Pieri, Chiara Liverani, Alberto Bongiovanni, Chiara Spadazzi, Alessandro de Vita, Gabri van der Pluijm, </w:t>
                                  </w:r>
                                  <w:r>
                                    <w:rPr>
                                      <w:b/>
                                      <w:sz w:val="18"/>
                                      <w:lang w:val="it-IT"/>
                                    </w:rPr>
                                    <w:t>Andrea Giorgini</w:t>
                                  </w:r>
                                  <w:r>
                                    <w:rPr>
                                      <w:sz w:val="18"/>
                                      <w:lang w:val="it-IT"/>
                                    </w:rPr>
                                    <w:t xml:space="preserve">, Roberto Biagini, Dino Amadori, Toni Ibrahim, Ewa Snaar-Jagalska: </w:t>
                                  </w:r>
                                  <w:r>
                                    <w:rPr>
                                      <w:i/>
                                      <w:sz w:val="18"/>
                                      <w:lang w:val="it-IT"/>
                                    </w:rPr>
                                    <w:t>Development of a Patient-Derived Xenograft (PDX) of Breast Cancer Bone Metastasis in a Zebrafish Model</w:t>
                                  </w:r>
                                  <w:r>
                                    <w:rPr>
                                      <w:sz w:val="18"/>
                                      <w:lang w:val="it-IT"/>
                                    </w:rPr>
                                    <w:t>. International Journal of Molecular Sciences 08/2016; 17(8)., DOI:10.3390/ijms1708137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left="540" w:right="0" w:hanging="5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it-IT"/>
                                    </w:rPr>
                                    <w:t xml:space="preserve">A Marcovigi, F Zambianchi, </w:t>
                                  </w:r>
                                  <w:r>
                                    <w:rPr>
                                      <w:b/>
                                      <w:sz w:val="18"/>
                                      <w:lang w:val="it-IT"/>
                                    </w:rPr>
                                    <w:t>A Giorgini</w:t>
                                  </w:r>
                                  <w:r>
                                    <w:rPr>
                                      <w:sz w:val="18"/>
                                      <w:lang w:val="it-IT"/>
                                    </w:rPr>
                                    <w:t xml:space="preserve">, V Digennaro, F Catani: </w:t>
                                  </w:r>
                                  <w:r>
                                    <w:rPr>
                                      <w:i/>
                                      <w:sz w:val="18"/>
                                      <w:lang w:val="it-IT"/>
                                    </w:rPr>
                                    <w:t>The Impact of Bone Deformity on Osteoarthritic Varus Knee Correctability</w:t>
                                  </w:r>
                                  <w:r>
                                    <w:rPr>
                                      <w:sz w:val="18"/>
                                      <w:lang w:val="it-IT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18"/>
                                    </w:rPr>
                                    <w:t>The Journal of arthroplasty 07/2016;, DOI:10.1016/j.arth.2016.07.00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left="540" w:right="0" w:hanging="5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F Zambianchi, T Luyckx, J Victor, V Digennaro,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A Giorgini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, F Catani: </w:t>
                                  </w:r>
                                  <w:r>
                                    <w:rPr>
                                      <w:i/>
                                      <w:sz w:val="18"/>
                                    </w:rPr>
                                    <w:t>How to improve femoral component rotational alignment in computer-assisted TKA</w:t>
                                  </w:r>
                                  <w:r>
                                    <w:rPr>
                                      <w:sz w:val="18"/>
                                    </w:rPr>
                                    <w:t>. Knee Surgery Sports Traumatology Arthroscopy 05/2014; 22(8)., DOI:10.1007/s00167-014-3045-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left="540" w:right="0" w:hanging="540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 Zambianchi, V Digennaro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, A Giorgini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, G Grandi, F Fiacchi, R Mugnai, F Catani: </w:t>
                                  </w:r>
                                  <w:r>
                                    <w:rPr>
                                      <w:i/>
                                      <w:sz w:val="18"/>
                                    </w:rPr>
                                    <w:t>Surgeon’s experience influences UKA survivorship: a comparative study between all-poly and metal back designs</w:t>
                                  </w:r>
                                  <w:r>
                                    <w:rPr>
                                      <w:sz w:val="18"/>
                                    </w:rPr>
                                    <w:t>. Knee Surgery Sports Traumatology Arthroscopy 03/2014; 23(7)., DOI:10.1007/s00167-014-2958-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left="540" w:right="0" w:hanging="5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Giorgini A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, Donati D, Cevolani L, Frisoni T, Zambianchi F, Catani F: </w:t>
                                  </w:r>
                                  <w:r>
                                    <w:rPr>
                                      <w:i/>
                                      <w:sz w:val="18"/>
                                    </w:rPr>
                                    <w:t>Fresh osteochondral allograft is a suitable alternative for wide cartilage defect in the knee</w:t>
                                  </w:r>
                                  <w:r>
                                    <w:rPr>
                                      <w:sz w:val="18"/>
                                    </w:rPr>
                                    <w:t>. Injury 01/2013; 44(Suppl 1):S16-20.., DOI:10.1016/S0020-1383(13)70005-6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left="540" w:right="0" w:hanging="54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T Frisoni, L Cevolani,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A Giorgini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, B Dozza, D M Donati: </w:t>
                                  </w:r>
                                  <w:r>
                                    <w:rPr>
                                      <w:i/>
                                      <w:sz w:val="18"/>
                                    </w:rPr>
                                    <w:t>Factors affecting outcome of massive intercalary bone allografts in the treatment of tumours of the femur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18"/>
                                      <w:lang w:val="it-IT"/>
                                    </w:rPr>
                                    <w:t>The Bone &amp; Joint Journal  06/2012; 94(6):836-41., DOI:10.1302/0301-620X.94B6.2868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left="540" w:right="0" w:hanging="5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2715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pacing w:before="23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Editoria</w:t>
                                  </w:r>
                                </w:p>
                                <w:p>
                                  <w:pPr>
                                    <w:pStyle w:val="ECVLeftDetail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Libro “</w:t>
                                  </w:r>
                                  <w:r>
                                    <w:rPr>
                                      <w:i/>
                                      <w:lang w:val="it-IT"/>
                                    </w:rPr>
                                    <w:t>Il ritorno allo sport: il ginocchio</w:t>
                                  </w:r>
                                  <w:r>
                                    <w:rPr>
                                      <w:lang w:val="it-IT"/>
                                    </w:rPr>
                                    <w:t>” A. Vascellari, S. Zaffagnini. Edizioni CIC internazionali Capitolo 3, “</w:t>
                                  </w:r>
                                  <w:r>
                                    <w:rPr>
                                      <w:i/>
                                      <w:lang w:val="it-IT"/>
                                    </w:rPr>
                                    <w:t>EBM: tecniche Ortopediche per la valutazione dei processi riparativi</w:t>
                                  </w:r>
                                  <w:r>
                                    <w:rPr>
                                      <w:lang w:val="it-IT"/>
                                    </w:rPr>
                                    <w:t xml:space="preserve">” </w:t>
                                  </w:r>
                                  <w:r>
                                    <w:rPr>
                                      <w:b/>
                                      <w:lang w:val="it-IT"/>
                                    </w:rPr>
                                    <w:t>A. Giorgini</w:t>
                                  </w:r>
                                  <w:r>
                                    <w:rPr>
                                      <w:lang w:val="it-IT"/>
                                    </w:rPr>
                                    <w:t xml:space="preserve">, M.Rocchi, V. Digennaro, F. Catani. </w:t>
                                  </w:r>
                                  <w:r>
                                    <w:rPr>
                                      <w:rFonts w:cs="Arial"/>
                                      <w:color w:val="666666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ISBN: 9788871419992</w:t>
                                  </w:r>
                                </w:p>
                                <w:p>
                                  <w:pPr>
                                    <w:pStyle w:val="ECVSectionBullet"/>
                                    <w:ind w:left="113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2715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pacing w:before="23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Congressi &amp; Corsi</w:t>
                                  </w:r>
                                </w:p>
                                <w:p>
                                  <w:pPr>
                                    <w:pStyle w:val="ECVLeftDetail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7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ECVSectionBullet"/>
                                    <w:ind w:left="113" w:right="0" w:hanging="11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it-IT"/>
                                    </w:rPr>
                                    <w:t>In qualità di relatore: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rtrocentesi, artroscopia e biopsia sinoviale e terapia infiltrative in reumatologia, Rimini 2015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° congresso ESTROT –  Defining a reconstruction ladder for the treatment of musculoskeletal conditions using regenerative approaches:a consensus conference, Milano 2013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hirurgia dell’anca- Corso base per chirurghi ortopedici, Modena 2013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97° Congresso Nazionale SIOT. 2012</w:t>
                                  </w:r>
                                </w:p>
                                <w:p>
                                  <w:pPr>
                                    <w:pStyle w:val="ECVSectionBullet"/>
                                    <w:pBdr>
                                      <w:bottom w:val="single" w:sz="6" w:space="1" w:color="000000"/>
                                    </w:pBdr>
                                    <w:ind w:left="113" w:righ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ECVSectionBullet"/>
                                    <w:pBdr>
                                      <w:bottom w:val="single" w:sz="6" w:space="1" w:color="000000"/>
                                    </w:pBdr>
                                    <w:ind w:left="113" w:right="0" w:hanging="0"/>
                                    <w:rPr>
                                      <w:highlight w:val="yell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CVSectionBullet"/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highlight w:val="yell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CVSectionBullet"/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it-IT"/>
                                    </w:rPr>
                                    <w:t xml:space="preserve">In qualità di partecipante: 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IOSKILLS course The Subchondroplasty procedure, Rotterdam 2017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olutions for severe bone and joint defects, Bologna 2017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urrent concepts “ Knee and shoulder revision surgery”, Modena 2017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orso AOTrauma – Basic Principles of Fracture Management , Lazise 2017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Master Specializzandi – Arto superiore.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Presso ICLO Teaching and Research Center San Francesco di Sales, Verona 2017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aster Specializzandi – Arto inferiore. Presso ICLO Teaching and Research Center San Francesco di Sales, Verona 2017</w:t>
                                  </w:r>
                                </w:p>
                                <w:p>
                                  <w:pPr>
                                    <w:pStyle w:val="ECVSectionBullet"/>
                                    <w:pBdr>
                                      <w:bottom w:val="single" w:sz="6" w:space="1" w:color="000000"/>
                                    </w:pBdr>
                                    <w:ind w:left="113" w:right="0" w:hanging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1° European Hip Sport Meeting, Bologna 2016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Hands on cartilage: Laboratory course, Milano 2016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1° Corso Teorico-Pratico sulle Osteotomie di Ginocchio, Bologna 2016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International meeting spalla Milano 2016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Cadaver Lab avanzato di Chirurgia artroscopica di spalla, arezzo 2015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ESSKA consensus meeting Early Osteoarthritis: Alla round biological solutions, verona 2015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aster Specializzandi – Arto superiore. Presso ICLO Teaching and Research Center San Francesco di Sales, Arezzo 2015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Master Specializzandi – Arto inferiore.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Presso ICLO Teaching and Research Center San Francesco di Sales, Arezzo 2015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XIII congresso nazionale SICOST Lo stato dell’arte del trattamento delle fratture da fragilità, Bologna 2014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I meeting italian Musculoskeletal academy, Bologna 2014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aster Specializzandi – Arto inferiore. Presso ICLO Teaching and Research Center San Francesco di Sales, Arezzo 2013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Corso di Aggiornamento “Le infezioni dell’Osso e delle Articolazioni”.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Presso Azienda Ospedaliero-Universitaria Policlinico di Modena 2013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aster Specializzandi – Arto superiore. Presso ICLO Teaching and Research Center San Francesco di Sales, Arezzo 2013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XII congresso nazionale SIOMMMS, Bologna 2012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I orthoacademy 2012, Bologna 2012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pBdr>
                                      <w:bottom w:val="single" w:sz="6" w:space="1" w:color="000000"/>
                                    </w:pBdr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Corso itinerante S.I.C.P. “Le distorsioni della Tibio-Tarsica”, Modena 2011</w:t>
                                  </w:r>
                                </w:p>
                                <w:p>
                                  <w:pPr>
                                    <w:pStyle w:val="ECVSectionBullet"/>
                                    <w:pBdr>
                                      <w:bottom w:val="single" w:sz="6" w:space="1" w:color="000000"/>
                                    </w:pBdr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2715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pacing w:before="23" w:after="0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Appartenenza a gruppi / associazioni</w:t>
                                  </w:r>
                                </w:p>
                                <w:p>
                                  <w:pPr>
                                    <w:pStyle w:val="ECVLeftDetail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7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SIGASCOT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pt;height:841.8pt;mso-wrap-distance-left:0pt;mso-wrap-distance-right:0pt;mso-wrap-distance-top:0.3pt;mso-wrap-distance-bottom:8.5pt;margin-top:0.3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9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15"/>
                        <w:gridCol w:w="7227"/>
                      </w:tblGrid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2715" w:type="dxa"/>
                            <w:tcBorders/>
                          </w:tcPr>
                          <w:p>
                            <w:pPr>
                              <w:pStyle w:val="ECVLeftDetails"/>
                              <w:spacing w:before="23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Pubblicazioni indicizzate</w:t>
                            </w:r>
                          </w:p>
                          <w:p>
                            <w:pPr>
                              <w:pStyle w:val="ECVLeftDetails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ECVLeftDetails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72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ind w:left="540" w:right="0" w:hanging="540"/>
                              <w:rPr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lang w:val="it-IT"/>
                              </w:rPr>
                              <w:t xml:space="preserve">Alba Murgia, Elena Veronesi, Olivia Candini, Anna Caselli, Naomi D 'souza, Valeria Rasini, </w:t>
                            </w:r>
                            <w:r>
                              <w:rPr>
                                <w:b/>
                                <w:sz w:val="18"/>
                                <w:lang w:val="it-IT"/>
                              </w:rPr>
                              <w:t>Andrea Giorgini</w:t>
                            </w:r>
                            <w:r>
                              <w:rPr>
                                <w:sz w:val="18"/>
                                <w:lang w:val="it-IT"/>
                              </w:rPr>
                              <w:t xml:space="preserve">, Fabio Catani, Lorenzo Iughetti, Massimo Dominici, Jorge S Burns: </w:t>
                            </w:r>
                            <w:r>
                              <w:rPr>
                                <w:i/>
                                <w:sz w:val="18"/>
                                <w:lang w:val="it-IT"/>
                              </w:rPr>
                              <w:t>Potency Biomarker Signature Genes from Multiparametric Osteogenesis Assays: Will cGMP Human Bone Marrow Mesenchymal Stromal Cells Make Bone?</w:t>
                            </w:r>
                            <w:r>
                              <w:rPr>
                                <w:sz w:val="18"/>
                                <w:lang w:val="it-IT"/>
                              </w:rPr>
                              <w:t>. PLoS ONE 10/2016; 11(10)., DOI:10.1371/journal.pone.016362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540" w:right="0" w:hanging="540"/>
                              <w:rPr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lang w:val="it-IT"/>
                              </w:rPr>
                              <w:t xml:space="preserve">Laura Mercatali, Federico La Manna, Arwin Groenewoud, Roberto Casadei, Federica Recine, Giacomo Miserocchi, Federica Pieri, Chiara Liverani, Alberto Bongiovanni, Chiara Spadazzi, Alessandro de Vita, Gabri van der Pluijm, </w:t>
                            </w:r>
                            <w:r>
                              <w:rPr>
                                <w:b/>
                                <w:sz w:val="18"/>
                                <w:lang w:val="it-IT"/>
                              </w:rPr>
                              <w:t>Andrea Giorgini</w:t>
                            </w:r>
                            <w:r>
                              <w:rPr>
                                <w:sz w:val="18"/>
                                <w:lang w:val="it-IT"/>
                              </w:rPr>
                              <w:t xml:space="preserve">, Roberto Biagini, Dino Amadori, Toni Ibrahim, Ewa Snaar-Jagalska: </w:t>
                            </w:r>
                            <w:r>
                              <w:rPr>
                                <w:i/>
                                <w:sz w:val="18"/>
                                <w:lang w:val="it-IT"/>
                              </w:rPr>
                              <w:t>Development of a Patient-Derived Xenograft (PDX) of Breast Cancer Bone Metastasis in a Zebrafish Model</w:t>
                            </w:r>
                            <w:r>
                              <w:rPr>
                                <w:sz w:val="18"/>
                                <w:lang w:val="it-IT"/>
                              </w:rPr>
                              <w:t>. International Journal of Molecular Sciences 08/2016; 17(8)., DOI:10.3390/ijms17081375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540" w:right="0" w:hanging="5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lang w:val="it-IT"/>
                              </w:rPr>
                              <w:t xml:space="preserve">A Marcovigi, F Zambianchi, </w:t>
                            </w:r>
                            <w:r>
                              <w:rPr>
                                <w:b/>
                                <w:sz w:val="18"/>
                                <w:lang w:val="it-IT"/>
                              </w:rPr>
                              <w:t>A Giorgini</w:t>
                            </w:r>
                            <w:r>
                              <w:rPr>
                                <w:sz w:val="18"/>
                                <w:lang w:val="it-IT"/>
                              </w:rPr>
                              <w:t xml:space="preserve">, V Digennaro, F Catani: </w:t>
                            </w:r>
                            <w:r>
                              <w:rPr>
                                <w:i/>
                                <w:sz w:val="18"/>
                                <w:lang w:val="it-IT"/>
                              </w:rPr>
                              <w:t>The Impact of Bone Deformity on Osteoarthritic Varus Knee Correctability</w:t>
                            </w:r>
                            <w:r>
                              <w:rPr>
                                <w:sz w:val="18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</w:rPr>
                              <w:t>The Journal of arthroplasty 07/2016;, DOI:10.1016/j.arth.2016.07.007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540" w:right="0" w:hanging="5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F Zambianchi, T Luyckx, J Victor, V Digennaro, </w:t>
                            </w:r>
                            <w:r>
                              <w:rPr>
                                <w:b/>
                                <w:sz w:val="18"/>
                              </w:rPr>
                              <w:t>A Giorgini</w:t>
                            </w:r>
                            <w:r>
                              <w:rPr>
                                <w:sz w:val="18"/>
                              </w:rPr>
                              <w:t xml:space="preserve">, F Catani: </w:t>
                            </w:r>
                            <w:r>
                              <w:rPr>
                                <w:i/>
                                <w:sz w:val="18"/>
                              </w:rPr>
                              <w:t>How to improve femoral component rotational alignment in computer-assisted TKA</w:t>
                            </w:r>
                            <w:r>
                              <w:rPr>
                                <w:sz w:val="18"/>
                              </w:rPr>
                              <w:t>. Knee Surgery Sports Traumatology Arthroscopy 05/2014; 22(8)., DOI:10.1007/s00167-014-3045-y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540" w:right="0" w:hanging="54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 Zambianchi, V Digennaro</w:t>
                            </w:r>
                            <w:r>
                              <w:rPr>
                                <w:b/>
                                <w:sz w:val="18"/>
                              </w:rPr>
                              <w:t>, A Giorgini</w:t>
                            </w:r>
                            <w:r>
                              <w:rPr>
                                <w:sz w:val="18"/>
                              </w:rPr>
                              <w:t xml:space="preserve">, G Grandi, F Fiacchi, R Mugnai, F Catani: </w:t>
                            </w:r>
                            <w:r>
                              <w:rPr>
                                <w:i/>
                                <w:sz w:val="18"/>
                              </w:rPr>
                              <w:t>Surgeon’s experience influences UKA survivorship: a comparative study between all-poly and metal back designs</w:t>
                            </w:r>
                            <w:r>
                              <w:rPr>
                                <w:sz w:val="18"/>
                              </w:rPr>
                              <w:t>. Knee Surgery Sports Traumatology Arthroscopy 03/2014; 23(7)., DOI:10.1007/s00167-014-2958-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540" w:right="0" w:hanging="540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Giorgini A</w:t>
                            </w:r>
                            <w:r>
                              <w:rPr>
                                <w:sz w:val="18"/>
                              </w:rPr>
                              <w:t xml:space="preserve">, Donati D, Cevolani L, Frisoni T, Zambianchi F, Catani F: </w:t>
                            </w:r>
                            <w:r>
                              <w:rPr>
                                <w:i/>
                                <w:sz w:val="18"/>
                              </w:rPr>
                              <w:t>Fresh osteochondral allograft is a suitable alternative for wide cartilage defect in the knee</w:t>
                            </w:r>
                            <w:r>
                              <w:rPr>
                                <w:sz w:val="18"/>
                              </w:rPr>
                              <w:t>. Injury 01/2013; 44(Suppl 1):S16-20.., DOI:10.1016/S0020-1383(13)70005-6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540" w:right="0" w:hanging="54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T Frisoni, L Cevolani, </w:t>
                            </w:r>
                            <w:r>
                              <w:rPr>
                                <w:b/>
                                <w:sz w:val="18"/>
                              </w:rPr>
                              <w:t>A Giorgini</w:t>
                            </w:r>
                            <w:r>
                              <w:rPr>
                                <w:sz w:val="18"/>
                              </w:rPr>
                              <w:t xml:space="preserve">, B Dozza, D M Donati: </w:t>
                            </w:r>
                            <w:r>
                              <w:rPr>
                                <w:i/>
                                <w:sz w:val="18"/>
                              </w:rPr>
                              <w:t>Factors affecting outcome of massive intercalary bone allografts in the treatment of tumours of the femur</w:t>
                            </w:r>
                            <w:r>
                              <w:rPr>
                                <w:sz w:val="18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  <w:lang w:val="it-IT"/>
                              </w:rPr>
                              <w:t>The Bone &amp; Joint Journal  06/2012; 94(6):836-41., DOI:10.1302/0301-620X.94B6.28680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540" w:right="0" w:hanging="5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2715" w:type="dxa"/>
                            <w:tcBorders/>
                          </w:tcPr>
                          <w:p>
                            <w:pPr>
                              <w:pStyle w:val="ECVLeftDetails"/>
                              <w:spacing w:before="23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ditoria</w:t>
                            </w:r>
                          </w:p>
                          <w:p>
                            <w:pPr>
                              <w:pStyle w:val="ECVLeftDetail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Libro “</w:t>
                            </w:r>
                            <w:r>
                              <w:rPr>
                                <w:i/>
                                <w:lang w:val="it-IT"/>
                              </w:rPr>
                              <w:t>Il ritorno allo sport: il ginocchio</w:t>
                            </w:r>
                            <w:r>
                              <w:rPr>
                                <w:lang w:val="it-IT"/>
                              </w:rPr>
                              <w:t>” A. Vascellari, S. Zaffagnini. Edizioni CIC internazionali Capitolo 3, “</w:t>
                            </w:r>
                            <w:r>
                              <w:rPr>
                                <w:i/>
                                <w:lang w:val="it-IT"/>
                              </w:rPr>
                              <w:t>EBM: tecniche Ortopediche per la valutazione dei processi riparativi</w:t>
                            </w:r>
                            <w:r>
                              <w:rPr>
                                <w:lang w:val="it-IT"/>
                              </w:rPr>
                              <w:t xml:space="preserve">” </w:t>
                            </w:r>
                            <w:r>
                              <w:rPr>
                                <w:b/>
                                <w:lang w:val="it-IT"/>
                              </w:rPr>
                              <w:t>A. Giorgini</w:t>
                            </w:r>
                            <w:r>
                              <w:rPr>
                                <w:lang w:val="it-IT"/>
                              </w:rPr>
                              <w:t xml:space="preserve">, M.Rocchi, V. Digennaro, F. Catani. </w:t>
                            </w:r>
                            <w:r>
                              <w:rPr>
                                <w:rFonts w:cs="Arial"/>
                                <w:color w:val="666666"/>
                                <w:sz w:val="21"/>
                                <w:szCs w:val="21"/>
                                <w:shd w:fill="FFFFFF" w:val="clear"/>
                              </w:rPr>
                              <w:t>ISBN: 9788871419992</w:t>
                            </w:r>
                          </w:p>
                          <w:p>
                            <w:pPr>
                              <w:pStyle w:val="ECVSectionBullet"/>
                              <w:ind w:left="113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2715" w:type="dxa"/>
                            <w:tcBorders/>
                          </w:tcPr>
                          <w:p>
                            <w:pPr>
                              <w:pStyle w:val="ECVLeftDetails"/>
                              <w:spacing w:before="23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ongressi &amp; Corsi</w:t>
                            </w:r>
                          </w:p>
                          <w:p>
                            <w:pPr>
                              <w:pStyle w:val="ECVLeftDetail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7" w:type="dxa"/>
                            <w:tcBorders>
                              <w:top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ECVSectionBullet"/>
                              <w:ind w:left="113" w:right="0" w:hanging="11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In qualità di relatore: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rtrocentesi, artroscopia e biopsia sinoviale e terapia infiltrative in reumatologia, Rimini 2015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° congresso ESTROT –  Defining a reconstruction ladder for the treatment of musculoskeletal conditions using regenerative approaches:a consensus conference, Milano 2013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hirurgia dell’anca- Corso base per chirurghi ortopedici, Modena 2013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97° Congresso Nazionale SIOT. 2012</w:t>
                            </w:r>
                          </w:p>
                          <w:p>
                            <w:pPr>
                              <w:pStyle w:val="ECVSectionBullet"/>
                              <w:pBdr>
                                <w:bottom w:val="single" w:sz="6" w:space="1" w:color="000000"/>
                              </w:pBdr>
                              <w:ind w:left="113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ECVSectionBullet"/>
                              <w:pBdr>
                                <w:bottom w:val="single" w:sz="6" w:space="1" w:color="000000"/>
                              </w:pBdr>
                              <w:ind w:left="113" w:right="0" w:hanging="0"/>
                              <w:rPr>
                                <w:highlight w:val="yellow"/>
                                <w:lang w:val="it-IT"/>
                              </w:rPr>
                            </w:pPr>
                            <w:r>
                              <w:rPr>
                                <w:highlight w:val="yellow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ECVSectionBullet"/>
                              <w:pBdr>
                                <w:bottom w:val="single" w:sz="6" w:space="1" w:color="000000"/>
                              </w:pBdr>
                              <w:rPr>
                                <w:highlight w:val="yellow"/>
                                <w:lang w:val="it-IT"/>
                              </w:rPr>
                            </w:pPr>
                            <w:r>
                              <w:rPr>
                                <w:highlight w:val="yellow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ECVSectionBullet"/>
                              <w:pBdr>
                                <w:bottom w:val="single" w:sz="6" w:space="1" w:color="000000"/>
                              </w:pBd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 xml:space="preserve">In qualità di partecipante: 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IOSKILLS course The Subchondroplasty procedure, Rotterdam 2017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olutions for severe bone and joint defects, Bologna 2017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urrent concepts “ Knee and shoulder revision surgery”, Modena 2017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rso AOTrauma – Basic Principles of Fracture Management , Lazise 2017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Master Specializzandi – Arto superiore. </w:t>
                            </w:r>
                            <w:r>
                              <w:rPr>
                                <w:lang w:val="en-US"/>
                              </w:rPr>
                              <w:t>Presso ICLO Teaching and Research Center San Francesco di Sales, Verona 2017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aster Specializzandi – Arto inferiore. Presso ICLO Teaching and Research Center San Francesco di Sales, Verona 2017</w:t>
                            </w:r>
                          </w:p>
                          <w:p>
                            <w:pPr>
                              <w:pStyle w:val="ECVSectionBullet"/>
                              <w:pBdr>
                                <w:bottom w:val="single" w:sz="6" w:space="1" w:color="000000"/>
                              </w:pBdr>
                              <w:ind w:left="113" w:right="0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1° European Hip Sport Meeting, Bologna 2016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Hands on cartilage: Laboratory course, Milano 2016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1° Corso Teorico-Pratico sulle Osteotomie di Ginocchio, Bologna 2016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International meeting spalla Milano 2016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adaver Lab avanzato di Chirurgia artroscopica di spalla, arezzo 2015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SSKA consensus meeting Early Osteoarthritis: Alla round biological solutions, verona 2015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aster Specializzandi – Arto superiore. Presso ICLO Teaching and Research Center San Francesco di Sales, Arezzo 2015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Master Specializzandi – Arto inferiore. </w:t>
                            </w:r>
                            <w:r>
                              <w:rPr>
                                <w:lang w:val="en-US"/>
                              </w:rPr>
                              <w:t>Presso ICLO Teaching and Research Center San Francesco di Sales, Arezzo 2015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XIII congresso nazionale SICOST Lo stato dell’arte del trattamento delle fratture da fragilità, Bologna 2014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I meeting italian Musculoskeletal academy, Bologna 2014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aster Specializzandi – Arto inferiore. Presso ICLO Teaching and Research Center San Francesco di Sales, Arezzo 2013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Corso di Aggiornamento “Le infezioni dell’Osso e delle Articolazioni”. </w:t>
                            </w:r>
                            <w:r>
                              <w:rPr>
                                <w:lang w:val="en-US"/>
                              </w:rPr>
                              <w:t>Presso Azienda Ospedaliero-Universitaria Policlinico di Modena 2013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aster Specializzandi – Arto superiore. Presso ICLO Teaching and Research Center San Francesco di Sales, Arezzo 2013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XII congresso nazionale SIOMMMS, Bologna 2012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I orthoacademy 2012, Bologna 2012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pBdr>
                                <w:bottom w:val="single" w:sz="6" w:space="1" w:color="000000"/>
                              </w:pBdr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orso itinerante S.I.C.P. “Le distorsioni della Tibio-Tarsica”, Modena 2011</w:t>
                            </w:r>
                          </w:p>
                          <w:p>
                            <w:pPr>
                              <w:pStyle w:val="ECVSectionBullet"/>
                              <w:pBdr>
                                <w:bottom w:val="single" w:sz="6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2715" w:type="dxa"/>
                            <w:tcBorders/>
                          </w:tcPr>
                          <w:p>
                            <w:pPr>
                              <w:pStyle w:val="ECVLeftDetails"/>
                              <w:spacing w:before="23" w:after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ppartenenza a gruppi / associazioni</w:t>
                            </w:r>
                          </w:p>
                          <w:p>
                            <w:pPr>
                              <w:pStyle w:val="ECVLeftDetail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7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IGASCOT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utorizzo il trattamento dei miei dati personali ai sensi dell’articolo 13 del decreto legislativo 30/6/2003, n.196 e s.m.i. “Codice in materia di protezione dei dati personali”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">
    <w:altName w:val="Book Antiqua"/>
    <w:charset w:val="01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991870" cy="281305"/>
          <wp:effectExtent l="0" t="0" r="0" b="0"/>
          <wp:wrapSquare wrapText="bothSides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870" cy="281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>Andrea Giorgini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991870" cy="281305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1870" cy="281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Andrea Giorgini</w:t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  <w:sz w:val="21"/>
        <w:shd w:fill="FFFFFF" w:val="clear"/>
        <w:szCs w:val="21"/>
        <w:color w:val="666666"/>
        <w:lang w:val="en-US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  <w:sz w:val="21"/>
        <w:shd w:fill="FFFFFF" w:val="clear"/>
        <w:szCs w:val="21"/>
        <w:color w:val="666666"/>
        <w:lang w:val="en-US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color w:val="000000"/>
        <w:lang w:val="it-I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3z0">
    <w:name w:val="WW8Num3z0"/>
    <w:qFormat/>
    <w:rPr>
      <w:rFonts w:ascii="Segoe UI" w:hAnsi="Segoe UI" w:cs="OpenSymbol;Arial Unicode MS"/>
      <w:color w:val="666666"/>
      <w:sz w:val="21"/>
      <w:szCs w:val="21"/>
      <w:shd w:fill="FFFFFF" w:val="clear"/>
      <w:lang w:val="en-U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8"/>
      <w:lang w:val="it-I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Heading21">
    <w:name w:val="Heading 21"/>
    <w:basedOn w:val="Normal"/>
    <w:qFormat/>
    <w:pPr>
      <w:keepNext w:val="true"/>
      <w:keepLines/>
      <w:widowControl/>
      <w:spacing w:lineRule="auto" w:line="288" w:before="280" w:after="280"/>
    </w:pPr>
    <w:rPr>
      <w:rFonts w:ascii="Palatino;Book Antiqua" w:hAnsi="Palatino;Book Antiqua" w:eastAsia="DejaVu Sans" w:cs="Times New Roman"/>
      <w:bCs/>
      <w:color w:val="00000A"/>
      <w:spacing w:val="0"/>
      <w:kern w:val="2"/>
      <w:sz w:val="26"/>
      <w:szCs w:val="26"/>
      <w:lang w:val="en-US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4:13:00Z</dcterms:created>
  <dc:creator>Andrea Marcovigi</dc:creator>
  <dc:description>Europass CV</dc:description>
  <cp:keywords>Europass CV Cedefop</cp:keywords>
  <dc:language>en-US</dc:language>
  <cp:lastModifiedBy/>
  <cp:lastPrinted>2017-07-24T17:39:00Z</cp:lastPrinted>
  <dcterms:modified xsi:type="dcterms:W3CDTF">2017-10-19T12:06:29Z</dcterms:modified>
  <cp:revision>5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