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smallCaps/>
                <w:spacing w:val="40"/>
                <w:sz w:val="32"/>
                <w:szCs w:val="3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32"/>
                <w:szCs w:val="32"/>
                <w:lang w:val="it-IT"/>
              </w:rPr>
              <w:t>Curriculum Vitae</w:t>
            </w:r>
          </w:p>
          <w:p>
            <w:pPr>
              <w:pStyle w:val="Aaoeeu"/>
              <w:jc w:val="both"/>
              <w:rPr>
                <w:rFonts w:ascii="Arial Narrow" w:hAnsi="Arial Narrow" w:cs="Arial Narrow"/>
                <w:smallCaps/>
                <w:spacing w:val="40"/>
                <w:sz w:val="32"/>
                <w:szCs w:val="32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32"/>
                <w:szCs w:val="32"/>
                <w:lang w:val="it-IT"/>
              </w:rPr>
            </w:r>
          </w:p>
          <w:p>
            <w:pPr>
              <w:pStyle w:val="Aaoeeu"/>
              <w:jc w:val="both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dott.ssa </w:t>
            </w:r>
            <w:r>
              <w:rPr>
                <w:rFonts w:cs="Arial Narrow" w:ascii="Arial Narrow" w:hAnsi="Arial Narrow"/>
                <w:b/>
                <w:smallCaps/>
                <w:sz w:val="32"/>
                <w:szCs w:val="32"/>
                <w:lang w:val="it-IT"/>
              </w:rPr>
              <w:t>Laura  Zavatti</w:t>
            </w:r>
            <w:r>
              <w:rPr>
                <w:rFonts w:cs="Arial Narrow" w:ascii="Arial Narrow" w:hAnsi="Arial Narrow"/>
                <w:b/>
                <w:sz w:val="32"/>
                <w:szCs w:val="32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both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jc w:val="both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9 dicembre 1982</w:t>
            </w:r>
          </w:p>
        </w:tc>
      </w:tr>
    </w:tbl>
    <w:p>
      <w:pPr>
        <w:pStyle w:val="Aaoeeu"/>
        <w:widowControl/>
        <w:spacing w:before="20" w:after="2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 corso da Dicembre 2012 </w:t>
            </w:r>
          </w:p>
          <w:p>
            <w:pPr>
              <w:pStyle w:val="TextBody"/>
              <w:ind w:left="1418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ttività assistenziale presso Hesperia Hospital (MO) - Servizio di Anestesia e Rianimazione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Maggio 2012- Dicembre 2012</w:t>
            </w:r>
            <w:r>
              <w:rPr/>
              <w:t xml:space="preserve">:       </w:t>
            </w:r>
          </w:p>
          <w:p>
            <w:pPr>
              <w:pStyle w:val="TextBody"/>
              <w:ind w:left="1418" w:hanging="0"/>
              <w:jc w:val="both"/>
              <w:rPr/>
            </w:pPr>
            <w:r>
              <w:rPr/>
              <w:t>Attività assistenziale presso l'Azienda Ospedaliera Universitaria Policlinico di Modena, servizio di Anestesia e Rianimazione I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 xml:space="preserve">Gennaio 2009 – Aprile 2014 </w:t>
            </w:r>
          </w:p>
          <w:p>
            <w:pPr>
              <w:pStyle w:val="TextBody"/>
              <w:ind w:left="709" w:firstLine="709"/>
              <w:jc w:val="both"/>
              <w:rPr/>
            </w:pPr>
            <w:r>
              <w:rPr/>
              <w:t>Servizio di Continuità assistenziale ed emergenza</w:t>
            </w:r>
          </w:p>
          <w:p>
            <w:pPr>
              <w:pStyle w:val="TextBody"/>
              <w:ind w:left="709" w:firstLine="709"/>
              <w:jc w:val="both"/>
              <w:rPr/>
            </w:pPr>
            <w:r>
              <w:rPr/>
              <w:t>urgenza territoriale responsabile:Adriano Furlan</w:t>
            </w:r>
          </w:p>
          <w:p>
            <w:pPr>
              <w:pStyle w:val="TextBody"/>
              <w:jc w:val="both"/>
              <w:rPr/>
            </w:pPr>
            <w:r>
              <w:rPr/>
              <w:tab/>
              <w:t xml:space="preserve">            Luogo di svolgimento: servizio 118- Parma Soccorso,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</w:t>
            </w:r>
            <w:r>
              <w:rPr/>
              <w:t>Parma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Marzo 2008 – Marzo 2012</w:t>
            </w:r>
            <w:r>
              <w:rPr/>
              <w:t xml:space="preserve"> Scuola di specializzazione in Anestesia e Rianimazione, Università degli studi di Modena e Reggio Emilia, Laureata con voto 110/110 e lode con tesi dal titolo: “Identificazione precoce del paziente con sepsi severa attraverso il Modified Early Warning Score: è lo strumento migliore?”</w:t>
            </w:r>
          </w:p>
          <w:p>
            <w:pPr>
              <w:pStyle w:val="TextBody"/>
              <w:jc w:val="both"/>
              <w:rPr/>
            </w:pPr>
            <w:r>
              <w:rPr/>
              <w:t>Relatore prof. Massimo Girardis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Febbraio 2008</w:t>
            </w:r>
            <w:r>
              <w:rPr/>
              <w:t xml:space="preserve"> Abilitazione all'esercizio della professione medica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Ottobre 2001- Luglio 2007</w:t>
            </w:r>
            <w:r>
              <w:rPr/>
              <w:t xml:space="preserve"> Corso di Laurea in Medicina e Chirurgia, Università degli Studi di Modena e Reggio Emilia. Laureata con voto 110/110 e lode con tesi dal titolo “Buprenorfina transdermica nel trattamento del dolore cronico benigno: valutazione della efficacia e tollerabilità.</w:t>
            </w:r>
          </w:p>
          <w:p>
            <w:pPr>
              <w:pStyle w:val="TextBody"/>
              <w:jc w:val="both"/>
              <w:rPr/>
            </w:pPr>
            <w:r>
              <w:rPr/>
              <w:t>Relatore prof. Alberto Pasett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Luglio 2001</w:t>
            </w:r>
            <w:r>
              <w:rPr>
                <w:sz w:val="24"/>
                <w:szCs w:val="24"/>
              </w:rPr>
              <w:t xml:space="preserve"> Diploma di Scuola Media Superiore Liceo Classico San Carlo (Modena) con voto 95/100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735</wp:posOffset>
                </wp:positionH>
                <wp:positionV relativeFrom="paragraph">
                  <wp:posOffset>3874770</wp:posOffset>
                </wp:positionV>
                <wp:extent cx="635" cy="63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3725" y="20193"/>
                              </a:moveTo>
                              <a:lnTo>
                                <a:pt x="3725" y="2019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25,20193" coordsize="1,1" path="m3725,20193l3725,20193e" stroked="t" o:allowincell="f" style="position:absolute;margin-left:63.05pt;margin-top:305.1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Capacità e competenze    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Capacità e competenze    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403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both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uona conoscenza scritta e parlata della lingua inglese</w:t>
            </w:r>
          </w:p>
          <w:p>
            <w:pPr>
              <w:pStyle w:val="TextBody"/>
              <w:jc w:val="both"/>
              <w:rPr/>
            </w:pPr>
            <w:r>
              <w:rPr/>
              <w:t>Buona conoscenza e pratica di sistemi informatici Macintosh e Windows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Capacità organizzative e lavoro di equipe</w:t>
            </w:r>
          </w:p>
          <w:p>
            <w:pPr>
              <w:pStyle w:val="TextBody"/>
              <w:jc w:val="both"/>
              <w:rPr/>
            </w:pPr>
            <w:r>
              <w:rPr/>
              <w:t>Interesse nella ricerca scientifica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ttività di volontariato: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 xml:space="preserve">Attività formativa presso associazioni di volontariato in ambito   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sanitario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Missioni mediche, sociali e sanitarie in Africa ( a seguito di World's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friends, amici del mondo, ONG-ONLUS, Nairobi, Kenya)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both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PUBBLICAZIONI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lang w:val="en-US"/>
              </w:rPr>
              <w:t xml:space="preserve">2011 </w:t>
            </w:r>
            <w:r>
              <w:rPr>
                <w:lang w:val="en-US"/>
              </w:rPr>
              <w:t>TRANPLANT PROCEEDING 43(4) May 2011 1145-7. Acute renal failure and renal replacement therapy in the postoperative period of orthotopic liver transplant patients versus nonelective abdominal surgery patients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lang w:val="en-US"/>
              </w:rPr>
              <w:t xml:space="preserve">2010 </w:t>
            </w:r>
            <w:r>
              <w:rPr>
                <w:lang w:val="en-US"/>
              </w:rPr>
              <w:t>CRITICAL CARE vol 14 (supp 1), Mar 2010.P254  Modified Early Warning Score and identification of patients with severe sepsis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lang w:val="en-US"/>
              </w:rPr>
              <w:t>2009</w:t>
            </w:r>
            <w:r>
              <w:rPr>
                <w:lang w:val="en-US"/>
              </w:rPr>
              <w:t xml:space="preserve"> INTENSIVE CARE MEDICINE, vol 35 (supp 1), Sett 2009 , 0121 Preliminary Report on a 30 months experience of an in-hospital sepsis team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ORSI E CONGRESSI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lang w:val="en-US"/>
              </w:rPr>
              <w:t xml:space="preserve">Dicembre 2014 </w:t>
            </w:r>
            <w:r>
              <w:rPr>
                <w:bCs/>
                <w:lang w:val="en-US"/>
              </w:rPr>
              <w:t>Point-of-care Lung Ultrasound. Basic Level 1 Provider. Orbassano (TO)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ggio 2014 </w:t>
            </w:r>
            <w:r>
              <w:rPr>
                <w:bCs/>
              </w:rPr>
              <w:t>Corso EACTA ECHO, Lipsia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rile 2014 </w:t>
            </w:r>
            <w:r>
              <w:rPr>
                <w:bCs/>
              </w:rPr>
              <w:t>partecipazione a INTERCEPT 11esima edizione, Milano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 xml:space="preserve">Dicembre 2013 </w:t>
            </w:r>
            <w:r>
              <w:rPr>
                <w:bCs/>
              </w:rPr>
              <w:t>Corso teorico pratico di emostasi e coagulazione in area critica, Policlinico San Donato, San Donato Milanese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 xml:space="preserve">Ottobre 2013 </w:t>
            </w:r>
            <w:r>
              <w:rPr>
                <w:bCs/>
              </w:rPr>
              <w:t>Partecipazione al convegno “Stroke and Neurological Sequelae after Cardiovascular Surgey”, Policlinico San Donato, San Donato Milanese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ugno 2013 </w:t>
            </w:r>
            <w:r>
              <w:rPr>
                <w:bCs/>
              </w:rPr>
              <w:t>Corso di formazione in tecniche di Anestesia Locoregionale: L’approccio ecografico ai blocchi nervosi periferici ed all’acquisiszione degli accessi venosi centrali, Azienda Ospedaliera di Cremona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 xml:space="preserve">Marzo 2012 </w:t>
            </w:r>
            <w:r>
              <w:rPr/>
              <w:t xml:space="preserve">partecipazione a ISICEM 32esima edizione, Bruxelles, Belgio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Maggio 2011</w:t>
            </w:r>
            <w:r>
              <w:rPr/>
              <w:t xml:space="preserve"> Corso Teorico Pratico “Approccio dell'anestesista rianimatore all'ecocardiografia” presso SMART (Milano)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Marzo 2010</w:t>
            </w:r>
            <w:r>
              <w:rPr/>
              <w:t xml:space="preserve"> partecipazione a ISICEM 30esima edizione, Bruxelles, Belgio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Febbraio 2010</w:t>
            </w:r>
            <w:r>
              <w:rPr/>
              <w:t xml:space="preserve"> : Corso di Ecocardiografia in area critica presso Hesperia Hospital (Modena) responsabile Dott. Marco Meli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Ottobre 2009</w:t>
            </w:r>
            <w:r>
              <w:rPr/>
              <w:t xml:space="preserve"> partecipazione a ESICM 22esima edizione, Vienna, Austria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Giugno 2009</w:t>
            </w:r>
            <w:r>
              <w:rPr/>
              <w:t xml:space="preserve"> Corso di simulazione avanzata “Ventilazione meccanica e paziente critico” presso Dipartimenti di Anestesia e Rianimazione, Università degli studi di Ferrara, responsabile dott. Raffaele Alvisi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Marzo 2004</w:t>
            </w:r>
            <w:r>
              <w:rPr/>
              <w:t xml:space="preserve"> Pre Hospital Trauma Care -IRC Dipartimento Emergenza Urgenza Modena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Maggio 2003</w:t>
            </w:r>
            <w:r>
              <w:rPr/>
              <w:t xml:space="preserve"> corso Basic Life Support and Defibrillation- IRC Dipartimento Emergenza Urgenza Modena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Zavatti, Laur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SimSun;宋体" w:cs="Lucida San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2:00Z</dcterms:created>
  <dc:creator>Softonic</dc:creator>
  <dc:description/>
  <cp:keywords/>
  <dc:language>en-US</dc:language>
  <cp:lastModifiedBy>Azienda Ospdaliero-Univesitaria Policlinico</cp:lastModifiedBy>
  <dcterms:modified xsi:type="dcterms:W3CDTF">2016-04-18T09:39:00Z</dcterms:modified>
  <cp:revision>3</cp:revision>
  <dc:subject/>
  <dc:title>CURRICULUM VITAE</dc:title>
</cp:coreProperties>
</file>