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50"/>
        <w:gridCol w:w="180"/>
        <w:gridCol w:w="6602"/>
      </w:tblGrid>
      <w:tr>
        <w:trPr>
          <w:trHeight w:val="475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Informazioni personal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Elisa Fornasari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40" w:after="4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E-mail</w:t>
            </w:r>
          </w:p>
          <w:p>
            <w:pPr>
              <w:pStyle w:val="Aaoeeu"/>
              <w:jc w:val="right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.E.C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Nazionalità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taliana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23/05/1984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>
                <w:rStyle w:val="Jrnl"/>
                <w:rFonts w:eastAsia="Arial Narrow" w:cs="Arial Narrow" w:ascii="Arial Narrow" w:hAnsi="Arial Narrow"/>
                <w:smallCaps/>
                <w:sz w:val="22"/>
                <w:szCs w:val="22"/>
              </w:rPr>
              <w:t xml:space="preserve">               </w:t>
            </w: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Esperienza lavorativ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Dal 3 Novembre 2009 al 30 Aprile 2010 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edico frequentatore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resso la Struttura Complessa di Oftalmologia dell’Università degli Studi di Modena e Reggio Emilia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 Maggio 2010 a Dicembre 2015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Medico in Formazione Specialistic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esso la sede di Modena della Scuola di Specializzazione in Oftalmologia dell’Università degli Studi di Ferrara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STRUZIONE E FORMAZIONE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uglio 2003,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iploma di maturità scientifica (voto 98/100)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Liceo Scientifico “A. Tassoni” di Modena </w:t>
            </w:r>
          </w:p>
        </w:tc>
      </w:tr>
      <w:tr>
        <w:trPr>
          <w:trHeight w:val="32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16 Luglio 2009,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Laurea Specialistica in Medicina e Chirurgia  (voto 109/110)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Università degli Studi di Modena e Reggio Emilia.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Titolo della tesi (sperimentale):  “ Microfacoemulsificazione Bimanuale nella chirurgia della cataratta: studio prospettico comparativo”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2009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Abilitazione all’esercizio della professione di Medico Chirurg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16 Febbraio 2010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Iscrizione all’Albo dei Medici Chirurghi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di </w:t>
            </w: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Modena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(Nr. 6406)</w:t>
            </w:r>
          </w:p>
        </w:tc>
      </w:tr>
      <w:tr>
        <w:trPr>
          <w:trHeight w:val="4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2 Dicembre 2015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Diploma di Specializzazione in Oftalmologia, con il massimo dei vot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50/50 e lode accademic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Università degli Studi di Ferra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Titolo della tesi (sperimentale): “Opacamento post-operatorio tardivo di lente intraoculare acrilica idrofilica: analisi microscopica e spettrografica"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Membro  di European Society Cataract and Refractive Surgery (ESCRS) nr 613421)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Membro di Società Oftalmologica Italiana (SOI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personal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Style w:val="Jrnl"/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Esperienza della diagnostica strumentale: OCT (Optical Coherence Tomography), fluorangiografia, microperimetria, campimetria manuale e computerizzata, ecobiometria, pachimetria, microscopia endoteliale, topografia corneale, esami elettrofisiologici (potenziali evocati visivi, elettroretinografia, elettroculografia).</w:t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Esperienza di trattamenti Argon laser retinici e capsulotomie e iridotomie YAG laser </w:t>
            </w:r>
          </w:p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oscenza delle attuali tecniche di estrazione della cataratta, in particolare della tecnica di microfacoemulsificazione bimanuale.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Madrelingu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Italiana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Altre lingu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2"/>
                <w:szCs w:val="22"/>
              </w:rPr>
              <w:t>Inglese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Capacità di lettur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2"/>
                <w:szCs w:val="22"/>
                <w:lang w:val="it-IT"/>
              </w:rPr>
              <w:t>Ottima (C1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Capacità di scrittur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Buona (B2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•</w:t>
            </w:r>
            <w:r>
              <w:rPr>
                <w:rStyle w:val="Jrnl"/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pacità di espressione oral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Jrnl"/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Buona (B2)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widowControl/>
              <w:spacing w:before="20" w:after="20"/>
              <w:jc w:val="right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Aaoeeu"/>
              <w:widowControl/>
              <w:spacing w:before="20" w:after="20"/>
              <w:jc w:val="right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Buona capacità relazionale con il personale medico e paramedico.</w:t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 xml:space="preserve">Capacità e competenze organizzative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Rappresentante dei medici in formazione specialistica presso la sede di Modena della Scuola di Specializzazione in Oftalmologia presso l’Università degli Studi di Modena e Reggio Emilia durante il corso di specializzazione.</w:t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Organizzazione dei turni dei medici in formazione specialistica presso la sede di Modena della Scuola di Specializzazione in Oftalmologia presso l’Università degli Studi di Modena e Reggio Emilia durante il corso di specializzazione</w:t>
            </w:r>
          </w:p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Sposata con un figlio.</w:t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oscenza  Sistema operativo Windows e IOS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>Applicativi: Internet Explorer, Word, Excel, Power Point, Safari, Pages, Numbers.</w:t>
            </w:r>
          </w:p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pacità di svolgere ricerche bibliografiche scientifiche.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/>
            </w:pPr>
            <w:r>
              <w:rPr>
                <w:rStyle w:val="Jrnl"/>
                <w:rFonts w:cs="Arial Narrow" w:ascii="Arial Narrow" w:hAnsi="Arial Narrow"/>
                <w:smallCaps/>
                <w:sz w:val="22"/>
                <w:szCs w:val="22"/>
              </w:rPr>
              <w:t>Patente o patent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Patente di guida B 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Jrnl"/>
                <w:rFonts w:eastAsia="Arial Narrow" w:cs="Arial Narrow" w:ascii="Arial Narrow" w:hAnsi="Arial Narrow"/>
                <w:b/>
                <w:bCs/>
                <w:smallCaps/>
                <w:sz w:val="22"/>
                <w:szCs w:val="22"/>
              </w:rPr>
              <w:t xml:space="preserve">                                   </w:t>
            </w: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ubblicazion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360"/>
              <w:jc w:val="both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360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Pubblicazioni su Pub Med indicizzate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avallini GM, Campi L, Torlai G, Forlini M, Fornasari E.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Clear corneal incisions in bimanual microincision cataract surgery: long term wound-healing architecture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>J Cataract Refract Surg. 2012 Oct;38(10):1743-48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Altre Pubblicazioni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Cavallini GM, Torlai G, Campi L, Forlini M, Fornasari E.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udio morfologico-funzionale delle microincisioni e della capsuloressi in occhi operati di cataratta con tecnica B-MICS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A VOCE AICCER 3/2012 Anno XIV (2012)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M. De Maria, Torlai G, Fornasari 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.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Anatomia chirurgica e Fisiologia del cristallino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n B-MICS: Bimanual Micro Incision Cataract Surgery di Cavallini GM. ATHENA Audiovisual Modena. 2014</w:t>
            </w:r>
          </w:p>
          <w:p>
            <w:pPr>
              <w:pStyle w:val="Desc2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ABSTRACTS-COMUNICAZIONI  </w:t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Cavallini GM, </w:t>
            </w: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Volante V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, Bigliardi MC, Bosi ME, Fornasari E.</w:t>
            </w:r>
          </w:p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Apprendimento della tecnica B-MICS nella chirurgia della cataratta: risultati e complicanz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. XV Congresso AICCER, 2012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V.Volante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,  M. Bigliardi   M. Bosi   E. Fornasari   G. Cavallini    </w:t>
            </w:r>
            <w:hyperlink r:id="rId2">
              <w:r>
                <w:rPr>
                  <w:rStyle w:val="InternetLink"/>
                  <w:rFonts w:ascii="Arial Narrow" w:hAnsi="Arial Narrow" w:eastAsia="Arial Narrow" w:cs="Arial Narrow"/>
                  <w:b/>
                  <w:b/>
                  <w:bCs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22"/>
                  <w:sz w:val="22"/>
                  <w:sz w:val="22"/>
                  <w:szCs w:val="22"/>
                  <w:vertAlign w:val="baseline"/>
                  <w:lang w:val="it-IT"/>
                </w:rPr>
                <w:t>Learning bimanual microincision cataract surgery (B-MICS) technique: results and complications</w:t>
              </w:r>
            </w:hyperlink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Congresso  ESCRS 2012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 xml:space="preserve">G. Torlai, L. Campi, E. Fornasari, G. Cavallini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Morphological and functional evaluation of B-MICS capsulorhexis and microincisions in the long term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Congresso ESCRS 2012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V. Volante, L. Campi, M. De Maria, G. Torlai, E. Fornasari, M. Tellini, M.C. Bigliardi, G.M. Bigliardi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pprendimento della capsuloressi curvilinea continua lineare con il dispositivo kitaro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XVIII Congresso AICCER 2015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i/>
                <w:iCs/>
                <w:sz w:val="22"/>
                <w:szCs w:val="22"/>
              </w:rPr>
              <w:t>M. De Maria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 ,  V. Volante, E. Fornasari, M. Bigliardi, G. Cavallini  M.  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Efficacy of the Kitaro-DryLAB in learning the continuous curvilinear capsulorhexis for ophthalmology residents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  <w:lang w:val="en-US"/>
              </w:rPr>
              <w:t xml:space="preserve"> XXIII Congresso  ESCRS 2015</w:t>
            </w:r>
          </w:p>
        </w:tc>
      </w:tr>
      <w:tr>
        <w:trPr>
          <w:trHeight w:val="4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tecipazione a corsi e congressi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e metastasi polmonari. Diagnosi e terap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28 Ottobre 200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ttualità in tema di Terapia Antifungina: tra nuove acquisizioni biologiche ed implicazioni terapeutiche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16 Novembre 2005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ocietà Italiana di Pediatr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25 Novembre 2006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Gestione dell’infiammazione nelle patologie della superficie oculare”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5 Giugno 2008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Glaucoma: quando la terapia medica fallisce…”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30 Ottobe 2008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Patologia del segmento anteriore: chirurgia in diretta”</w:t>
            </w:r>
            <w:r>
              <w:rPr>
                <w:rFonts w:cs="Arial Narrow" w:ascii="Arial Narrow" w:hAnsi="Arial Narrow"/>
                <w:sz w:val="22"/>
                <w:szCs w:val="22"/>
              </w:rPr>
              <w:t>. Modena, 24 Ottobre 200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tomografia corneale oggi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7  Novembre 2008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88 Congresso Nazionale S.O.I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Società Oftalmologica Italiana). Roma, 26,27,28 e 29 Novembre 200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ICS: latest technologies and techniques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6  Novembre 2008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Aggiornamento Clinico-Scientifico 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Chirurgia Laser di Superficie: PRK, Lasek, Epi-Lasik, Epi-Lasek, PTK. Novità e aggiornamenti.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to nell’ambito dell’88 Congresso Nazionale S.O.I. (Società Oftalmologica Italiana). Roma, 27  Novembre 2008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2° “Live Surgery Day” of the Mediterretina Club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</w:rPr>
              <w:t>Ravenna, 13 Marzo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“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 Miopia”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16 April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ncontri Oftalmologici Bassanesi: chirurgia combinata versus chirurgia sequenziale</w:t>
            </w:r>
            <w:r>
              <w:rPr>
                <w:rFonts w:cs="Arial Narrow" w:ascii="Arial Narrow" w:hAnsi="Arial Narrow"/>
                <w:sz w:val="22"/>
                <w:szCs w:val="22"/>
              </w:rPr>
              <w:t>. Bassano del Grappa, 18 Aprile 2009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II Edizione Congresso Nazionale Livorno-Viareggio-Massa Carrara: Nuove Tecniche Chirurgiche del Segmento Anteriore</w:t>
            </w:r>
            <w:r>
              <w:rPr>
                <w:rFonts w:cs="Arial Narrow" w:ascii="Arial Narrow" w:hAnsi="Arial Narrow"/>
                <w:sz w:val="22"/>
                <w:szCs w:val="22"/>
              </w:rPr>
              <w:t>. Lido di Camaiore, 8-9 Maggio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What’s new 2009. Chirurgia Innovativa in Oftalmologia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ordenone, 25 Settembr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iunione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onte Taro (PR), 26 Settem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ovità in: chirurgia refrattiva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9 Otto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ideocatarattarefrattiva. </w:t>
            </w:r>
            <w:r>
              <w:rPr>
                <w:rFonts w:cs="Arial Narrow" w:ascii="Arial Narrow" w:hAnsi="Arial Narrow"/>
                <w:sz w:val="22"/>
                <w:szCs w:val="22"/>
              </w:rPr>
              <w:t>Milano, 16-17 Ottobre 200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Chirurgia della Cataratta: up to date. </w:t>
            </w:r>
            <w:r>
              <w:rPr>
                <w:rFonts w:cs="Arial Narrow" w:ascii="Arial Narrow" w:hAnsi="Arial Narrow"/>
                <w:sz w:val="22"/>
                <w:szCs w:val="22"/>
              </w:rPr>
              <w:t>Pescara, 11 Dicembre 200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1st Congress of the European Society of Cornea and Ocular Surface Disease Specialists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enezia, 17-19 Giugn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“Informazione ai lavoratori ai sensi dell’art. 36 D.Lgs 81/2008,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19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e uveiti: diagnosi strumentale e terapia chirurgica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; 5-6 Marz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iagnosi e trattamento delle alterazioni della motilità oculare di origine centrale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6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ercorsi condivisi sulla chirurgia della cataratta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; 8 Maggio 201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 Congresso Nazionale SIUMIO - Uveiti e Malattie Infiammatorie Oculari: complicanze e approccio multidisciplinare. </w:t>
            </w:r>
            <w:r>
              <w:rPr>
                <w:rFonts w:cs="Arial Narrow" w:ascii="Arial Narrow" w:hAnsi="Arial Narrow"/>
                <w:sz w:val="22"/>
                <w:szCs w:val="22"/>
              </w:rPr>
              <w:t>Napoli, 4-5 Marzo 2011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-OCT. </w:t>
            </w:r>
            <w:r>
              <w:rPr>
                <w:rFonts w:cs="Arial Narrow" w:ascii="Arial Narrow" w:hAnsi="Arial Narrow"/>
                <w:sz w:val="22"/>
                <w:szCs w:val="22"/>
              </w:rPr>
              <w:t>Bologna, 17 Settembre 2011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3rd Live Surgery Day of the Mediterretina Club High School Ocular Trauma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venna, 14-15 Aprile 2011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XV Congresso AICCER </w:t>
            </w:r>
            <w:r>
              <w:rPr>
                <w:rFonts w:cs="Arial Narrow" w:ascii="Arial Narrow" w:hAnsi="Arial Narrow"/>
                <w:sz w:val="22"/>
                <w:szCs w:val="22"/>
              </w:rPr>
              <w:t>(Associazione Italiana di Chirurgia della Cataratta e Refrattiv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rieste, 15-17 Marzo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Corso monotematico S.T.U.E.M.O: il cross-linking corneale nel trattamento del cheratocono e delle ectasie secondari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a (FE), 12 Ottobre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ngresso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a (FE), 12-13 Ottobre 2012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Emergenze in Vista Focus su terapia e aspetti medico legali. </w:t>
            </w:r>
            <w:r>
              <w:rPr>
                <w:rFonts w:cs="Arial Narrow" w:ascii="Arial Narrow" w:hAnsi="Arial Narrow"/>
                <w:sz w:val="22"/>
                <w:szCs w:val="22"/>
              </w:rPr>
              <w:t>Saturnia (GR), 22-23 Marzo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Evoluzione nella chirurgia oculare. Approccio combinato chirurgico-farmacologico. </w:t>
            </w:r>
            <w:r>
              <w:rPr>
                <w:rFonts w:cs="Arial Narrow" w:ascii="Arial Narrow" w:hAnsi="Arial Narrow"/>
                <w:sz w:val="22"/>
                <w:szCs w:val="22"/>
              </w:rPr>
              <w:t>Sassuolo (MO), 6 Aprile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ngresso annuale S.T.U.E.M.O </w:t>
            </w:r>
            <w:r>
              <w:rPr>
                <w:rFonts w:cs="Arial Narrow" w:ascii="Arial Narrow" w:hAnsi="Arial Narrow"/>
                <w:sz w:val="22"/>
                <w:szCs w:val="22"/>
              </w:rPr>
              <w:t>(Società Tosco-Umbro-Emiliano-Marchigiana di Oftalmologi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ugia, 18-19 Ottobre 201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i per oculisti del territorio 2014 - Malattie genetiche oculari. </w:t>
            </w:r>
            <w:r>
              <w:rPr>
                <w:rFonts w:cs="Arial Narrow" w:ascii="Arial Narrow" w:hAnsi="Arial Narrow"/>
                <w:sz w:val="22"/>
                <w:szCs w:val="22"/>
              </w:rPr>
              <w:t>Reggio Emilia, 4 Aprile 2014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on perdiamoci di vista Confronti in oculistica pediatrica pratica. </w:t>
            </w:r>
            <w:r>
              <w:rPr>
                <w:rFonts w:cs="Arial Narrow" w:ascii="Arial Narrow" w:hAnsi="Arial Narrow"/>
                <w:sz w:val="22"/>
                <w:szCs w:val="22"/>
              </w:rPr>
              <w:t>Modena, 7 Giugno 2014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 xml:space="preserve">XVIII Congresso AICCER </w:t>
            </w:r>
            <w:r>
              <w:rPr>
                <w:rFonts w:cs="Arial Narrow" w:ascii="Arial Narrow" w:hAnsi="Arial Narrow"/>
                <w:sz w:val="22"/>
                <w:szCs w:val="22"/>
              </w:rPr>
              <w:t>(Associazione Italiana di Chirurgia della Cataratta e Refrattiva)</w:t>
            </w: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irenze, 12-14 Marzo 201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Style w:val="Jrnl"/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XXXIII Congress of ESCRS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(European Society of Cataract and Refractive Surgeons) Barcellona, Spagna, 5-9 Settembre 201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Third International OCT Angiography and “En Face” OCT Congress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Roma, 11-12 Dicembre 2015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o di Biometria Avanzata 2016.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Bologna, 29 Gennaio 2016</w:t>
            </w:r>
          </w:p>
        </w:tc>
      </w:tr>
      <w:tr>
        <w:trPr>
          <w:trHeight w:val="74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Aaoeeu"/>
              <w:rPr>
                <w:rStyle w:val="Jrnl"/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/>
            </w:r>
          </w:p>
          <w:p>
            <w:pPr>
              <w:pStyle w:val="Aaoeeu"/>
              <w:rPr/>
            </w:pPr>
            <w:r>
              <w:rPr>
                <w:rStyle w:val="Jrnl"/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Liberatoria Privacy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4238" w:leader="none"/>
              </w:tabs>
              <w:snapToGrid w:val="false"/>
              <w:spacing w:before="20" w:after="20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widowControl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Il sottoscritto è a conoscenza che, ai sensi dell’art. 26 della legge 15/68, 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le dichiarazioni mendaci, la falsità negli atti e l’uso di atti falsi sono puniti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ai sensi del codice penale e delle leggi speciali. Inoltre, </w:t>
            </w:r>
          </w:p>
          <w:p>
            <w:pPr>
              <w:pStyle w:val="TextBody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>il sottoscritto autorizza al trattamento dei dati personali,</w:t>
            </w:r>
          </w:p>
          <w:p>
            <w:pPr>
              <w:pStyle w:val="TextBody"/>
              <w:spacing w:before="0" w:after="120"/>
              <w:jc w:val="both"/>
              <w:rPr>
                <w:rStyle w:val="Jrnl"/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Style w:val="Jrnl"/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Jrnl"/>
                <w:rFonts w:cs="Arial Narrow" w:ascii="Arial Narrow" w:hAnsi="Arial Narrow"/>
                <w:sz w:val="22"/>
                <w:szCs w:val="22"/>
              </w:rPr>
              <w:t xml:space="preserve">secondo quanto previsto dalla Legge 196/03. </w:t>
            </w:r>
          </w:p>
        </w:tc>
      </w:tr>
    </w:tbl>
    <w:p>
      <w:pPr>
        <w:pStyle w:val="Corpo"/>
        <w:widowControl w:val="false"/>
        <w:rPr>
          <w:rStyle w:val="Jrnl"/>
          <w:rFonts w:ascii="Times New Roman" w:hAnsi="Times New Roman" w:eastAsia="Times New Roman" w:cs="Times New Roman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>
          <w:rFonts w:eastAsia="Times New Roman" w:cs="Times New Roman"/>
        </w:rPr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2"/>
          <w:szCs w:val="22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p>
      <w:pPr>
        <w:pStyle w:val="Aaoeeu"/>
        <w:widowControl/>
        <w:jc w:val="right"/>
        <w:rPr>
          <w:rStyle w:val="Jrnl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 w:val="false"/>
      <w:ind w:left="1107" w:hanging="1107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Curriculum Vitae di Elisa Fornasa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 w:val="false"/>
      <w:rPr/>
    </w:pPr>
    <w:r>
      <w:rPr/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Jrnl">
    <w:name w:val="jrnl"/>
    <w:qFormat/>
    <w:rPr>
      <w:lang w:val="it-IT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Arial Narrow" w:hAnsi="Arial Narrow" w:eastAsia="Arial Narrow" w:cs="Arial Narrow"/>
      <w:sz w:val="22"/>
      <w:szCs w:val="22"/>
      <w:u w:val="none"/>
    </w:rPr>
  </w:style>
  <w:style w:type="character" w:styleId="Hyperlink1">
    <w:name w:val="Hyperlink.1"/>
    <w:qFormat/>
    <w:rPr>
      <w:rFonts w:ascii="Arial Narrow" w:hAnsi="Arial Narrow" w:eastAsia="Arial Narrow" w:cs="Arial Narrow"/>
      <w:b/>
      <w:bCs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bidi w:val="0"/>
      <w:spacing w:before="0" w:after="12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Aeeaoaeaa1">
    <w:name w:val="A?eeaoae?aa 1"/>
    <w:next w:val="Aaoeeu"/>
    <w:qFormat/>
    <w:pPr>
      <w:keepNext w:val="true"/>
      <w:widowControl w:val="false"/>
      <w:pBdr/>
      <w:bidi w:val="0"/>
      <w:jc w:val="right"/>
    </w:pPr>
    <w:rPr>
      <w:rFonts w:ascii="Times New Roman" w:hAnsi="Times New Roman" w:eastAsia="Arial Unicode MS" w:cs="Arial Unicode MS"/>
      <w:b/>
      <w:bCs/>
      <w:color w:val="000000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OiaeaeiYiio2">
    <w:name w:val="O?ia eaeiYiio 2"/>
    <w:qFormat/>
    <w:pPr>
      <w:widowControl w:val="false"/>
      <w:pBdr/>
      <w:bidi w:val="0"/>
      <w:jc w:val="right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bidi="ar-SA" w:eastAsia="zh-CN"/>
    </w:rPr>
  </w:style>
  <w:style w:type="paragraph" w:styleId="Aeeaoaeaa2">
    <w:name w:val="A?eeaoae?aa 2"/>
    <w:next w:val="Aaoeeu"/>
    <w:qFormat/>
    <w:pPr>
      <w:keepNext w:val="true"/>
      <w:widowControl w:val="false"/>
      <w:pBdr/>
      <w:bidi w:val="0"/>
      <w:jc w:val="right"/>
    </w:pPr>
    <w:rPr>
      <w:rFonts w:ascii="Times New Roman" w:hAnsi="Times New Roman" w:eastAsia="Arial Unicode MS" w:cs="Arial Unicode MS"/>
      <w:i/>
      <w:iCs/>
      <w:color w:val="000000"/>
      <w:sz w:val="20"/>
      <w:szCs w:val="20"/>
      <w:lang w:val="en-US" w:bidi="ar-SA" w:eastAsia="zh-CN"/>
    </w:rPr>
  </w:style>
  <w:style w:type="paragraph" w:styleId="Eaoaeaa">
    <w:name w:val="Eaoae?aa"/>
    <w:qFormat/>
    <w:pPr>
      <w:widowControl w:val="false"/>
      <w:pBdr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sc2">
    <w:name w:val="desc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it-IT" w:bidi="ar-SA" w:eastAsia="zh-CN"/>
    </w:rPr>
  </w:style>
  <w:style w:type="paragraph" w:styleId="Default">
    <w:name w:val="Default"/>
    <w:qFormat/>
    <w:pPr>
      <w:widowControl w:val="false"/>
      <w:pBdr/>
      <w:bidi w:val="0"/>
    </w:pPr>
    <w:rPr>
      <w:rFonts w:ascii="Verdana" w:hAnsi="Verdana" w:eastAsia="Verdana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rs.org/milan2012/programme/search-details.asp?id=135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2:00Z</dcterms:created>
  <dc:creator>Utente di Microsoft Office</dc:creator>
  <dc:description/>
  <cp:keywords/>
  <dc:language>en-US</dc:language>
  <cp:lastModifiedBy>Gabriele Sorrentino</cp:lastModifiedBy>
  <dcterms:modified xsi:type="dcterms:W3CDTF">2016-02-11T09:22:00Z</dcterms:modified>
  <cp:revision>3</cp:revision>
  <dc:subject/>
  <dc:title>INFORMAZIONI PERSONALI</dc:title>
</cp:coreProperties>
</file>