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Bergonzoni annalis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12.05.1976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gennaio 2013 a Giugno 201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HiSkill Italia, via dell'industria 31 Int.3 - 40127 Bologna (BO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sulenza aziend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sulente libero professionist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sicologo del lavoro esperto in analisi e riprogettazione organizz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aprile 2005 a ottobre 20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rvizio Formazione e Aggiornamento, via del Pozzo 71 - 41100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 - Universitaria di Modena Policlin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sulente libero professionist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sicologo del lavoro esperto in: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nalisi del fabbisogno e pianificazione dell’attività formativa 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ogettazione ed organizzazione di corsi di formazione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utoraggio e gestione d’aula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ocente nelle materie relazionali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ccreditamento ECM presso il Ministero della Salute e la Regione Emilia Romagna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alisi e riprogettazione organizz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ottobre 2010 a tutt’ogg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ntermeeting s.n.c., Borgo Collegio Maria Luigia 15 - 43100 Parm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ocietà di forma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atto di collaborazione profession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5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mponente del conotato tecnico scientifico 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ordinamento delle attività di pianificazione e progettazione della formazione erogata dalla Società in qualità di esperto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novembre 2007 a maggio 200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 – Dipartimento Materno Infantile – via del Pozzo 71 - 41100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Incarico di docenz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ività seminariale al Master di I livello “Autonomia dell’ostetrica nella gestione di gravidanza, parto e puerperio a basso rischio”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gennaio  2005 a settembre 200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recoop Emilia Romagna soc. coop. - Via Calzoni 1/3 - 40128 Bolog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entro di formazione profession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ncarico libero profession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ocenza relativa ai temi di comunicazione, emozioni e gestione del conflitto, stress e burnout e psicologia dei gruppi ai corsi di formazione per Operatore Socio-Sanitario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utoraggio d’aula ai corsi di formazione per Operatore Socio-Sanitario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artecipazione alla commissione d’esame per Operatore Socio-Sanitario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febbraio a maggio 200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SO spa – via Leopardi 1 – 20123 Mila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ttore forma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Incarico libero professionale di docenz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ocenza al progetto Ippocrate modulo E “La dimensione relazionale nei servizi assistenziali”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marzo 2007 a marzo 200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 - Facoltà di Lettere e Filosofi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rgo S’Eufemia 19 – 41100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ntratto di prestazione d’opera per lavoro autonomo professional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rganizzazione di tirocini per studenti e laureati nell’ambito dei servizi di orientamento al lavor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ottobre 2006 a luglio 200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ESVIP società cooperativa sociale SEDE DI MODENA, Via Carlo Zucchi 21/A – 41100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ocietà cooperativa soci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Incarico libero professional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9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ocenza al corso N° 744/ROSS – D.G.P. n° 49 del 07/02/2006 denominato “Qualificazione sul lavoro per OSS”</w:t>
            </w:r>
          </w:p>
          <w:p>
            <w:pPr>
              <w:pStyle w:val="OiaeaeiYiio2"/>
              <w:widowControl/>
              <w:numPr>
                <w:ilvl w:val="0"/>
                <w:numId w:val="9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ordinamento del corso N° 744/ROSS – D.G.P. n° 49 del 07/02/2006 denominato “Qualificazione sul lavoro per OSS”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gennaio 2005 a dicembre 200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odena Formazione s.r.l. - Via Scaglia Est 9 - 41100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entro di formazione profession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sulen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3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Selezione degli Operatori Socio-Sanitari </w:t>
            </w:r>
          </w:p>
          <w:p>
            <w:pPr>
              <w:pStyle w:val="OiaeaeiYiio2"/>
              <w:widowControl/>
              <w:numPr>
                <w:ilvl w:val="0"/>
                <w:numId w:val="3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utoraggio d’aula ai corsi di formazione per Operatore Socio-Sanitario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vembre 200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Unità Sanitaria Locale di Bologna – Via Castiglione 29 – 40124 Bolog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Unità Sanitaria Loc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ncarico libero profession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ormatrice al corso “La comunicazione per la salute” per MMG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rzo 20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cuola internazionale di Dottorato in “Diritto delle Relazioni di lavoro” – Università degli Studi di Modena e Reggio Emilia, in internship con l’Azienda Ospedaliero – Universitaria Policlinico di Modena, delibera del l’Azienda Ospedaliero – Universitaria Policlinico di Modena n. 29 del 13/02/200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lazioni di lavoro, organizzazione aziendale, benessere organizzativ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ottore di ricerca (PhD) in Diritto delle relazioni di lavoro con tesi dal titolo: Occupational well-being in sanità: dalla valutazione alle azioni di migliorament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vembre 20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GIURIFORM – Camera Internazionale di Conciliazione e Arbitrato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nte di formazione n°174 abilitato a tenere corsi di formazione per Mediatori Professionali dal Ministero della Giustizia giusto PDG del 26/04/201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azione civile e commerci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estato di partecipazione al corso di mediatore civile e commerciale della durata di 54 ore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9 Marzo 20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ederazione Italiana Aziende Sanitarie e Ospedaliere – FIAS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spedale Santo Spirito in Sassia - Rom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viluppo e tutela del benessere e della salute organizzativa nelle Aziende Sanitari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estato di partecipazione al convegno, 29/03/2012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1 Dicembre 200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Cattolica del Sacro Cuore - Mila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 modelli organizzativi per l’integrazione e il governo clinico: evoluzione del Dipartimento ospedaliero nel SSN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estato di partecipazione al workshop,  11/12/2009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3 Dicembre 200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 - Universitaria di Modena Policlinic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ia Del Pozzo 71 – 41100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voluzione organizzativa in Sanità: nuovi assetti organizzativi, nuovi aspetti clinic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estati di partecipazione al cors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20 al 24 luglio 200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cuola di Direzione per le Imprese e la Pubblica Amministrazione - SDIP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lla Calabr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etwork Analysi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estato di partecipazione alla Summer School 24/07/2009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maggio a ottobre 200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i Perfezionamento in Psicologia Ospedaliera presso l’Università degli Studi di Parma - Dipartimento di Psicologi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Borgo Carissimi 10 - 43100 Parm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sicologia Ospedaliera e della salu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estato di partecipazione, 21/10/2006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ttembre 200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 - Universitaria di Modena Policlinic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ia Del Pozzo 71 – 41100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me Managemen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estato di partecipazione al corso, 13/09/2006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1/01/200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scrizione Albo Profession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lbo degli Psicologi della Regione Emilia Romagna, n° prog. 4392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200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DA Bocconi Milano, presso Azienda Ospedaliero - Universitaria di Modena Policlin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rumenti per il governo organizzativo dei processi di forma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estato di partecipazione al corso “L’analisi del Fabbisogno Formativo in contesto sanitario”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200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SO Milano, presso Azienda Ospedaliero - Universitaria di Modena Policlin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rumenti di lettura ed interpretazione delle dinamiche che generano conflitti organizzativi allo scopo di individuare le strategie della gestione e negoziazione della crsi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estato di partecipazione al corso “Sviluppo competenze di gestione del conflitto e negoziazione”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2004/200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DA Bocconi Milano, presso Azienda Ospedaliero - Universitaria di Modena Policlin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l mestiere del formatore: obiettivi ed ambiti di azione. La gestione di un gruppo in apprendimento. Strumenti didattici e finalità formative. Progettazione e ridefinizione dei progetti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estato di partecipazione al corso “Formazione Formatori “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15 marzo 2004 al 14 marzo 200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rvizio Formazione e Aggiornamento dell’Azienda Ospedaliero – Universitaria Policlinico di Modena - via del Pozzo 71 - 41100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rocinio pratico post-lauream nelle Aree di Psicologia Sociale e Psicologia del Lavor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estato di svolgimento del tirocinio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200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acoltà di Psicologia dell’Università degli Studi di Padov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sicologia. Psicologia applicata al lavoro e alle organizzazion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ottore in Psicologia – indirizzo psicologia del lavoro e delle organizzazioni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/04/2004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uon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competenze relazionali di lavoro in team e di gestione di situazioni conflittuali acquisite sul posto di lavor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competenze di pianificazione e gestione dei processi acquisite in ambito lavorativ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pacchetto office, internet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tente categoria B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l sottoscritto dichiara sotto la propria responsabilità, ai sensi degli artt. 46 e 47 del D.P.R. n. 445/2000 e consapevole delle sanzione penali previste dall’art. 76 dello stesso nonché delle conseguenze di cui all’art. 75 co. 1 del medesimo D.P.R. nel caso di dichiarazioni mendaci, che quanto sopra indicato corrisponde al vero.</w:t>
      </w:r>
    </w:p>
    <w:p>
      <w:pPr>
        <w:pStyle w:val="Normal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l sottoscritto acconsente altresì al trattamento dei dati personali, secondo quanto stabilito dalla normativa 196/03.</w:t>
      </w:r>
    </w:p>
    <w:p>
      <w:pPr>
        <w:pStyle w:val="Normal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ubblicazion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NNO 20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. Cencetti, M. Pirazzoli, G. Trianni, P. Vandelli, T. M. Fabbri; M. Confalonieri, P. Montobbio, G. Baraghini, A. Bergonzoni, F. Cantone, E. Longhitano, M. Mastroberardino, E. Muzzioli, I. Niro, M. Pantaloni, B. Trevisani, G. Turci, G. Aggazzotti, A. Maselli, M. Visentin </w:t>
      </w:r>
      <w:r>
        <w:rPr>
          <w:b/>
        </w:rPr>
        <w:t>“Integrazione assistenza – didattica – ricerca: opportunità e vincoli per il Servizio Sanitario nazionale e per l’Università”</w:t>
      </w:r>
      <w:r>
        <w:rPr/>
        <w:t xml:space="preserve"> in Dipartimenti per il Governo Clinico e l’Integrazione tra Assistenza, Didattica e Ricerca- Fascicolo Governo Clinico Dipartimenti 2/2011 del 1 aprile 2011. Ministero della Salute, Direzione Generale della programmazione sanitaria, dei livelli di assistenza e dei principi etici di sistema, Rom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ANNO 2009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M. Mastroberardino, A. Bergonzoni, S. Cencetti, E. Muzzioli, P. Vandelli </w:t>
      </w:r>
      <w:r>
        <w:rPr>
          <w:b/>
          <w:lang w:val="en-GB"/>
        </w:rPr>
        <w:t>“Integration among health care, teaching and research in the University Hospital Policlinico of Modena”</w:t>
      </w:r>
      <w:r>
        <w:rPr>
          <w:lang w:val="en-GB"/>
        </w:rPr>
        <w:t>. In Atti del 14th European Congress on Work and Organizational Psychology, Santiago de Compostela, 13 – 16 maggio 2009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 xml:space="preserve">S. Cencetti, G. Aggazzotti, P. Montobbio, P. Vandelli, M. Confalonieri, T. M. Fabbri, M. Neri, G. Baraghini, A. Bergonzoni, M. Mastroberardino, E. Muzzioli, M. Pantaleoni, G. Trianni, </w:t>
      </w:r>
      <w:r>
        <w:rPr>
          <w:b/>
        </w:rPr>
        <w:t>“Assistenza, didattica e ricerca: tre anni di integrazione. Un progetto di formazione-intervento per il management dipartimentale”</w:t>
      </w:r>
      <w:r>
        <w:rPr/>
        <w:t xml:space="preserve"> in Atti del Convegno Internazionale Integrazione tra Assistenza, Didattica e Ricerca nell’Azienda Ospedaliero-Universitaria: opportunità e vincoli per il Servizio Sanitario Nazionale e l’Università, Modena, 27 e 28 marzo 2009, pag. 27. Edizioni Iniziative Sanitarie, Ro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. Cencetti, T. M. Fabbri, M. Neri, P. Montobbio, M. Confalonieri, P. Vandelli, G. Trianni, G. Baraghini, A. Bergonzoni, M. Mastroberardino, E. Muzzioli, M. Pantaleoni, </w:t>
      </w:r>
      <w:r>
        <w:rPr>
          <w:b/>
        </w:rPr>
        <w:t>“L’integrazione sapiente: un tavolo di benchmarking in tema di integrazione tra assistenza, didattica e ricerca”</w:t>
      </w:r>
      <w:r>
        <w:rPr/>
        <w:t xml:space="preserve"> in Atti del Convegno Internazionale Integrazione tra Assistenza, Didattica e Ricerca nell’Azienda Ospedaliero-Universitaria: opportunità e vincoli per il Servizio Sanitario Nazionale e l’Università, Modena, 27 e 28 marzo 2009, pag. 41. Edizioni Iniziative Sanitarie, Ro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. Vandelli, F. Alberoni, A. Bergonzoni, M. Guerra, M. Mastroberardino, E. Muzzioli </w:t>
      </w:r>
      <w:r>
        <w:rPr>
          <w:b/>
        </w:rPr>
        <w:t>“Integrazione fra assistenza, didattica e ricerca: l’Attività Sviluppo Professionalità”</w:t>
      </w:r>
      <w:r>
        <w:rPr/>
        <w:t xml:space="preserve"> in Atti del Convegno Internazionale Integrazione tra Assistenza, Didattica e Ricerca nell’Azienda Ospedaliero-Universitaria: opportunità e vincoli per il Servizio Sanitario Nazionale e l’Università, Modena, 27 e 28 marzo 2009, pag. 128. Edizioni Iniziative Sanitarie, Ro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. Cencetti, T. M. Fabbri, M. Neri, G. Baraghini, A. Bergonzoni, M. Confalonieri, M. Mastroberardino, P. Montobbio, E. Muzzioli, M. Pantaleoni, G. Trianni, P. Vandelli, </w:t>
      </w:r>
      <w:r>
        <w:rPr>
          <w:b/>
        </w:rPr>
        <w:t>“L’integrazione sapiente: dalla teoria alla pratica”</w:t>
      </w:r>
      <w:r>
        <w:rPr/>
        <w:t xml:space="preserve"> in Panorama della Sanità, n° 8, marzo 2009, pag. 44. Edizioni Panorama della Sanità, Ro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NNO 200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. Cencetti, P. Montobbio, G. Baraghini, A. Bergonzoni, M. Confalonieri, T. M. Fabbri, M. Mastroberardino, E. Muzzioli, M. Neri, M. Pantaleoni, G. Trianni, P. Vandelli </w:t>
      </w:r>
      <w:r>
        <w:rPr>
          <w:b/>
        </w:rPr>
        <w:t>“L’integrazione sapiente. Un sistema di knowledge management a sostegno dell’integrazione tra assistenza, didattica e ricerca”</w:t>
      </w:r>
      <w:r>
        <w:rPr/>
        <w:t xml:space="preserve"> in Panorama della Sanità, n° 32, 1 settembre 2008, pag. 30. Edizioni Panorama della Sanità, Ro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. Mastroberardino, P. Vandelli, A. Bergonzoni, E. Muzzioli </w:t>
      </w:r>
      <w:r>
        <w:rPr>
          <w:b/>
        </w:rPr>
        <w:t>“La communication à l’accueil: une recherche-action sur les échanges entre personnel et patients au Centre Hospitalier Universitaire de Modène, en Italie”</w:t>
      </w:r>
      <w:r>
        <w:rPr/>
        <w:t xml:space="preserve"> in Atti del Convegno Internazionale di Psicologia del Lavoro e delle Organizzazioni, “Entre tradition et innovation, comment transformons-nous l'univers du travail?” Québec 19-22 agosto 2008. Presses de l’Université de Quebec, Can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NNO 200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. Bergonzoni, A. Bonvicini, C. Gaetani, M. Mastroberardino, E. Muzzioli, F. Rigoni, P. Vandelli, A. Zanghieri </w:t>
      </w:r>
      <w:r>
        <w:rPr>
          <w:b/>
        </w:rPr>
        <w:t>“Esperienze nell’Azienda Ospedaliero-Universitaria di Modena: l’analisi dei fabbisogni formativi, l’apprendimento sul campo, la valutazione della formazione”</w:t>
      </w:r>
      <w:r>
        <w:rPr/>
        <w:t>. In I saperi della formazione in sanità, pag. 291 – 302, a cura di Anna Castellucci, Carolina Guerrieri, Corrado Ruozi, Paola Vandelli, 2007. Maggioli Editore, Bolog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. Mastroberardino, A. Bergonzoni, A. Bonvicini, E. Muzzioli, P. Vandelli, </w:t>
      </w:r>
      <w:r>
        <w:rPr>
          <w:b/>
        </w:rPr>
        <w:t>“La comunicazione ai front office dell’Azienda Ospedaliero-Universitaria di Modena Policlinico”</w:t>
      </w:r>
      <w:r>
        <w:rPr/>
        <w:t>. In I saperi della formazione in sanità,  pag. 317 – 323, a cura di Anna Castellucci, Carolina Guerrieri, Corrado Ruozi, Paola Vandelli, 2007. Maggioli Editore, Bolog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NNO 200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. Vandelli, A. Bergonzoni, G. Bianconi, C. Ghinelli, M. Mastroberardino, E. Muzzioli, C. Turrini, P. Vandelli, </w:t>
      </w:r>
      <w:r>
        <w:rPr>
          <w:b/>
        </w:rPr>
        <w:t>“Il laboratorio della comunicazione clinica”</w:t>
      </w:r>
      <w:r>
        <w:rPr/>
        <w:t>, Relazione presentata al VII Congresso Nazionale di Psicologia della Salute (SIPSA) “Promuovere benessere con persone, gruppi, comunità” – Cesena, 28 – 30 Settembre 2006. Casa editrice Il Ponte Vecchio, Cesen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. Muzzioli, A. Bergonzoni, G. Bianconi, C. Ghinelli, M. Mastroberardino, C. Turrini, M. Vandelli, P. Vandelli, </w:t>
      </w:r>
      <w:r>
        <w:rPr>
          <w:b/>
        </w:rPr>
        <w:t>“Apprendimento sul campo: l’esperienza dell’Azienda Ospedaliero – Universitaria di Modena Policlinico”</w:t>
      </w:r>
      <w:r>
        <w:rPr/>
        <w:t>, Poster presentato al VII Congresso Nazionale di Psicologia della Salute (SIPSA) “Promuovere benessere con persone, gruppi, comunità” – Cesena, 28 – 30 Settembre 2006. casa editrice Il Ponte Vecchio, Cesen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. Muzzioli, A. Bonvicini, A. Bergonzoni, M. Mastroberardino </w:t>
      </w:r>
      <w:r>
        <w:rPr>
          <w:b/>
        </w:rPr>
        <w:t>“Il sapere psicologico in medicina”</w:t>
      </w:r>
      <w:r>
        <w:rPr>
          <w:i/>
        </w:rPr>
        <w:t xml:space="preserve"> </w:t>
      </w:r>
      <w:r>
        <w:rPr/>
        <w:t>Poster presentato al VII Congresso Nazionale di Psicologia della Salute (SIPSA) “Promuovere benessere con persone, gruppi, comunità” – Cesena, 28 – 30 Settembre 2006. Casa editrice Il Ponte Vecchio, Cesen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NNO 200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F. Alberoni, A. Bergonzoni, A. Bonvicini, M. Mastroberardino, E. Muzzioli </w:t>
      </w:r>
      <w:r>
        <w:rPr>
          <w:b/>
        </w:rPr>
        <w:t xml:space="preserve">“Apprendere attraverso il fare: l’apprendimento sul campo in contesto sanitario” </w:t>
      </w:r>
      <w:r>
        <w:rPr/>
        <w:t>Poster presentato al Convegno Nazionale “Nuovi pazienti Nuova Medicina. Psicologia in ospedale e qualità della cura”, Modena 25 -26 ottobre 2005</w:t>
      </w:r>
    </w:p>
    <w:p>
      <w:pPr>
        <w:pStyle w:val="Normal"/>
        <w:jc w:val="both"/>
        <w:rPr>
          <w:b/>
          <w:b/>
        </w:rPr>
      </w:pPr>
      <w:r>
        <w:rPr>
          <w:b/>
        </w:rPr>
        <w:t>ANNO 200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“</w:t>
      </w:r>
      <w:r>
        <w:rPr>
          <w:b/>
        </w:rPr>
        <w:t>L’analisi dei bisogni formativi nell’Azienda Ospedaliero-Universitaria di Modena Policlinico”</w:t>
      </w:r>
      <w:r>
        <w:rPr/>
        <w:t xml:space="preserve"> in Atti del Convegno </w:t>
      </w:r>
      <w:r>
        <w:rPr>
          <w:i/>
        </w:rPr>
        <w:t>I saperi della formazione nei contesti della salute</w:t>
      </w:r>
      <w:r>
        <w:rPr/>
        <w:t xml:space="preserve"> (Bologna 2004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“</w:t>
      </w:r>
      <w:r>
        <w:rPr>
          <w:b/>
        </w:rPr>
        <w:t>L’apprendimento sul campo (ASC) nell’Azienda Ospedaliero-Universitaria di Modena Policlinico”</w:t>
      </w:r>
      <w:r>
        <w:rPr/>
        <w:t xml:space="preserve"> in Atti del Convegno </w:t>
      </w:r>
      <w:r>
        <w:rPr>
          <w:i/>
        </w:rPr>
        <w:t>I saperi della formazione nei contesti della salute</w:t>
      </w:r>
      <w:r>
        <w:rPr/>
        <w:t xml:space="preserve"> (Bologna 2004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“</w:t>
      </w:r>
      <w:r>
        <w:rPr>
          <w:b/>
        </w:rPr>
        <w:t>La valutazione della formazione nell’Azienda Ospedaliero-Universitaria di Modena Policlinico”</w:t>
      </w:r>
      <w:r>
        <w:rPr/>
        <w:t xml:space="preserve"> in Atti del Convegno </w:t>
      </w:r>
      <w:r>
        <w:rPr>
          <w:i/>
        </w:rPr>
        <w:t>I saperi della formazione nei contesti della salute</w:t>
      </w:r>
      <w:r>
        <w:rPr/>
        <w:t xml:space="preserve"> (Bologna 2004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“</w:t>
      </w:r>
      <w:r>
        <w:rPr>
          <w:b/>
        </w:rPr>
        <w:t>La comunicazione al front office nell’Azienda Ospedaliero-Universitaria di Modena Policlinico”</w:t>
      </w:r>
      <w:r>
        <w:rPr/>
        <w:t xml:space="preserve"> in Atti del Convegno </w:t>
      </w:r>
      <w:r>
        <w:rPr>
          <w:i/>
        </w:rPr>
        <w:t>I saperi della formazione nei contesti della salute</w:t>
      </w:r>
      <w:r>
        <w:rPr/>
        <w:t xml:space="preserve"> (Bologna 2004).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644"/>
        </w:tabs>
        <w:ind w:left="567" w:hanging="283"/>
      </w:pPr>
      <w:rPr>
        <w:rFonts w:ascii="Arial" w:hAnsi="Arial" w:cs="Arial" w:hint="default"/>
        <w:color w:val="auto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644"/>
        </w:tabs>
        <w:ind w:left="567" w:hanging="283"/>
      </w:pPr>
      <w:rPr>
        <w:rFonts w:ascii="Arial" w:hAnsi="Arial" w:cs="Arial" w:hint="default"/>
        <w:color w:val="auto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color w:val="auto"/>
    </w:rPr>
  </w:style>
  <w:style w:type="character" w:styleId="WW8Num6z0">
    <w:name w:val="WW8Num6z0"/>
    <w:qFormat/>
    <w:rPr>
      <w:rFonts w:ascii="Arial" w:hAnsi="Arial" w:cs="Aria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">
    <w:name w:val="bullet 1"/>
    <w:basedOn w:val="Normal"/>
    <w:qFormat/>
    <w:pPr>
      <w:numPr>
        <w:ilvl w:val="0"/>
        <w:numId w:val="6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40"/>
      <w:ind w:left="284" w:hanging="284"/>
      <w:jc w:val="both"/>
    </w:pPr>
    <w:rPr>
      <w:rFonts w:ascii="Arial" w:hAnsi="Arial" w:cs="Arial"/>
      <w:sz w:val="22"/>
      <w:szCs w:val="20"/>
      <w:lang w:val="fr-FR"/>
    </w:rPr>
  </w:style>
  <w:style w:type="paragraph" w:styleId="Texte2">
    <w:name w:val="Texte 2"/>
    <w:basedOn w:val="Normal"/>
    <w:qFormat/>
    <w:pPr>
      <w:tabs>
        <w:tab w:val="clear" w:pos="708"/>
        <w:tab w:val="left" w:pos="284" w:leader="none"/>
        <w:tab w:val="left" w:pos="567" w:leader="none"/>
        <w:tab w:val="left" w:pos="720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80"/>
      <w:ind w:left="284" w:hanging="0"/>
      <w:jc w:val="both"/>
    </w:pPr>
    <w:rPr>
      <w:rFonts w:ascii="Arial" w:hAnsi="Arial" w:cs="Arial"/>
      <w:sz w:val="22"/>
      <w:szCs w:val="20"/>
      <w:lang w:val="fr-FR"/>
    </w:rPr>
  </w:style>
  <w:style w:type="paragraph" w:styleId="Bullet2">
    <w:name w:val="bullet 2"/>
    <w:basedOn w:val="Texte2"/>
    <w:qFormat/>
    <w:pPr>
      <w:numPr>
        <w:ilvl w:val="0"/>
        <w:numId w:val="7"/>
      </w:num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</w:pPr>
    <w:rPr/>
  </w:style>
  <w:style w:type="paragraph" w:styleId="Texte1">
    <w:name w:val="Texte 1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80"/>
      <w:jc w:val="both"/>
    </w:pPr>
    <w:rPr>
      <w:rFonts w:ascii="Arial" w:hAnsi="Arial" w:cs="Arial"/>
      <w:sz w:val="22"/>
      <w:szCs w:val="20"/>
      <w:lang w:val="fr-FR"/>
    </w:rPr>
  </w:style>
  <w:style w:type="paragraph" w:styleId="Tiret1">
    <w:name w:val="Tiret 1"/>
    <w:basedOn w:val="Texte1"/>
    <w:qFormat/>
    <w:pPr>
      <w:numPr>
        <w:ilvl w:val="0"/>
        <w:numId w:val="8"/>
      </w:numPr>
      <w:spacing w:before="0" w:after="40"/>
    </w:pPr>
    <w:rPr/>
  </w:style>
  <w:style w:type="paragraph" w:styleId="Tiret2">
    <w:name w:val="Tiret 2"/>
    <w:basedOn w:val="Texte2"/>
    <w:qFormat/>
    <w:pPr>
      <w:numPr>
        <w:ilvl w:val="0"/>
        <w:numId w:val="4"/>
      </w:numPr>
      <w:tabs>
        <w:tab w:val="clear" w:pos="284"/>
        <w:tab w:val="clear" w:pos="720"/>
        <w:tab w:val="clear" w:pos="1418"/>
        <w:tab w:val="clear" w:pos="1701"/>
        <w:tab w:val="clear" w:pos="1985"/>
        <w:tab w:val="clear" w:pos="2268"/>
        <w:tab w:val="clear" w:pos="2552"/>
        <w:tab w:val="clear" w:pos="3119"/>
        <w:tab w:val="clear" w:pos="4253"/>
        <w:tab w:val="clear" w:pos="5954"/>
        <w:tab w:val="clear" w:pos="8222"/>
        <w:tab w:val="clear" w:pos="11057"/>
        <w:tab w:val="left" w:pos="567" w:leader="none"/>
        <w:tab w:val="left" w:pos="851" w:leader="none"/>
        <w:tab w:val="left" w:pos="1134" w:leader="none"/>
      </w:tabs>
      <w:spacing w:before="0" w:after="40"/>
      <w:ind w:left="568" w:hanging="284"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00:00Z</dcterms:created>
  <dc:creator>Calzaturificio MB Italia</dc:creator>
  <dc:description/>
  <cp:keywords/>
  <dc:language>en-US</dc:language>
  <cp:lastModifiedBy>Azienda Ospdaliero-Univesitaria Policlinico</cp:lastModifiedBy>
  <cp:lastPrinted>2013-04-10T11:04:00Z</cp:lastPrinted>
  <dcterms:modified xsi:type="dcterms:W3CDTF">2016-01-26T13:05:00Z</dcterms:modified>
  <cp:revision>3</cp:revision>
  <dc:subject/>
  <dc:title>Curriculum Vitae in formato Europeo</dc:title>
</cp:coreProperties>
</file>