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Filieri Maria Elisabett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OCCUPAZIONE PER LA QUALE SI CONCORRE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MEDICO ONCOLOGO ASSEGNISTA DI RICERCA presso il Centro Oncologico Modenes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6/05/2015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O CHIRURGO SPECIALISTA IN ONCOLOGI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entro Oncologico Modenese, Moden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Presso il CENTRO ONCOLOGICO MODENESE (COM) - Via Del Pozzo 71- 41121, Modena (MO)</w:t>
            </w:r>
          </w:p>
          <w:p>
            <w:pPr>
              <w:pStyle w:val="EuropassSectionDetails"/>
              <w:rPr/>
            </w:pPr>
            <w:r>
              <w:rPr/>
              <w:br/>
            </w:r>
          </w:p>
          <w:p>
            <w:pPr>
              <w:pStyle w:val="EuropassSectionDetails"/>
              <w:rPr/>
            </w:pPr>
            <w:r>
              <w:rPr/>
              <w:br/>
            </w:r>
          </w:p>
          <w:p>
            <w:pPr>
              <w:pStyle w:val="EuropassSectionDetails"/>
              <w:rPr/>
            </w:pPr>
            <w:r>
              <w:rPr/>
              <w:t>Principali attività svolte:</w:t>
              <w:br/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Esperienza in ONCOLOGIA SENOLOGICA presso gli Ambulatori del DH del Centr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Oncologico Modenese, dal 4 Aprile 2014 al 16 Maggio 2015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Esperienza in ONCOLOGIA DELL' APPARATO GASTRO-INTESTINALE 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RESPIRATORIO presso gli Ambulatori del DH del Centro Oncologico Modenese, dal 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Febbraio 2012 al 29 Marzo 201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Attività presso il REPARTO DI MEDICINA ONCOLOGICA e PRONTO SOCCORS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ONCOLOGICO del Centro Oncologico Modenese, dal 30 Giugno 2011 al 30 Genna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Attività presso il REPARTO di ONCOLOGIA del Centro Oncologico Modenese, dal 1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Dicembre 2010 al 29 Giugno 2011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Esperienza nell'ambito delle PATOLOGIE LINFOPROLIFERATIVE CRONICHE presso i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DH Oncologico del Centro Oncologico Modenese, dal 18 Maggio 2010 al 30 Novembr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0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Dal novembre 2012 al febbraio 2013, attività di consulenza medica domiciliare per conto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di Lega Italiana per la Lotta contro i Tumori - Sezione provinciale di Modena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ATTIVITA' di LABORATORIO, in qualità di GUEST SCIENTIST dal 04/04/2013 al 24/01/201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esso: Westfälische Wilhelms-Universität Münster (WWU) -  Schlossplatz 2, 48149</w:t>
            </w:r>
          </w:p>
          <w:p>
            <w:pPr>
              <w:pStyle w:val="EuropassSectionDetails"/>
              <w:spacing w:before="28" w:after="56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Münster, Germani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0/02/2010–alla data attuale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BILITAZIONE PROFESSIONALE, MEDICO CHIRURG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Conseguita in data: 10 Febbraio 2010</w:t>
            </w:r>
          </w:p>
          <w:p>
            <w:pPr>
              <w:pStyle w:val="EuropassSectionDetails"/>
              <w:rPr/>
            </w:pPr>
            <w:r>
              <w:rPr/>
              <w:t>Presso: Università degli Studi di Ferrara - via Savonarola 9 - 44121 Ferrara (FE)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Iscritta all'ORDINE dei MEDICI CHIRURGHI e degli ODONTOIATRI della Provincia di LECCE dal 6 Marzo 2010. Numero iscrizione: 7397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UREA DI SPECIALIZZAZIONE IN ONCOLOGIA MED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presso: Università degli Studi di Modena e Reggio Emilia (UNIMORE) - via Università, 4- 41100, Modena (MO)</w:t>
            </w:r>
          </w:p>
          <w:p>
            <w:pPr>
              <w:pStyle w:val="EuropassSectionDetails"/>
              <w:rPr/>
            </w:pPr>
            <w:r>
              <w:rPr/>
              <w:t>nell'Anno Accademico: 2013-2014</w:t>
            </w:r>
          </w:p>
          <w:p>
            <w:pPr>
              <w:pStyle w:val="EuropassSectionDetails"/>
              <w:rPr/>
            </w:pPr>
            <w:r>
              <w:rPr/>
              <w:t>in data: 26 Maggio 2015</w:t>
            </w:r>
          </w:p>
          <w:p>
            <w:pPr>
              <w:pStyle w:val="EuropassSectionDetails"/>
              <w:rPr/>
            </w:pPr>
            <w:r>
              <w:rPr/>
              <w:t>con votazione:110/110 con Lode</w:t>
            </w:r>
          </w:p>
          <w:p>
            <w:pPr>
              <w:pStyle w:val="EuropassSectionDetails"/>
              <w:rPr/>
            </w:pPr>
            <w:r>
              <w:rPr/>
              <w:t xml:space="preserve">Tesi di specializzazione: </w:t>
            </w:r>
            <w:r>
              <w:rPr>
                <w:rStyle w:val="EuropassTextBold"/>
              </w:rPr>
              <w:t>"STUDIO DELLE MUTAZIONI PRIMARIE E/O ACQUISITE DEL PATHWAY DI PI3K NEI CASI DI CARCINOMA DELLA MAMMELLA TRATTATI CON EXEMESTANE ED EVEROLIMUS. ANALISI DELLA CASISTICA DI MODENA."</w:t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E4194"/>
                <w:sz w:val="22"/>
              </w:rPr>
              <w:t>LAUREA SPECIALISTICA IN MEDICINA E CHIRURG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seguita in data: 29 Ottobre 2009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esso: Università degli Studi di Ferrar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 votazione: 110/110 con Lod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Tesi di laurea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EuropassTextBold"/>
              </w:rPr>
              <w:t>"SINDROMI LINFOPROLIFERATIVE CRONICHE B-CELLULARI ATIPICH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EuropassTextBold"/>
              </w:rPr>
              <w:t>CARATTERISTICHE CLINICO-BIOLOGICHE E RUOLO DELLE NUOVE METODIC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EuropassTextBold"/>
              </w:rPr>
              <w:t>DI STIMOLAZIONE DELLE METAFASI".</w:t>
            </w:r>
          </w:p>
          <w:p>
            <w:pPr>
              <w:pStyle w:val="Normal"/>
              <w:suppressAutoHyphens w:val="false"/>
              <w:autoSpaceDE w:val="false"/>
              <w:rPr>
                <w:rStyle w:val="EuropassTextBold"/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E4194"/>
                <w:sz w:val="22"/>
              </w:rPr>
            </w:pPr>
            <w:r>
              <w:rPr>
                <w:color w:val="0E4194"/>
                <w:sz w:val="22"/>
              </w:rPr>
              <w:t>DIPLOMA DI MATURITA' CLASS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seguito in: Luglio 200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 votazione 100/100</w:t>
            </w:r>
          </w:p>
          <w:p>
            <w:pPr>
              <w:pStyle w:val="EuropassSectionDetails"/>
              <w:spacing w:before="28" w:after="56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esso: LICEO CLASSICO "Q.ENNIO" , Gallipoli (Lecce)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tedesc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Buone capacità relazionali</w:t>
            </w:r>
          </w:p>
          <w:p>
            <w:pPr>
              <w:pStyle w:val="EuropassSectionDetails"/>
              <w:rPr/>
            </w:pPr>
            <w:r>
              <w:rPr/>
              <w:t>- Buone competenze comunicative con i pazienti e con i Colleghi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Buona padronanza delle tecniche di Biologia Molecolare per la purificazione del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varie classi di acidi nucleici e protei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Buona padronanza delle tecniche di Biologia Molecolare per il sequenziament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genom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Buona capacità di gestione delle urgenze onco-ematologiche , delle problematich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inerenti il dolore e della gestione terapeutica del "fine vita "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"Minimum criteria for ICH E6 GCP investigator site personnel training". Modena, 4 Marz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ULTERIORI INFORMAZION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5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Co-investigator  in diversi trial clinici nel carcinoma della mammella , tra i quali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KAMILLA : A multicenter, single arm study of trastuzumab emtansine (T-DM1) in HER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ositive locally advanced or metastatic breast cancer patients who have received prior anti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HER2 and chemotherapy-based treatmen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OPTIMA : Optimal hormone sequence in metastatic breast cancer patients already treate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with adjuvant aromatase inhibitors: randomized comparison between two endocri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treatment strategi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ALOMA3 : A randomized, multicenter, double blind Phase 3 study of PD 0332991 (Or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DK 4/6 inhibitor) plus letrozole versus placebo plus letrozole for the treatment of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ostmenopausal women with ER (+), HER2 (-) breast cancer who have not received any</w:t>
            </w:r>
          </w:p>
          <w:p>
            <w:pPr>
              <w:pStyle w:val="EuropassSectionDetails"/>
              <w:spacing w:before="28" w:after="56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ior systemic anti cancer treatment for advanced diseas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Buona padronanza degli strumenti di Microsoft Offic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- Scuola di pianoforte dal Gennaio 1993 a Giugno 2001 </w:t>
            </w:r>
          </w:p>
          <w:p>
            <w:pPr>
              <w:pStyle w:val="EuropassSectionDetails"/>
              <w:rPr/>
            </w:pPr>
            <w:r>
              <w:rPr/>
              <w:t>- Lettrice appassionata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Volontariato: assistenza volontaria persone con disabilità fisica e psich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Cortesi L, De Matteis E, Cirilli C, Filieri E , Pecchi A, Battista R, Canossi B, Torricelli P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Federico M." MRI before initial surgery outsideof clinical trials: the real world!". Eur J Radiol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2 Sep;81 Suppl 1:S21-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Cortesi L, Pecchi A, De Matteis E, Filieri E , Battista R, Canossi B, Torricelli P, Feder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M. "MRI in high risk women: benefits and problems". Eur J Radiol. 2012 Sep;81 Supp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1:S19-2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Samantha Manfredini, Stefania Bettelli, Filieri E,  Cecilia Caprera, Guido Ficarra, Feder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acentini, Antonino Maiorana. "Molecular profile, as detected with Mass-Arra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Spectrometry (Sequenom platform), in primary and metastatic breast carcinoma treate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with Exemestane + Everolimus". Abstract approvato come presentazione orale per il 39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gresso di Citologia (SIAPEC, Milano 20-23 Settembre 2015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Piacentini F, Filieri E , Grizzi G, Omarini C, Maur M, Guaitoli G, Tazzioli G, Madrigali S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aggia F. " Impact of time to surgery after neoadjuvant chemotherapy in patients wit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operable breast cancer". Accettato per la pubblicazione sul Volume degli Abstracts e com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oster digitale  nell'ambito della Sessione "Tumore della mammella" al "XVII Congresso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Nazionale di Oncologia Medica" (Roma 23-25 ottobre 2015)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- “Tumore della mammella e dell’ovaio: l’evoluzione dei trattamenti nelle malattie avanzate”. Modena, 17 Aprile 2015 –RELATRICE-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rs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- Corso teorico di formazione in </w:t>
            </w:r>
            <w:r>
              <w:rPr>
                <w:rStyle w:val="EuropassTextUnderline"/>
              </w:rPr>
              <w:t xml:space="preserve">Ultrasonologia SIUMB 2011 XXIII CONGRESSO NAZIONALE </w:t>
            </w:r>
            <w:r>
              <w:rPr/>
              <w:t>(Società Italiana di Ultrasonologia in Medicina e Biologia), Roma 19-22 Novembre 201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ppartenenza a gruppi/associazion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.N.P.I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Libe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nvegn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Dalla ricerca alla pratica clinica nel trattamento del carcinoma mammario: quali evidenze"</w:t>
            </w:r>
            <w:r>
              <w:rPr/>
              <w:t>. Parma, 13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Gestione del paziente uro-oncologico: il paziente con carcinoma della prostata"</w:t>
            </w:r>
            <w:r>
              <w:rPr/>
              <w:t>. Modena, 4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Minimum criteria for ICH E6 GCP investigator site personnel training"</w:t>
            </w:r>
            <w:r>
              <w:rPr/>
              <w:t>. Modena, 4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Investigator Meeting for Protocols 16298 &amp; 17096"</w:t>
            </w:r>
            <w:r>
              <w:rPr/>
              <w:t>. Atene, 18-20 Febbrai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BJClub"</w:t>
            </w:r>
            <w:r>
              <w:rPr/>
              <w:t>. Milano 28-29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Attuali strategie di trattamento del carcinoma del colon-retto metastatico (mCRC)"</w:t>
            </w:r>
            <w:r>
              <w:rPr/>
              <w:t>. Modena, 20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MEETING GOIRC Gruppo Mammella"</w:t>
            </w:r>
            <w:r>
              <w:rPr/>
              <w:t>. Parma, 14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Continuum of Care: Carcinoma mammario metastatico"</w:t>
            </w:r>
            <w:r>
              <w:rPr/>
              <w:t>. Reggio Emilia, 22 Ottobre 2014</w:t>
            </w:r>
          </w:p>
          <w:p>
            <w:pPr>
              <w:pStyle w:val="EuropassSectionDetails"/>
              <w:rPr/>
            </w:pPr>
            <w:r>
              <w:rPr/>
              <w:t>- "I</w:t>
            </w:r>
            <w:r>
              <w:rPr>
                <w:rStyle w:val="EuropassTextUnderline"/>
              </w:rPr>
              <w:t>nvestigator Meeting MO2823: A multicenter, single arm study of trastuzumab emtansine (T-DM1) in HER2 positive locally advanced or metastatic breast cancer patients who have received prior anti-HER2 and chemotherapy-based treatment"</w:t>
            </w:r>
            <w:r>
              <w:rPr/>
              <w:t>. Madrid, 25 Sett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Progetto FLOW: La sequenza terapeutica ottimale nel carcinoma mammario avanzato"</w:t>
            </w:r>
            <w:r>
              <w:rPr/>
              <w:t>. Reggio Emilia, 10 Sett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Diffuse Large B-cell Lymphomas"</w:t>
            </w:r>
            <w:r>
              <w:rPr/>
              <w:t>. Modena, 26-27-28 Marzo 2014</w:t>
            </w:r>
          </w:p>
          <w:p>
            <w:pPr>
              <w:pStyle w:val="EuropassSectionDetails"/>
              <w:rPr/>
            </w:pPr>
            <w:r>
              <w:rPr/>
              <w:br/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8/15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5 | http://europass.cedefop.europa.eu </w:t>
      <w:tab/>
      <w:t>Pagi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8/15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5 | http://europass.cedefop.europa.eu </w:t>
      <w:tab/>
      <w:t>Pagi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it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4:00Z</dcterms:created>
  <dc:creator>Maria Elisabetta</dc:creator>
  <dc:description>Maria Elisabetta Filieri Europass CV</dc:description>
  <cp:keywords>Europass CV Cedefop</cp:keywords>
  <dc:language>en-US</dc:language>
  <cp:lastModifiedBy>Azienda Ospdaliero-Univesitaria Policlinico</cp:lastModifiedBy>
  <dcterms:modified xsi:type="dcterms:W3CDTF">2016-01-26T12:38:00Z</dcterms:modified>
  <cp:revision>3</cp:revision>
  <dc:subject>Maria Elisabetta Filieri Europass CV</dc:subject>
  <dc:title>Europass-CV-20150809-Filier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aria Elisabetta Filieri</vt:lpwstr>
  </property>
  <property fmtid="{D5CDD505-2E9C-101B-9397-08002B2CF9AE}" pid="3" name="Owner">
    <vt:lpwstr>Maria Elisabetta Filieri</vt:lpwstr>
  </property>
</Properties>
</file>