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CURRICULUM RESO SOTTOFORMA DI DICHIARAZIONE SOSTITUTIVA DI ATTO DI NOTORIETA’ AI SENSI DEGLI ARTT. 46 e 47 D.P.R. 445/2000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jc w:val="both"/>
              <w:rPr/>
            </w:pPr>
            <w:r>
              <w:rPr/>
              <w:t xml:space="preserve">Il/la sottoscritta BERTOLOTTI VALENTINA consapevole che le dichiarazioni false comportano l’applicazione delle sanzioni penali previste dall’art. 76 del D.P.R. 445/2000, dichiara che le informazioni riportate nel seguente curriculum vitae, redatto in formato europeo, corrispondono a verità: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VALENTINA BERTOLOTTI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TALIAN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3 AGOSTO 198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nestesista-Rianimatore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a Maggio 2010 a Maggio 2015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uola di Specializzazione in Anestesia, Rianimazione e Terapia Intensiva con acquisizione di conoscenze e competenze in anestesie generali e locoregionali in varie chirurgie specialistich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 Settembre 2009 a Maggio 201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/>
              <w:t>Principali mansioni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ttività ambulatoriale di sostituzione Medici di Medicina Gener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Da Maggio 2010 a Maggio 2015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i istituto di istruzione o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uola di Specializzazione in Anestesia, Rianimazione e Terapia Intensiva, Università degli studi di Modena e Reggio Emilia, con tesi di ricerca dal titolo “Valutazione dell’efficacia della jet ventilation in chirurgia otorino minore” relatore Dott. A.Tass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alizzazione in Anestesia e Rianimazione con votazione finale 110/11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Date 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 Ottobre 2002 a Marzo 2009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i istituto di istruzione o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à di Medicina e Chirurgia, Università degli studi di Modena e Reggio Emilia, con tesi di ricerca dal titolo “Effetti microcircolatori della terapia con immunoglobuline analizzati attraverso spettroscopia nel vicino infrarosso” relatore Prof. M.Girardis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aurea Specialistica in Medicina e Chirurgia con votazione finale 99/11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 Aprile 2009 a Luglio 2009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i istituto di istruzione o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same di stato per l’abilitazione all’esercizio della professione medic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Qualifica consegu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bilitazione all’esercizio della professione medica e iscrizione all’Albo dei Medici Chirurghi della provincia di Reggio Emilia in data 30 luglio 2009, n. 3454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a Settembre 1995 a Giugno 200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i istituto di istruzione o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stituto Tecnico Comprensivo BUS TCS B.Pascal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Qualifica consegu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turità Linguistica con votazione 81/10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Uso del pacchetto Microsoft Offic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RS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Anestesia, Rianimazione e Terapia Intensiva: dall’Università all’ospedale Modena, 16-17 Giugno 201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Il controllo delle vie aeree intubazione difficile e presidi, A.S.M.N. Reggio Emilia, 13 Aprile 2013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Corso Esecutore ALS, Bologna 19-20 Dicembre 2013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 xml:space="preserve">Management pratico delle vie aeree difficili, Az. Ospedaliera Piacenza, 14 Febbraio 2014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La fluidoterapia nel perioperatorio, Modena 28 Marzo 2015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UBBLIC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Effects of intravenous IgM-enriched Immunoglobulins on muscle tissue microcirculation in septic shock: a preliminary report”, I.Cavazzuti, L.Rinaldi, M.S.Braccini, </w:t>
            </w:r>
            <w:r>
              <w:rPr>
                <w:b/>
                <w:lang w:val="en-US"/>
              </w:rPr>
              <w:t>V.Bertolotti</w:t>
            </w:r>
            <w:r>
              <w:rPr>
                <w:lang w:val="en-US"/>
              </w:rPr>
              <w:t>, A.Andreotti, S.Busani, M.Girardis; Official journal of the European society of Intensive care Medicine, Vol 35, September 2009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jc w:val="both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Critical illness in energy metabolism genetic disorder: rhabdomyolysis, acute kidney injury, respiratory arrest”, E.Giuliani, F.Coppi, </w:t>
            </w:r>
            <w:r>
              <w:rPr>
                <w:b/>
                <w:lang w:val="en-US"/>
              </w:rPr>
              <w:t>V.Bertolotti</w:t>
            </w:r>
            <w:r>
              <w:rPr>
                <w:lang w:val="en-US"/>
              </w:rPr>
              <w:t>, G.Gorlato, M.Zavatta, A.Barbieri Vol 62, Issue 8: Nov 2013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B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Normal"/>
        <w:rPr/>
      </w:pPr>
      <w:r>
        <w:rPr/>
        <w:t>Autorizzo il trattamento dei miei dati personali ai sensi del Decreto Legislativo 30 giugno 2003, n. 196 "Codice in materia di protezione dei dati personali. (facoltativo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o che le informazioni riportate nel presente Curriculum vitae sono esatte e veritiere.</w:t>
      </w:r>
    </w:p>
    <w:p>
      <w:pPr>
        <w:pStyle w:val="Normal"/>
        <w:jc w:val="both"/>
        <w:rPr/>
      </w:pPr>
      <w:r>
        <w:rPr/>
        <w:t>Dichiaro di essere consapevole di quanto comporta l’affermazione della veridicità di quanto sopra rappresentato e di essere a conoscenza delle sanzioni penali di cui all’ art. 76 del D.P.R. 28/10/2000 N. 445 “ Testo unico delle disposizioni legislative e regolamentari in materia di documentazione amministrativa” ed in particolare di quanto previsto dall’art. 495 del codice penale in caso di dichiarazioni mendaci o di false attestazioni. Quanto sopra viene presentato sottoforma di autocertificazione (dichiarazione sostitutiva di certificazione e dichiarazione sostitutiva di atto di notorietà) ai sensi degli artt. 19,46,47 del D.P.R. N. 445/2000.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Bertolotti Valentin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36:00Z</dcterms:created>
  <dc:creator>PHT</dc:creator>
  <dc:description/>
  <cp:keywords/>
  <dc:language>en-US</dc:language>
  <cp:lastModifiedBy>Azienda Ospdaliero-Univesitaria Policlinico</cp:lastModifiedBy>
  <cp:lastPrinted>2005-01-20T17:27:00Z</cp:lastPrinted>
  <dcterms:modified xsi:type="dcterms:W3CDTF">2016-01-26T13:06:00Z</dcterms:modified>
  <cp:revision>3</cp:revision>
  <dc:subject/>
  <dc:title>Curriculum Vitae Europass</dc:title>
</cp:coreProperties>
</file>