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Muzzioli Elis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C.F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P.I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3.05.1975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7"/>
        <w:gridCol w:w="7041"/>
      </w:tblGrid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1 Ottobre 2013 al 18 Maggio 2014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t.ssa Paola Vandelli, Servizio Formazione e Aggiornamento dell’ Azienda Ospedaliero-Universitaria di Modena Policlinico, via del Pozzo 71, 41100 Modena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Servizio Formazione e Aggiornamento, Azienda Ospedaliero-Universitaria di Modena Policlinico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Incarico libero professionale, </w:t>
            </w:r>
            <w:r>
              <w:rPr>
                <w:rFonts w:cs="Arial Narrow" w:ascii="Arial Narrow" w:hAnsi="Arial Narrow"/>
              </w:rPr>
              <w:t>ai sensi dell’art. 2230 e ss. del codice civile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tività di tutorato formativo per lo svolgimento del progetto formativo</w:t>
            </w:r>
            <w:r>
              <w:rPr>
                <w:rFonts w:cs="Arial Narrow" w:ascii="Arial Narrow" w:hAnsi="Arial Narrow"/>
                <w:b/>
              </w:rPr>
              <w:t xml:space="preserve"> “Mai da sola – in “rete” per un approccio terapeutico alla violenza ed allo stalking”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7"/>
        <w:gridCol w:w="7041"/>
      </w:tblGrid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31 dicembre 2009 al 30 giugno 2012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t.ssa Paola Vandelli, Servizio Formazione e Aggiornamento dell’ Azienda Ospedaliero-Universitaria di Modena Policlinico, via del Pozzo 71, 41100 Modena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Servizio Formazione e Aggiornamento, Azienda Ospedaliero-Universitaria di Modena Policlinico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ontratto di lavoro a tempo determinato, stipulato ai sensi dell’art. 15 octies del D.lgs 502/92, quale Dirigente Psicologo per attività di supporto al settore formazione e aggiornamento professionale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</w:rPr>
              <w:t>Conduzione del progetto aziendale  “ Training on line management”  il cui obiettivo era permettere l’acquisizione dei requisiti minimi per far divenire l’ Azienda Ospedaliero-Universitaria di Modena Policlinico Provider accreditato con la possibilità di attribuire crediti ECM ai propri event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amento ECM presso il Ministero della Salute e la Regione Emilia Romagna rispetto del Sistema di Educazione Continua in Medicina (ECM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ordinare il piano formativo aziendale e trasmetterlo quale progetto aziendale al Ministero e/o alla Regione Emilia Romagn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izzare modelli formativi residenziali, basati su risorse di docenza local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</w:rPr>
              <w:t>garantire in tempi brevi un’offerta formativa,  ECM  e non solo, adeguata alle necessità degli utent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fatizzare, attraverso la promozione del  Dossier formativo (DF), un più moderno approccio interdisciplinare alla formazion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</w:rPr>
              <w:t>migliorare l’interazione tra la formazione aziendale dedicata agli operatori di settore e gli operatori amministrativ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rre eventi formativi utilizzabili anche da altre strutture che, per la loro dimensione o per la loro tipologia assistenziale, non siano in grado di produrre eventi formativi adeguati per qualità o per numero, e che ritengono di avvalersi degli eventi prodotti da aziende o strutture di maggiori dimension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ggiornare l’operatore in relazione alla continua evoluzione del progresso scientifico e tecnologico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izzare la capacità formativa dei propri operatori  più esperti 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anificare ed attivare convenzioni per l’attuazione di corsi FAD ( formazione a distanza) con eventuale attribuzione dei crediti formativi ECM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7"/>
        <w:gridCol w:w="7041"/>
      </w:tblGrid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1 luglio 2007 al 30 dicembre 2009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t.ssa Paola Vandelli, Servizio Formazione e Aggiornamento dell’ Azienda Ospedaliero-Universitaria di Modena Policlinico, via del Pozzo 71, 41100 Modena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Servizio Formazione e Aggiornamento, Azienda Ospedaliero-Universitaria di Modena Policlinico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ratto di dipendente a tempo determinato (ex 15 octies) per attività di supporto al settore  formazione e aggiornamento professionale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amento ECM presso il Ministero della Salute e la Regione Emilia Romagna rispetto del Sistema di Educazione Continua in Medicina (ECM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izzare modelli formativi residenziali, basati su risorse di docenza local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rantire in tempi brevi un’offerta formativa adeguata alle necessità degli utent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fatizzare, attraverso la promozione del  Dossier formativo (DF), un più moderno approccio interdisciplinare alla formazion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</w:rPr>
              <w:t>migliorare l’interazione tra la formazione aziendale dedicata agli operatori di settore e gli operatori amministrativ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rre eventi formativi utilizzabili anche da altre strutture che, per la loro dimensione o per la loro tipologia assistenziale, non siano in grado di produrre eventi formativi adeguati per qualità o per numero, e che ritengono di avvalersi degli eventi prodotti da aziende o strutture di maggiori dimension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ggiornare l’operatore in relazione alla continua evoluzione del progresso scientifico e tecnologico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izzare la capacità formativa dei propri operatori  più esperti 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ordinare il piano formativo aziendale e trasmetterlo quale progetto aziendale al Ministero e/o alla Regione Emilia Romagn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7"/>
        <w:gridCol w:w="7041"/>
      </w:tblGrid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1 gennaio 2002 al 30 giugno 2007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t.ssa Paola Vandelli, Ufficio Formazione e Aggiornamento dell’ Azienda Ospedaliero-Universitaria di Modena Policlinico, via del Pozzo 71, 41100 Modena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fficio Formazione e Aggiornamento, Azienda Ospedaliero-Universitaria di Modena Policlinico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Contratti di consulenza in attività libero professionale per attività di supporto al settore  formazione e aggiornamento professionale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collaborazione alle fasi principali della formazione aziendale con particolare riferimento all’analisi del fabbisogno dei diversi ruoli professionali e alla progettazione degli eventi formative oltre alla valutazione delle attività formative</w:t>
            </w:r>
          </w:p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gestione dei rapporti con Enti di formazione e Provincia per l’adesione ai bandi FSE (fondi sociali europei)</w:t>
            </w:r>
          </w:p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Gestione corsi OTA e OSS</w:t>
            </w:r>
          </w:p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Gestione dei rapporti col Ministero della salute per il monitoraggio del processo E.C.M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7"/>
        <w:gridCol w:w="7041"/>
      </w:tblGrid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bbraio – Luglio 2001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dena Formazione per la pubblica Amministrazione e per l’Impresa s.r.l. </w:t>
            </w:r>
          </w:p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zionale 70 scala M, via Giardini 474/d, 41100 Modena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azione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ratto di collaborazione coordinata e continuativa per attività di tutoraggio, selezione, partecipazione alla commissione d’esame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attività di tutoraggio</w:t>
            </w:r>
          </w:p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selezione</w:t>
            </w:r>
          </w:p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partecipazione alla commissione d’esam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7"/>
        <w:gridCol w:w="7041"/>
      </w:tblGrid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tobre – Dicembre 2000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dena Formazione per la pubblica Amministrazione e per l’Impresa s.r.l. </w:t>
            </w:r>
          </w:p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zionale 70 scala M, via Giardini 474/d, 41100 Modena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azione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Contratto di collaborazione coordinata e continuativa per l’espletamento dell’attività di coordinamento organizzativo, in  collaborazione con il responsabile dell’area.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coordinamento organizzativo</w:t>
            </w:r>
          </w:p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attività di tutoraggi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Istruzione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Gennaio 2010 – Dicembre 2013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Istituto Modenese di Psicoterapia Sistemico e Relazionale ISCRA - Sede di Modena</w:t>
              <w:br/>
              <w:t>Largo Aldo Moro, 28 – 41100 Modena (M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 xml:space="preserve">Specializzazione alla Psicoterapia Sistemico Relaziona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Diploma di Specializzazione in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Psicoterapia Sistemico Relazional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2/200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en-GB"/>
              </w:rPr>
              <w:t>1. Gestione delle carriere e quality of working life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a. Counselling di carriera e predisposizione di piani di sviluppo delle risorse umane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en-GB"/>
              </w:rPr>
              <w:t>b. Quality of working life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</w:rPr>
              <w:t>c. Sicurezza lavorativa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2. Efficacia dei gruppi di lavoro e leadership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a. Efficacia dei gruppi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b. Leadership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3. Tecniche di ricerca applicata alle organizzazioni e al marketing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4. Processi organizzativi e di apprendimento organizzativo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5. Analisi Organizzativa</w:t>
            </w:r>
          </w:p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6. Aspetti normativi ed economici della consulenza ad enti ed organizzazio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Master di  II livello in “Tecniche di consulenza psicosociale per organizzazioni e istituzioni”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4 - 199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Bologna, Corso di Laurea in Psicolo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Elementi di neurofisiologia; Metodi di ricerca ed intervento in psicologia di comunità; Metodologia clinica; Psicodinamica; Psicofisiologia clinica; Psicologia di comunità; Psicologia e psicopatologia del comportamento sessuale;  Psicopatologia dello sviluppo;  Psicosomatica;  Tecniche di valutazione testistica in psicologia clinica; Teoria e tecniche dei tests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Laurea in Psicologia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(108/110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formazion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ndazione GIMBE, via amendola 2 – 40121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eastAsia="Arial Narrow" w:cs="Arial Narrow" w:ascii="Arial Narrow" w:hAnsi="Arial Narrow"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Definizione del ruolo della competence professionale nel processo di accreditamento delle strutture sanitarie;</w:t>
              <w:br/>
              <w:t>– Valutazione dell’impatto della competence professionale su indicatori di qualità e sullo sviluppo di nuovi modelli organizzativi;</w:t>
              <w:br/>
              <w:t>– Conoscenza delle dimensioni della competence professionale;</w:t>
              <w:br/>
              <w:t>– Acquisizione degli strumenti per definire gli standard di competence professionale e valutazione della competence professionale;</w:t>
              <w:br/>
              <w:t>– Sviluppo di un progetto aziendale per la valutazione della competenc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ttestato di Partecipazione al Workshop “La valutazione della Competence Professionale” ( 16H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 2007 - dicembre 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zienda Ospedaliero-Universitaria Policlinico di Modena in collaborazione con 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Pacher&amp;P. S.r.l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eastAsia="Arial Narrow" w:cs="Arial Narrow" w:ascii="Arial Narrow" w:hAnsi="Arial Narrow"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Acquisizione delle conoscenze e delle competenze necessarie ad impostare e governare un progetto.</w:t>
            </w:r>
          </w:p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Sviluppo delle capacità e dei comportamenti manageriali ad esse correlate.</w:t>
            </w:r>
          </w:p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Sviluppo del ruolo di “Project Leader”, ovvero di responsabile di progetti complessi a carattere interfunzionale.</w:t>
            </w:r>
          </w:p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Potenziamento delle capacità di utilizzo delle tecniche e degli strumenti di project management e di orientamento / guida di team multiprofessionali.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ttestato di partecipazione al corso “ Project Management   ” (142H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  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zienda Ospedaliero-Universitaria Policlinico di Moden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migliore gestione del tempo</w:t>
            </w:r>
          </w:p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cosa è importante, cosa è urgente, cosa è prioritario</w:t>
            </w:r>
          </w:p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Pianificare e organizzare il proprio tempo</w:t>
            </w:r>
          </w:p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Efficienza nella gestione del temp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ttestato di Partecipazione al corso “Time management” ( 16H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2 e 25  Novembre 200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R.S.O. s.p.a. – 20123 Milano, via leopardi 1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Sviluppo competenze manageria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ttestato di Partecipazione al percorso Corso “Tutor didattico- metodologico in ambiente E –Learning/ FAD” dal titolo “ Tutor on line: comunicazione ed interazione negli ambienti didattici virtuali” ( 8H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4 Novembre 200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inistero della Salute, FIASO (Federazione Italiana azienda sanitarie e ospedaliere) e Federsanità ANCI, svoltosi presso la sede dell’Ausl di Rimi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eastAsia="Arial Narrow" w:cs="Arial Narrow" w:ascii="Arial Narrow" w:hAnsi="Arial Narrow"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metodologie in ambiente e -learning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eastAsia="Arial Narrow" w:cs="Arial Narrow" w:ascii="Arial Narrow" w:hAnsi="Arial Narrow"/>
                <w:bCs/>
                <w:i w:val="false"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comunicazione ed interazione negli ambienti didattici virtua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ttestato di Partecipazione al percorso formativo di “Tutor didattico- metodologico in ambiente E –Learning/ FAD” dal titolo “ Tutor on line: comunicazione ed interazione negli ambienti didattici virtuali” ( 8H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ggio 200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fficio Formazione e Aggiornamento, Azienda Ospedaliero-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attività di tutoragg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Attestato di partecipazione in qualità di tutor d’aula </w:t>
            </w:r>
            <w:r>
              <w:rPr>
                <w:rFonts w:cs="Arial" w:ascii="Arial" w:hAnsi="Arial"/>
                <w:b/>
                <w:i w:val="false"/>
                <w:sz w:val="22"/>
                <w:lang w:val="it-IT"/>
              </w:rPr>
              <w:t xml:space="preserve"> “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Il lavoro di gruppo” (16 H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- dicembre 2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Direzione Aziendale SDA Bocco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numPr>
                <w:ilvl w:val="0"/>
                <w:numId w:val="3"/>
              </w:numPr>
              <w:ind w:lef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formazione come processo: le fasi della formazione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l mestiere del formatore: obietti vi e ambiti di azione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Aree logiche di apprendimento</w:t>
            </w:r>
          </w:p>
          <w:p>
            <w:pPr>
              <w:pStyle w:val="OiaeaeiYiio2"/>
              <w:numPr>
                <w:ilvl w:val="0"/>
                <w:numId w:val="4"/>
              </w:numPr>
              <w:ind w:lef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trategie attitudinali di apprendimento</w:t>
            </w:r>
          </w:p>
          <w:p>
            <w:pPr>
              <w:pStyle w:val="OiaeaeiYiio2"/>
              <w:numPr>
                <w:ilvl w:val="0"/>
                <w:numId w:val="4"/>
              </w:numPr>
              <w:ind w:lef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gestione di un gruppo in apprendimento</w:t>
            </w:r>
          </w:p>
          <w:p>
            <w:pPr>
              <w:pStyle w:val="OiaeaeiYiio2"/>
              <w:numPr>
                <w:ilvl w:val="0"/>
                <w:numId w:val="4"/>
              </w:numPr>
              <w:ind w:lef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 conflitti metodologici nel lavoro di gruppo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hanging="283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 modello organizzativo di progettazione del ruolo di conduzione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ili comportamentali di conduzione e climi indotti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trumenti didattici e finalità formative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Lo strumento della lezione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l caso come strumento di analisi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Progettazione di un caso didattico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griglia di analisi come strumento didatt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ttestato di partecipazione al corso “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Fare formazione nelle Organizzazioni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” (160H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obre – dicembre 2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fficio Formazione e Aggiornamento, Azienda Ospedaliero-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attività di tutoragg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Attestato di partecipazione in qualità di tutor d’aula </w:t>
            </w:r>
            <w:r>
              <w:rPr>
                <w:rFonts w:cs="Arial" w:ascii="Arial" w:hAnsi="Arial"/>
                <w:b/>
                <w:i w:val="false"/>
                <w:sz w:val="22"/>
                <w:lang w:val="it-IT"/>
              </w:rPr>
              <w:t xml:space="preserve"> “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Corso di formazione manageriale per dirigenti sanitari di I livello” (32 H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marzo a giugno 2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fficio Formazione e Aggiornamento, Azienda Ospedaliero-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rvizi e qualità; Processi e organizzazione; La gestione delle risorse umane; La gestione economica; Miglioramento continuo e lavoro in team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ttestato di partecipazione in qualità di tutor d’aula al corso</w:t>
            </w:r>
            <w:r>
              <w:rPr>
                <w:rFonts w:cs="Arial" w:ascii="Arial" w:hAnsi="Arial"/>
                <w:b/>
                <w:i w:val="false"/>
                <w:sz w:val="22"/>
                <w:lang w:val="it-IT"/>
              </w:rPr>
              <w:t>“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Le competenze manageriali nell’organizzazione” (69.30H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gennaio a marzo  2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fficio Formazione e Aggiornamento, Azienda Ospedaliero-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attività di tutoragg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Attestato di partecipazione in qualità di tutor d’aula </w:t>
            </w:r>
            <w:r>
              <w:rPr>
                <w:rFonts w:cs="Arial" w:ascii="Arial" w:hAnsi="Arial"/>
                <w:b/>
                <w:i w:val="false"/>
                <w:sz w:val="22"/>
                <w:lang w:val="it-IT"/>
              </w:rPr>
              <w:t xml:space="preserve"> “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Progetto Rondine” (32 H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uffici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uffici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ufficient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Ottima capacità comunicativa, propensione a creare/partecipare ad un team, abilità di leadership, flessibilità ed affidabilità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ttitudine a sviluppare integrazione organizzativa tra le diverse funzioni e ruoli.</w:t>
            </w:r>
          </w:p>
          <w:p>
            <w:pPr>
              <w:pStyle w:val="Eaoaeaa"/>
              <w:jc w:val="both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</w:tr>
    </w:tbl>
    <w:p>
      <w:pPr>
        <w:pStyle w:val="Eaoaeaa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apacità di organizzare autonomamente il lavoro, definendo priorità e assumendo responsabilità, attitudini acquisite tramite le diverse esperienze professionali sopra elencate nelle quali mi è sempre stato richiesto di gestire autonomamente le diverse attività rispettando le scadenze e gli obiettivi prefissati.</w:t>
            </w:r>
            <w:r>
              <w:rPr>
                <w:rFonts w:cs="Trebuchet MS" w:ascii="Trebuchet MS" w:hAnsi="Trebuchet MS"/>
                <w:color w:val="333333"/>
                <w:sz w:val="23"/>
                <w:szCs w:val="23"/>
              </w:rPr>
              <w:t xml:space="preserve"> </w:t>
            </w:r>
            <w:r>
              <w:rPr>
                <w:rFonts w:cs="Arial" w:ascii="Arial Narrow" w:hAnsi="Arial Narrow"/>
              </w:rPr>
              <w:t>Ottime capacità di analisi e problem solving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tevole esperienza nell’organizzazione e realizzazione di Seminari, Corsi, Convegni e Meeting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0" w:after="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tima conoscenza dei software applicativi Office in ambiente Windows (Excel, Word, PowerPoint, Outlook, Internet explorer).</w:t>
            </w:r>
          </w:p>
          <w:p>
            <w:pPr>
              <w:pStyle w:val="Eaoaeaa"/>
              <w:widowControl/>
              <w:spacing w:before="0" w:after="20"/>
              <w:jc w:val="both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 xml:space="preserve">Paten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B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dichiara sotto la propria responsabilità, ai sensi degli artt. 46 e 47 del D.P.R. n. 445/2000 e consapevole delle sanzione penali previste dall’art. 76 dello stesso nonché delle conseguenze di cui all’art. 75 co. 1 del medesimo D.P.R. nel caso di dichiarazioni mendaci, che quanto sopra indicato corrisponde al vero.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acconsente altresì al trattamento dei dati personali, secondo quanto stabilito dalla normativa 196/03.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Titolodellasezione"/>
        <w:tabs>
          <w:tab w:val="clear" w:pos="708"/>
          <w:tab w:val="left" w:pos="8820" w:leader="none"/>
        </w:tabs>
        <w:jc w:val="both"/>
        <w:rPr>
          <w:i/>
          <w:i/>
          <w:iCs/>
          <w:sz w:val="22"/>
          <w:lang w:val="it-IT"/>
        </w:rPr>
      </w:pPr>
      <w:r>
        <w:rPr>
          <w:i/>
          <w:iCs/>
          <w:sz w:val="22"/>
          <w:lang w:val="it-IT"/>
        </w:rPr>
      </w:r>
    </w:p>
    <w:p>
      <w:pPr>
        <w:pStyle w:val="Titolodellasezione"/>
        <w:tabs>
          <w:tab w:val="clear" w:pos="708"/>
          <w:tab w:val="left" w:pos="882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POSTER E PUBBLICAZIONI</w:t>
      </w:r>
    </w:p>
    <w:p>
      <w:pPr>
        <w:pStyle w:val="Normal"/>
        <w:spacing w:before="0" w:after="240"/>
        <w:ind w:left="300" w:hanging="0"/>
        <w:rPr>
          <w:rFonts w:ascii="Garamond" w:hAnsi="Garamond" w:cs="Tahoma"/>
          <w:b/>
          <w:b/>
          <w:bCs/>
          <w:iCs/>
          <w:sz w:val="22"/>
          <w:szCs w:val="22"/>
        </w:rPr>
      </w:pPr>
      <w:r>
        <w:rPr>
          <w:rFonts w:cs="Tahoma" w:ascii="Garamond" w:hAnsi="Garamond"/>
          <w:b/>
          <w:bCs/>
          <w:iCs/>
          <w:sz w:val="22"/>
          <w:szCs w:val="22"/>
        </w:rPr>
        <w:t>Anno 2009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M. Mastroberardino, A. Bergonzoni, S. Cencetti, </w:t>
      </w:r>
      <w:r>
        <w:rPr>
          <w:rFonts w:cs="Arial" w:ascii="Garamond" w:hAnsi="Garamond"/>
          <w:b/>
          <w:sz w:val="22"/>
          <w:szCs w:val="22"/>
        </w:rPr>
        <w:t>E. Muzzioli,</w:t>
      </w:r>
      <w:r>
        <w:rPr>
          <w:rFonts w:cs="Arial" w:ascii="Garamond" w:hAnsi="Garamond"/>
          <w:sz w:val="22"/>
          <w:szCs w:val="22"/>
        </w:rPr>
        <w:t xml:space="preserve"> P. Vandelli </w:t>
      </w:r>
      <w:r>
        <w:rPr>
          <w:rFonts w:cs="Arial" w:ascii="Garamond" w:hAnsi="Garamond"/>
          <w:b/>
          <w:sz w:val="22"/>
          <w:szCs w:val="22"/>
        </w:rPr>
        <w:t>“Integration among he</w:t>
      </w:r>
      <w:r>
        <w:rPr>
          <w:rFonts w:cs="Arial" w:ascii="Garamond" w:hAnsi="Garamond"/>
          <w:b/>
          <w:sz w:val="22"/>
          <w:szCs w:val="22"/>
          <w:lang w:val="en-GB"/>
        </w:rPr>
        <w:t xml:space="preserve">alth care, teaching and research in the University Hospital Policlinico of Modena”. </w:t>
      </w:r>
      <w:r>
        <w:rPr>
          <w:rFonts w:cs="Arial" w:ascii="Garamond" w:hAnsi="Garamond"/>
          <w:sz w:val="22"/>
          <w:szCs w:val="22"/>
          <w:lang w:val="en-GB"/>
        </w:rPr>
        <w:t xml:space="preserve">Comunicazione presentata al </w:t>
      </w:r>
      <w:r>
        <w:rPr>
          <w:rFonts w:cs="Arial" w:ascii="Garamond" w:hAnsi="Garamond"/>
          <w:i/>
          <w:sz w:val="22"/>
          <w:szCs w:val="22"/>
          <w:lang w:val="en-GB"/>
        </w:rPr>
        <w:t>14th European Congress on Work and Organizational Psychology</w:t>
      </w:r>
      <w:r>
        <w:rPr>
          <w:rFonts w:cs="Arial" w:ascii="Garamond" w:hAnsi="Garamond"/>
          <w:sz w:val="22"/>
          <w:szCs w:val="22"/>
          <w:lang w:val="en-GB"/>
        </w:rPr>
        <w:t>, Santiago de Compostela, 13 – 16 maggio 2009.</w:t>
      </w:r>
    </w:p>
    <w:p>
      <w:pPr>
        <w:pStyle w:val="Normal"/>
        <w:rPr>
          <w:rFonts w:ascii="Garamond" w:hAnsi="Garamond" w:cs="Arial"/>
          <w:bCs/>
          <w:iCs/>
          <w:sz w:val="22"/>
          <w:szCs w:val="22"/>
          <w:lang w:val="en-GB"/>
        </w:rPr>
      </w:pPr>
      <w:r>
        <w:rPr>
          <w:rFonts w:cs="Arial" w:ascii="Garamond" w:hAnsi="Garamond"/>
          <w:bCs/>
          <w:iCs/>
          <w:sz w:val="22"/>
          <w:szCs w:val="22"/>
          <w:lang w:val="en-GB"/>
        </w:rPr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Arial" w:ascii="Garamond" w:hAnsi="Garamond"/>
          <w:bCs/>
          <w:iCs/>
          <w:sz w:val="22"/>
          <w:szCs w:val="22"/>
        </w:rPr>
        <w:t xml:space="preserve">S. Cencetti, G. Aggazzotti, P. Montobbio, P. Vandelli, M. Confalonieri, T. M. Fabbri, M. Neri, G. Baraghini, A. Bergonzoni, M. Mastroberardino, </w:t>
      </w:r>
      <w:r>
        <w:rPr>
          <w:rFonts w:cs="Arial" w:ascii="Garamond" w:hAnsi="Garamond"/>
          <w:b/>
          <w:bCs/>
          <w:iCs/>
          <w:sz w:val="22"/>
          <w:szCs w:val="22"/>
        </w:rPr>
        <w:t>E. Muzzioli,</w:t>
      </w:r>
      <w:r>
        <w:rPr>
          <w:rFonts w:cs="Arial" w:ascii="Garamond" w:hAnsi="Garamond"/>
          <w:bCs/>
          <w:iCs/>
          <w:sz w:val="22"/>
          <w:szCs w:val="22"/>
        </w:rPr>
        <w:t xml:space="preserve"> M. Pantaleoni, G. Trianni, </w:t>
      </w:r>
      <w:r>
        <w:rPr>
          <w:rFonts w:cs="Arial" w:ascii="Garamond" w:hAnsi="Garamond"/>
          <w:b/>
          <w:bCs/>
          <w:iCs/>
          <w:sz w:val="22"/>
          <w:szCs w:val="22"/>
        </w:rPr>
        <w:t>“Assistenza, didattica e ricerca: tre anni di integrazione. Un progetto di formazione-intervento per il management dipartimentale”</w:t>
      </w:r>
      <w:r>
        <w:rPr>
          <w:rFonts w:cs="Arial" w:ascii="Garamond" w:hAnsi="Garamond"/>
          <w:bCs/>
          <w:iCs/>
          <w:sz w:val="22"/>
          <w:szCs w:val="22"/>
        </w:rPr>
        <w:t xml:space="preserve"> in Atti del Convegno Internazionale </w:t>
      </w:r>
      <w:r>
        <w:rPr>
          <w:rFonts w:cs="Arial" w:ascii="Garamond" w:hAnsi="Garamond"/>
          <w:bCs/>
          <w:i/>
          <w:iCs/>
          <w:sz w:val="22"/>
          <w:szCs w:val="22"/>
        </w:rPr>
        <w:t>Integrazione tra Assistenza, Didattica e Ricerca nell’Azienda Ospedaliero-Universitaria: opportunità e vincoli per il Servizio Sanitario Nazionale e l’Università</w:t>
      </w:r>
      <w:r>
        <w:rPr>
          <w:rFonts w:cs="Arial" w:ascii="Garamond" w:hAnsi="Garamond"/>
          <w:bCs/>
          <w:iCs/>
          <w:sz w:val="22"/>
          <w:szCs w:val="22"/>
        </w:rPr>
        <w:t>, Modena, 27 e 28 marzo 2009, pag. 27. Edizioni Iniziative Sanitarie, Roma.</w:t>
      </w:r>
    </w:p>
    <w:p>
      <w:pPr>
        <w:pStyle w:val="Normal"/>
        <w:rPr>
          <w:rFonts w:ascii="Garamond" w:hAnsi="Garamond" w:cs="Arial"/>
          <w:bCs/>
          <w:iCs/>
          <w:sz w:val="22"/>
          <w:szCs w:val="22"/>
        </w:rPr>
      </w:pPr>
      <w:r>
        <w:rPr>
          <w:rFonts w:cs="Arial" w:ascii="Garamond" w:hAnsi="Garamond"/>
          <w:bCs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Arial" w:ascii="Garamond" w:hAnsi="Garamond"/>
          <w:bCs/>
          <w:iCs/>
          <w:sz w:val="22"/>
          <w:szCs w:val="22"/>
        </w:rPr>
        <w:t xml:space="preserve">S. Cencetti, T. M. Fabbri, M. Neri, P. Montobbio, M. Confalonieri, P. Vandelli, G. Trianni, G. Baraghini, A. Bergonzoni, M. Mastroberardino, </w:t>
      </w:r>
      <w:r>
        <w:rPr>
          <w:rFonts w:cs="Arial" w:ascii="Garamond" w:hAnsi="Garamond"/>
          <w:b/>
          <w:bCs/>
          <w:iCs/>
          <w:sz w:val="22"/>
          <w:szCs w:val="22"/>
        </w:rPr>
        <w:t>E. Muzzioli,</w:t>
      </w:r>
      <w:r>
        <w:rPr>
          <w:rFonts w:cs="Arial" w:ascii="Garamond" w:hAnsi="Garamond"/>
          <w:bCs/>
          <w:iCs/>
          <w:sz w:val="22"/>
          <w:szCs w:val="22"/>
        </w:rPr>
        <w:t xml:space="preserve"> M. Pantaleoni, </w:t>
      </w:r>
      <w:r>
        <w:rPr>
          <w:rFonts w:cs="Arial" w:ascii="Garamond" w:hAnsi="Garamond"/>
          <w:b/>
          <w:bCs/>
          <w:iCs/>
          <w:sz w:val="22"/>
          <w:szCs w:val="22"/>
        </w:rPr>
        <w:t>“L’integrazione sapiente: un tavolo di benchmarking in tema di integrazione tra assistenza, didattica e ricerca”</w:t>
      </w:r>
      <w:r>
        <w:rPr>
          <w:rFonts w:cs="Arial" w:ascii="Garamond" w:hAnsi="Garamond"/>
          <w:bCs/>
          <w:iCs/>
          <w:sz w:val="22"/>
          <w:szCs w:val="22"/>
        </w:rPr>
        <w:t xml:space="preserve"> in Atti del Convegno Internazionale </w:t>
      </w:r>
      <w:r>
        <w:rPr>
          <w:rFonts w:cs="Arial" w:ascii="Garamond" w:hAnsi="Garamond"/>
          <w:bCs/>
          <w:i/>
          <w:iCs/>
          <w:sz w:val="22"/>
          <w:szCs w:val="22"/>
        </w:rPr>
        <w:t>Integrazione tra Assistenza, Didattica e Ricerca nell’Azienda Ospedaliero-Universitaria: opportunità e vincoli per il Servizio Sanitario Nazionale e l’Università</w:t>
      </w:r>
      <w:r>
        <w:rPr>
          <w:rFonts w:cs="Arial" w:ascii="Garamond" w:hAnsi="Garamond"/>
          <w:bCs/>
          <w:iCs/>
          <w:sz w:val="22"/>
          <w:szCs w:val="22"/>
        </w:rPr>
        <w:t>, Modena, 27 e 28 marzo 2009, pag. 41. Edizioni Iniziative Sanitarie, Roma.</w:t>
      </w:r>
    </w:p>
    <w:p>
      <w:pPr>
        <w:pStyle w:val="Normal"/>
        <w:rPr>
          <w:rFonts w:ascii="Garamond" w:hAnsi="Garamond" w:cs="Arial"/>
          <w:bCs/>
          <w:iCs/>
          <w:sz w:val="22"/>
          <w:szCs w:val="22"/>
        </w:rPr>
      </w:pPr>
      <w:r>
        <w:rPr>
          <w:rFonts w:cs="Arial" w:ascii="Garamond" w:hAnsi="Garamond"/>
          <w:bCs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Arial" w:ascii="Garamond" w:hAnsi="Garamond"/>
          <w:bCs/>
          <w:iCs/>
          <w:sz w:val="22"/>
          <w:szCs w:val="22"/>
        </w:rPr>
        <w:t xml:space="preserve">P. Vandelli, F. Alberoni, A. Bergonzoni, M. Guerra, </w:t>
      </w:r>
      <w:r>
        <w:rPr>
          <w:rFonts w:cs="Arial" w:ascii="Garamond" w:hAnsi="Garamond"/>
          <w:b/>
          <w:bCs/>
          <w:iCs/>
          <w:sz w:val="22"/>
          <w:szCs w:val="22"/>
        </w:rPr>
        <w:t>M</w:t>
      </w:r>
      <w:r>
        <w:rPr>
          <w:rFonts w:cs="Arial" w:ascii="Garamond" w:hAnsi="Garamond"/>
          <w:bCs/>
          <w:iCs/>
          <w:sz w:val="22"/>
          <w:szCs w:val="22"/>
        </w:rPr>
        <w:t xml:space="preserve">. Mastroberardino, </w:t>
      </w:r>
      <w:r>
        <w:rPr>
          <w:rFonts w:cs="Arial" w:ascii="Garamond" w:hAnsi="Garamond"/>
          <w:b/>
          <w:bCs/>
          <w:iCs/>
          <w:sz w:val="22"/>
          <w:szCs w:val="22"/>
        </w:rPr>
        <w:t>E. Muzzioli</w:t>
      </w:r>
      <w:r>
        <w:rPr>
          <w:rFonts w:cs="Arial" w:ascii="Garamond" w:hAnsi="Garamond"/>
          <w:bCs/>
          <w:iCs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iCs/>
          <w:sz w:val="22"/>
          <w:szCs w:val="22"/>
        </w:rPr>
        <w:t>“Integrazione fra assistenza, didattica e ricerca: l’Attività Sviluppo Professionalità”</w:t>
      </w:r>
      <w:r>
        <w:rPr>
          <w:rFonts w:cs="Arial" w:ascii="Garamond" w:hAnsi="Garamond"/>
          <w:bCs/>
          <w:iCs/>
          <w:sz w:val="22"/>
          <w:szCs w:val="22"/>
        </w:rPr>
        <w:t xml:space="preserve"> in Atti del Convegno Internazionale </w:t>
      </w:r>
      <w:r>
        <w:rPr>
          <w:rFonts w:cs="Arial" w:ascii="Garamond" w:hAnsi="Garamond"/>
          <w:bCs/>
          <w:i/>
          <w:iCs/>
          <w:sz w:val="22"/>
          <w:szCs w:val="22"/>
        </w:rPr>
        <w:t>Integrazione tra Assistenza, Didattica e Ricerca nell’Azienda Ospedaliero-Universitaria: opportunità e vincoli per il Servizio Sanitario Nazionale e l’Università</w:t>
      </w:r>
      <w:r>
        <w:rPr>
          <w:rFonts w:cs="Arial" w:ascii="Garamond" w:hAnsi="Garamond"/>
          <w:bCs/>
          <w:iCs/>
          <w:sz w:val="22"/>
          <w:szCs w:val="22"/>
        </w:rPr>
        <w:t xml:space="preserve">, Modena, 27 e 28 marzo 2009, pag. 128. Edizioni Iniziative Sanitarie, Roma. </w:t>
      </w:r>
    </w:p>
    <w:p>
      <w:pPr>
        <w:pStyle w:val="Normal"/>
        <w:rPr>
          <w:rFonts w:ascii="Garamond" w:hAnsi="Garamond" w:cs="Arial"/>
          <w:bCs/>
          <w:iCs/>
          <w:sz w:val="22"/>
          <w:szCs w:val="22"/>
        </w:rPr>
      </w:pPr>
      <w:r>
        <w:rPr>
          <w:rFonts w:cs="Arial" w:ascii="Garamond" w:hAnsi="Garamond"/>
          <w:bCs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Garamond" w:hAnsi="Garamond" w:cs="Arial"/>
          <w:bCs/>
          <w:iCs/>
          <w:sz w:val="22"/>
          <w:szCs w:val="22"/>
        </w:rPr>
      </w:pPr>
      <w:r>
        <w:rPr>
          <w:rFonts w:cs="Arial" w:ascii="Garamond" w:hAnsi="Garamond"/>
          <w:bCs/>
          <w:iCs/>
          <w:sz w:val="22"/>
          <w:szCs w:val="22"/>
        </w:rPr>
        <w:t xml:space="preserve">S. Cencetti, T. M. Fabbri, M. Neri, G. Baraghini, A. Bergonzoni, M. Confalonieri, M. Mastroberardino, P. Montobbio, </w:t>
      </w:r>
      <w:r>
        <w:rPr>
          <w:rFonts w:cs="Arial" w:ascii="Garamond" w:hAnsi="Garamond"/>
          <w:b/>
          <w:bCs/>
          <w:iCs/>
          <w:sz w:val="22"/>
          <w:szCs w:val="22"/>
        </w:rPr>
        <w:t>E. Muzzioli,</w:t>
      </w:r>
      <w:r>
        <w:rPr>
          <w:rFonts w:cs="Arial" w:ascii="Garamond" w:hAnsi="Garamond"/>
          <w:bCs/>
          <w:iCs/>
          <w:sz w:val="22"/>
          <w:szCs w:val="22"/>
        </w:rPr>
        <w:t xml:space="preserve"> M. Pantaleoni, G. Trianni, P. Vandelli, </w:t>
      </w:r>
      <w:r>
        <w:rPr>
          <w:rFonts w:cs="Arial" w:ascii="Garamond" w:hAnsi="Garamond"/>
          <w:b/>
          <w:bCs/>
          <w:iCs/>
          <w:sz w:val="22"/>
          <w:szCs w:val="22"/>
        </w:rPr>
        <w:t xml:space="preserve">“L’integrazione sapiente: dalla teoria alla pratica” </w:t>
      </w:r>
      <w:r>
        <w:rPr>
          <w:rFonts w:cs="Arial" w:ascii="Garamond" w:hAnsi="Garamond"/>
          <w:bCs/>
          <w:iCs/>
          <w:sz w:val="22"/>
          <w:szCs w:val="22"/>
        </w:rPr>
        <w:t>in Panorama della Sanità, n° 8, marzo 2009, pag. 44. Edizioni Panorama della Sanità, Roma.</w:t>
      </w:r>
    </w:p>
    <w:p>
      <w:pPr>
        <w:pStyle w:val="Normal"/>
        <w:rPr>
          <w:rFonts w:ascii="Garamond" w:hAnsi="Garamond" w:cs="Arial"/>
          <w:bCs/>
          <w:iCs/>
          <w:sz w:val="22"/>
          <w:szCs w:val="22"/>
        </w:rPr>
      </w:pPr>
      <w:r>
        <w:rPr>
          <w:rFonts w:cs="Arial" w:ascii="Garamond" w:hAnsi="Garamond"/>
          <w:bCs/>
          <w:iCs/>
          <w:sz w:val="22"/>
          <w:szCs w:val="22"/>
        </w:rPr>
      </w:r>
    </w:p>
    <w:p>
      <w:pPr>
        <w:pStyle w:val="Normal"/>
        <w:spacing w:before="0" w:after="240"/>
        <w:ind w:left="300" w:hanging="0"/>
        <w:jc w:val="both"/>
        <w:rPr>
          <w:rFonts w:ascii="Garamond" w:hAnsi="Garamond" w:cs="Tahoma"/>
          <w:bCs/>
          <w:iCs/>
          <w:sz w:val="22"/>
        </w:rPr>
      </w:pPr>
      <w:r>
        <w:rPr>
          <w:rFonts w:cs="Tahoma" w:ascii="Garamond" w:hAnsi="Garamond"/>
          <w:bCs/>
          <w:iCs/>
          <w:sz w:val="22"/>
        </w:rPr>
        <w:t>2008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>
          <w:rFonts w:ascii="Garamond" w:hAnsi="Garamond" w:cs="Tahoma"/>
          <w:b/>
          <w:b/>
          <w:bCs/>
          <w:iCs/>
          <w:sz w:val="22"/>
        </w:rPr>
      </w:pPr>
      <w:r>
        <w:rPr>
          <w:rFonts w:cs="Tahoma" w:ascii="Garamond" w:hAnsi="Garamond"/>
          <w:bCs/>
          <w:iCs/>
          <w:sz w:val="22"/>
        </w:rPr>
        <w:t>Franca Alberoni, Annalisa Bergonzoni, Alessandra Bonvicini, Michele Mastroberardino, Elisa Muzzioli</w:t>
      </w:r>
      <w:r>
        <w:rPr>
          <w:rFonts w:cs="Tahoma" w:ascii="Garamond" w:hAnsi="Garamond"/>
          <w:b/>
          <w:iCs/>
          <w:sz w:val="22"/>
        </w:rPr>
        <w:t xml:space="preserve"> “A</w:t>
      </w:r>
      <w:r>
        <w:rPr>
          <w:rFonts w:cs="Tahoma" w:ascii="Garamond" w:hAnsi="Garamond"/>
          <w:b/>
          <w:bCs/>
          <w:i/>
          <w:iCs/>
          <w:sz w:val="22"/>
        </w:rPr>
        <w:t>pprendere attraverso il fare: l’apprendimento sul campo in contesto sanitario”</w:t>
      </w:r>
      <w:r>
        <w:rPr>
          <w:rFonts w:cs="Tahoma" w:ascii="Garamond" w:hAnsi="Garamond"/>
          <w:b/>
          <w:bCs/>
          <w:iCs/>
          <w:sz w:val="22"/>
        </w:rPr>
        <w:t xml:space="preserve"> </w:t>
      </w:r>
      <w:r>
        <w:rPr>
          <w:rFonts w:cs="Tahoma" w:ascii="Garamond" w:hAnsi="Garamond"/>
          <w:iCs/>
          <w:sz w:val="22"/>
        </w:rPr>
        <w:t>in Atti del Convegno Nazionale “Nuovi pazienti Nuova Medicina. Psicologia in ospedale e qualità della cura”, Modena 25 -26 ottobre 2005 (in fase di pubblicazione).</w:t>
      </w:r>
    </w:p>
    <w:p>
      <w:pPr>
        <w:pStyle w:val="Normal"/>
        <w:spacing w:before="0" w:after="240"/>
        <w:ind w:left="300" w:hanging="0"/>
        <w:jc w:val="both"/>
        <w:rPr>
          <w:rFonts w:ascii="Garamond" w:hAnsi="Garamond" w:cs="Tahoma"/>
          <w:iCs/>
          <w:sz w:val="22"/>
        </w:rPr>
      </w:pPr>
      <w:r>
        <w:rPr>
          <w:rFonts w:cs="Tahoma" w:ascii="Garamond" w:hAnsi="Garamond"/>
          <w:iCs/>
          <w:sz w:val="22"/>
        </w:rPr>
        <w:t>2007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/>
      </w:pPr>
      <w:r>
        <w:rPr>
          <w:rFonts w:cs="Tahoma" w:ascii="Garamond" w:hAnsi="Garamond"/>
          <w:sz w:val="22"/>
        </w:rPr>
        <w:t xml:space="preserve">Annalisa Bergonzoni, Alessandra Bonvicini, Cristian Gaetani, Michele Mastroberardino, Elisa Muzzioli, Federica Rigoni, Paola Vandelli, Alessandra Zanghieri </w:t>
      </w:r>
      <w:r>
        <w:rPr>
          <w:rFonts w:cs="Tahoma" w:ascii="Garamond" w:hAnsi="Garamond"/>
          <w:b/>
          <w:i/>
          <w:iCs/>
          <w:sz w:val="22"/>
        </w:rPr>
        <w:t>“Esperienze nell’Azienda Ospedaliero-Universitaria di Modena: l’analisi dei fabbisogni formativi, l’apprendimento sul campo, la valutazione della formazione</w:t>
      </w:r>
      <w:r>
        <w:rPr>
          <w:rFonts w:cs="Tahoma" w:ascii="Garamond" w:hAnsi="Garamond"/>
          <w:iCs/>
          <w:sz w:val="22"/>
        </w:rPr>
        <w:t xml:space="preserve">”. In </w:t>
      </w:r>
      <w:r>
        <w:rPr>
          <w:rFonts w:cs="Tahoma" w:ascii="Garamond" w:hAnsi="Garamond"/>
          <w:i/>
          <w:iCs/>
          <w:sz w:val="22"/>
        </w:rPr>
        <w:t xml:space="preserve">I saperi della formazione in sanità </w:t>
      </w:r>
      <w:r>
        <w:rPr>
          <w:rFonts w:cs="Tahoma" w:ascii="Garamond" w:hAnsi="Garamond"/>
          <w:iCs/>
          <w:sz w:val="22"/>
        </w:rPr>
        <w:t>, a cura di Anna Castellucci, Carolina Guerrieri, Corrado Ruolzi, Paola Vandelli. Maggioli Editore, Bologna, 2007.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>
          <w:rFonts w:ascii="Garamond" w:hAnsi="Garamond" w:cs="Tahoma"/>
          <w:iCs/>
          <w:sz w:val="22"/>
        </w:rPr>
      </w:pPr>
      <w:r>
        <w:rPr>
          <w:rFonts w:cs="Tahoma" w:ascii="Garamond" w:hAnsi="Garamond"/>
          <w:sz w:val="22"/>
        </w:rPr>
        <w:t>Michele Mastroberardino, Annalisa Bergonzoni, Alessandra Bonvicini,</w:t>
      </w:r>
      <w:r>
        <w:rPr>
          <w:rFonts w:cs="Tahoma" w:ascii="Garamond" w:hAnsi="Garamond"/>
          <w:b/>
          <w:sz w:val="22"/>
        </w:rPr>
        <w:t xml:space="preserve"> </w:t>
      </w:r>
      <w:r>
        <w:rPr>
          <w:rFonts w:cs="Tahoma" w:ascii="Garamond" w:hAnsi="Garamond"/>
          <w:sz w:val="22"/>
        </w:rPr>
        <w:t>Elisa Muzzioli, Paola Vandelli, “</w:t>
      </w:r>
      <w:r>
        <w:rPr>
          <w:rFonts w:cs="Tahoma" w:ascii="Garamond" w:hAnsi="Garamond"/>
          <w:b/>
          <w:i/>
          <w:iCs/>
          <w:sz w:val="22"/>
        </w:rPr>
        <w:t>La comunicazione ai front office dell’Azienda Ospedaliero-Universitaria di Modena Policlinico</w:t>
      </w:r>
      <w:r>
        <w:rPr>
          <w:rFonts w:cs="Tahoma" w:ascii="Garamond" w:hAnsi="Garamond"/>
          <w:iCs/>
          <w:sz w:val="22"/>
        </w:rPr>
        <w:t xml:space="preserve">”. In </w:t>
      </w:r>
      <w:r>
        <w:rPr>
          <w:rFonts w:cs="Tahoma" w:ascii="Garamond" w:hAnsi="Garamond"/>
          <w:i/>
          <w:iCs/>
          <w:sz w:val="22"/>
        </w:rPr>
        <w:t xml:space="preserve">I saperi della formazione in sanità </w:t>
      </w:r>
      <w:r>
        <w:rPr>
          <w:rFonts w:cs="Tahoma" w:ascii="Garamond" w:hAnsi="Garamond"/>
          <w:iCs/>
          <w:sz w:val="22"/>
        </w:rPr>
        <w:t>, a cura di Anna Castellucci, Carolina Guerrieri, Corrado Ruolzi, Paola Vandelli. Maggioli Editore, Bologna, 2007.</w:t>
      </w:r>
    </w:p>
    <w:p>
      <w:pPr>
        <w:pStyle w:val="Normal"/>
        <w:spacing w:before="0" w:after="240"/>
        <w:ind w:left="300" w:hanging="0"/>
        <w:jc w:val="both"/>
        <w:rPr>
          <w:rFonts w:ascii="Garamond" w:hAnsi="Garamond" w:cs="Tahoma"/>
          <w:iCs/>
          <w:sz w:val="22"/>
        </w:rPr>
      </w:pPr>
      <w:r>
        <w:rPr>
          <w:rFonts w:cs="Tahoma" w:ascii="Garamond" w:hAnsi="Garamond"/>
          <w:iCs/>
          <w:sz w:val="22"/>
        </w:rPr>
        <w:t>2006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/>
      </w:pPr>
      <w:r>
        <w:rPr>
          <w:rFonts w:cs="Tahoma" w:ascii="Garamond" w:hAnsi="Garamond"/>
          <w:sz w:val="22"/>
        </w:rPr>
        <w:t xml:space="preserve">Marcella Vandelli, Annalisa Bergonzoni, Giorgia Bianconi, Catia Ghinelli, Michele Mastroberardino, Elisa Muzzioli, Chiara Turrini, , Paola Vandelli, </w:t>
      </w:r>
      <w:r>
        <w:rPr>
          <w:rFonts w:cs="Tahoma" w:ascii="Garamond" w:hAnsi="Garamond"/>
          <w:b/>
          <w:sz w:val="22"/>
        </w:rPr>
        <w:t>“</w:t>
      </w:r>
      <w:r>
        <w:rPr>
          <w:rFonts w:cs="Tahoma" w:ascii="Garamond" w:hAnsi="Garamond"/>
          <w:b/>
          <w:i/>
          <w:sz w:val="22"/>
        </w:rPr>
        <w:t>Il laboratorio della comunicazione clinica</w:t>
      </w:r>
      <w:r>
        <w:rPr>
          <w:rFonts w:cs="Tahoma" w:ascii="Garamond" w:hAnsi="Garamond"/>
          <w:b/>
          <w:sz w:val="22"/>
        </w:rPr>
        <w:t xml:space="preserve">”, </w:t>
      </w:r>
      <w:r>
        <w:rPr>
          <w:rFonts w:cs="Tahoma" w:ascii="Garamond" w:hAnsi="Garamond"/>
          <w:sz w:val="22"/>
        </w:rPr>
        <w:t>Relazione presentata al</w:t>
      </w:r>
      <w:r>
        <w:rPr>
          <w:rFonts w:cs="Tahoma" w:ascii="Garamond" w:hAnsi="Garamond"/>
          <w:b/>
          <w:sz w:val="22"/>
        </w:rPr>
        <w:t xml:space="preserve"> </w:t>
      </w:r>
      <w:r>
        <w:rPr>
          <w:rFonts w:cs="Tahoma" w:ascii="Garamond" w:hAnsi="Garamond"/>
          <w:sz w:val="22"/>
        </w:rPr>
        <w:t xml:space="preserve">VII Congresso Nazionale di Psicologia della Salute (SIPSA) </w:t>
      </w:r>
      <w:r>
        <w:rPr>
          <w:rFonts w:cs="Tahoma" w:ascii="Garamond" w:hAnsi="Garamond"/>
          <w:i/>
          <w:sz w:val="22"/>
        </w:rPr>
        <w:t>“Promuovere benessere con persone, gruppi, comunità”</w:t>
      </w:r>
      <w:r>
        <w:rPr>
          <w:rFonts w:cs="Tahoma" w:ascii="Garamond" w:hAnsi="Garamond"/>
          <w:sz w:val="22"/>
        </w:rPr>
        <w:t xml:space="preserve"> – Cesena, 28 – 30 Settembre 2006.</w:t>
      </w:r>
      <w:r>
        <w:rPr>
          <w:rFonts w:cs="Tahoma" w:ascii="Garamond" w:hAnsi="Garamond"/>
          <w:iCs/>
          <w:sz w:val="22"/>
        </w:rPr>
        <w:t xml:space="preserve"> casa editrice Il Ponte Vecchio, Cesena.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/>
      </w:pPr>
      <w:r>
        <w:rPr>
          <w:rFonts w:cs="Tahoma" w:ascii="Garamond" w:hAnsi="Garamond"/>
          <w:sz w:val="22"/>
        </w:rPr>
        <w:t xml:space="preserve">Elisa Muzzioli, Annalisa Bergonzoni, Giorgia Bianconi, Catia Ghinelli, Michele Mastroberardino, Chiara Turrini, Marcella Vandelli, Paola Vandelli, </w:t>
      </w:r>
      <w:r>
        <w:rPr>
          <w:rFonts w:cs="Tahoma" w:ascii="Garamond" w:hAnsi="Garamond"/>
          <w:b/>
          <w:sz w:val="22"/>
        </w:rPr>
        <w:t>“</w:t>
      </w:r>
      <w:r>
        <w:rPr>
          <w:rFonts w:cs="Tahoma" w:ascii="Garamond" w:hAnsi="Garamond"/>
          <w:b/>
          <w:i/>
          <w:sz w:val="22"/>
        </w:rPr>
        <w:t>Apprendimento sul campo: l’esperienza dell’Azienda Ospedaliero – Universitaria di Modena Policlinico</w:t>
      </w:r>
      <w:r>
        <w:rPr>
          <w:rFonts w:cs="Tahoma" w:ascii="Garamond" w:hAnsi="Garamond"/>
          <w:b/>
          <w:sz w:val="22"/>
        </w:rPr>
        <w:t>”</w:t>
      </w:r>
      <w:r>
        <w:rPr>
          <w:rFonts w:cs="Tahoma" w:ascii="Garamond" w:hAnsi="Garamond"/>
          <w:sz w:val="22"/>
        </w:rPr>
        <w:t xml:space="preserve">, Poster presentato al VII Congresso Nazionale di Psicologia della Salute (SIPSA) </w:t>
      </w:r>
      <w:r>
        <w:rPr>
          <w:rFonts w:cs="Tahoma" w:ascii="Garamond" w:hAnsi="Garamond"/>
          <w:i/>
          <w:sz w:val="22"/>
        </w:rPr>
        <w:t>“Promuovere benessere con persone, gruppi, comunità”</w:t>
      </w:r>
      <w:r>
        <w:rPr>
          <w:rFonts w:cs="Tahoma" w:ascii="Garamond" w:hAnsi="Garamond"/>
          <w:sz w:val="22"/>
        </w:rPr>
        <w:t xml:space="preserve"> – Cesena, 28 – 30 Settembre 2006.</w:t>
      </w:r>
      <w:r>
        <w:rPr>
          <w:rFonts w:cs="Tahoma" w:ascii="Garamond" w:hAnsi="Garamond"/>
          <w:iCs/>
          <w:sz w:val="22"/>
        </w:rPr>
        <w:t xml:space="preserve"> casa editrice Il Ponte Vecchio, Cesena.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>
          <w:rFonts w:ascii="Garamond" w:hAnsi="Garamond" w:cs="Tahoma"/>
          <w:iCs/>
          <w:sz w:val="22"/>
        </w:rPr>
      </w:pPr>
      <w:r>
        <w:rPr>
          <w:rFonts w:cs="Tahoma" w:ascii="Garamond" w:hAnsi="Garamond"/>
          <w:sz w:val="22"/>
        </w:rPr>
        <w:t>Elisa Muzzioli, Alessandra Bonvicini, Annalisa Bergonzoni, Michele Mastroberardino</w:t>
      </w:r>
      <w:r>
        <w:rPr>
          <w:rFonts w:cs="Tahoma" w:ascii="Garamond" w:hAnsi="Garamond"/>
          <w:b/>
          <w:iCs/>
          <w:sz w:val="22"/>
        </w:rPr>
        <w:t xml:space="preserve"> </w:t>
      </w:r>
      <w:r>
        <w:rPr>
          <w:rFonts w:cs="Tahoma" w:ascii="Garamond" w:hAnsi="Garamond"/>
          <w:b/>
          <w:i/>
          <w:iCs/>
          <w:sz w:val="22"/>
        </w:rPr>
        <w:t>“Il sapere psicologico in medicina”</w:t>
      </w:r>
      <w:r>
        <w:rPr>
          <w:rFonts w:cs="Tahoma" w:ascii="Garamond" w:hAnsi="Garamond"/>
          <w:b/>
          <w:iCs/>
          <w:sz w:val="22"/>
        </w:rPr>
        <w:t xml:space="preserve"> </w:t>
      </w:r>
      <w:r>
        <w:rPr>
          <w:rFonts w:cs="Tahoma" w:ascii="Garamond" w:hAnsi="Garamond"/>
          <w:sz w:val="22"/>
        </w:rPr>
        <w:t xml:space="preserve">Poster presentato al VII Congresso Nazionale di Psicologia della Salute (SIPSA) </w:t>
      </w:r>
      <w:r>
        <w:rPr>
          <w:rFonts w:cs="Tahoma" w:ascii="Garamond" w:hAnsi="Garamond"/>
          <w:i/>
          <w:sz w:val="22"/>
        </w:rPr>
        <w:t>“Promuovere benessere con persone, gruppi, comunità</w:t>
      </w:r>
      <w:r>
        <w:rPr>
          <w:rFonts w:cs="Tahoma" w:ascii="Garamond" w:hAnsi="Garamond"/>
          <w:sz w:val="22"/>
        </w:rPr>
        <w:t xml:space="preserve">” – Cesena, 28 – 30 Settembre 2006. </w:t>
      </w:r>
      <w:r>
        <w:rPr>
          <w:rFonts w:cs="Tahoma" w:ascii="Garamond" w:hAnsi="Garamond"/>
          <w:iCs/>
          <w:sz w:val="22"/>
        </w:rPr>
        <w:t>Casa editrice Il Ponte Vecchio, Cesena.</w:t>
      </w:r>
    </w:p>
    <w:p>
      <w:pPr>
        <w:pStyle w:val="Normal"/>
        <w:rPr>
          <w:rFonts w:ascii="Garamond" w:hAnsi="Garamond" w:cs="Tahoma"/>
          <w:iCs/>
          <w:sz w:val="22"/>
        </w:rPr>
      </w:pPr>
      <w:r>
        <w:rPr>
          <w:rFonts w:cs="Tahoma" w:ascii="Garamond" w:hAnsi="Garamond"/>
          <w:iCs/>
          <w:sz w:val="22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4"/>
      <w:gridCol w:w="300"/>
      <w:gridCol w:w="6429"/>
    </w:tblGrid>
    <w:tr>
      <w:trPr>
        <w:trHeight w:val="351" w:hRule="atLeast"/>
      </w:trPr>
      <w:tc>
        <w:tcPr>
          <w:tcW w:w="310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Pagina  - Curriculum vitae di Elisa Muzziol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300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429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i/>
        <w:b w:val="false"/>
      </w:rPr>
    </w:lvl>
  </w:abstractNum>
  <w:abstractNum w:abstractNumId="2">
    <w:lvl w:ilvl="0">
      <w:start w:val="199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6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 w:val="false"/>
      <w:i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16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TextBody"/>
    <w:qFormat/>
    <w:pPr>
      <w:widowControl/>
      <w:numPr>
        <w:ilvl w:val="0"/>
        <w:numId w:val="5"/>
      </w:numPr>
      <w:spacing w:lineRule="atLeast" w:line="220" w:before="0" w:after="60"/>
      <w:ind w:left="245" w:hanging="245"/>
      <w:jc w:val="both"/>
    </w:pPr>
    <w:rPr>
      <w:rFonts w:ascii="Arial" w:hAnsi="Arial" w:cs="Arial"/>
      <w:spacing w:val="-5"/>
    </w:rPr>
  </w:style>
  <w:style w:type="paragraph" w:styleId="Titolodellasezione">
    <w:name w:val="Titolo della sezione"/>
    <w:basedOn w:val="Normal"/>
    <w:next w:val="Normal"/>
    <w:qFormat/>
    <w:pPr>
      <w:widowControl/>
      <w:pBdr>
        <w:bottom w:val="single" w:sz="6" w:space="1" w:color="808080"/>
      </w:pBdr>
      <w:spacing w:lineRule="atLeast" w:line="220" w:before="220" w:after="0"/>
    </w:pPr>
    <w:rPr>
      <w:rFonts w:ascii="Garamond" w:hAnsi="Garamond" w:cs="Garamond"/>
      <w:caps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46:00Z</dcterms:created>
  <dc:creator>Azienda Ospedaliera - Policlinico di Modena</dc:creator>
  <dc:description/>
  <cp:keywords/>
  <dc:language>en-US</dc:language>
  <cp:lastModifiedBy>Azienda Ospdaliero-Univesitaria Policlinico</cp:lastModifiedBy>
  <cp:lastPrinted>2013-04-15T16:27:00Z</cp:lastPrinted>
  <dcterms:modified xsi:type="dcterms:W3CDTF">2016-01-26T12:45:00Z</dcterms:modified>
  <cp:revision>3</cp:revision>
  <dc:subject/>
  <dc:title>CURRICULUM VITAE</dc:title>
</cp:coreProperties>
</file>