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58465</wp:posOffset>
                </wp:positionH>
                <wp:positionV relativeFrom="page">
                  <wp:posOffset>465455</wp:posOffset>
                </wp:positionV>
                <wp:extent cx="9525" cy="992124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36.65pt" to="233.65pt,81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554"/>
      </w:tblGrid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ANFRANCHI BIANCALUIS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Residenz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omicilio/Recapit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ITALIANA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13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/09/1981</w:t>
            </w:r>
          </w:p>
        </w:tc>
      </w:tr>
      <w:tr>
        <w:trPr>
          <w:trHeight w:val="269" w:hRule="atLeast"/>
        </w:trPr>
        <w:tc>
          <w:tcPr>
            <w:tcW w:w="308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8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novembre 2013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Titolare di contratto di ricerca finanziato nell’ambito del P</w:t>
            </w:r>
            <w:ins w:id="0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 xml:space="preserve">rogramma di 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R</w:t>
            </w:r>
            <w:ins w:id="1" w:author="Azienda Ospadaliero-Universitaria Policlinico di Mo" w:date="2013-01-07T11:18:00Z">
              <w:r>
                <w:rPr>
                  <w:rFonts w:cs="Arial Narrow" w:ascii="Arial Narrow" w:hAnsi="Arial Narrow"/>
                  <w:i/>
                  <w:lang w:val="it-IT"/>
                </w:rPr>
                <w:t>icerca Regione Università</w:t>
              </w:r>
            </w:ins>
            <w:r>
              <w:rPr>
                <w:rFonts w:cs="Arial Narrow" w:ascii="Arial Narrow" w:hAnsi="Arial Narrow"/>
                <w:i/>
                <w:lang w:val="it-IT"/>
              </w:rPr>
              <w:t>, anni 2010-2011, Area Tematica 2 “Ricerca per il Governo Clinico”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artecipazione attiva al Progetto di Ricerca “Valutazione di efficacia e sicurezza clinica della IGRT/IMRT (RT guidata dalle immagini/RT ad intensità modulata) ipofrazionata nel trattamento delle neoplasie prostatiche, polmonari, orofaringee e GBL”; attività clinica quotidiana presso il reparto di applicazioni radioterapiche e presso gli ambulatori con l’obiettivo di approfondire le conoscenze delle problematiche correlate alla terapia e agli effetti collaterali del trattamento radiante. 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sz w:val="14"/>
          <w:lang w:val="it-IT"/>
        </w:rPr>
      </w:pPr>
      <w:r>
        <w:rPr>
          <w:rFonts w:cs="Arial Narrow" w:ascii="Arial Narrow" w:hAnsi="Arial Narrow"/>
          <w:b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aggio - nov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 di Modena e provinc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mbulatori medic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ostituto di medici di Medicina gener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di Medicina General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  <w:r>
        <w:br w:type="page"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-104775</wp:posOffset>
                      </wp:positionV>
                      <wp:extent cx="5080" cy="9723120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97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pt,-8.25pt" to="190.85pt,757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- dicembre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keepNext w:val="true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Specialista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ecipazione a progetti di ricerca sull tecniche di radiologia medica per immagini e radioterap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1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Università di Modena e Reggio Emilia – Dott. M. Dominici (Ricercatore)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Collaborazione a progetto scientif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icerca pertinente al progetto scientifico “Exploring innovative strategies to enhance bone rigeneration based on novel mesenchimal stromal stem cells” del Ministero della Salute, Direzione generale della Ricerca scientifica e tecnologica Emilia-Romagna, per valutare nuove strategie di condizionamento per l’attecchimento osseo delle cellule staminal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- dicembre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 di Padova - Istituto Oncologico Veneto - Reparto di Radioterapia (Direttore Prof. Sott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zienda Ospedalie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o Intern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artecipazione all’attività clinica quotidiana presso il reparto di applicazioni radioterapiche e presso gli ambulatori con l’obiettivo di approfondire le conoscenze delle problematiche correlate alla terapia e agli effetti collaterali del trattamento radiant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12, 29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Progetto di rete radioterapica provinciale di Modena: analisi preliminare dei risultati in efficienza e costi gestional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Specializzazione in Radioterapia Oncologica (cum laude), relatore Prof. Torricelli, Direttore del Dipartimento di Servizi diagnostici e per immagine del Policlinico di Modena..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prile 2008 - marz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Policlinico di Modena, U.O. di Radioterapia Oncologica (Direttore Dott. Berton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Trattamento radiante delle neoplasie prostatiche, mammarie e ai linfomi, con esperienza di trattamenti IMRT con LINAC e con Tomotherapy, e nell’Irradiazione Corporea Totale (TBI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Specializz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31 lugl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Ordine Professionale dei Medici Chirurghi e degli Odontoiatri della Provincia di Padov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Medicina generale; radioterapia; abilità all’esercizio della professione medica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Abilitazione all’esercizio della professione di Medico Chirurgo (iscrizione all’Ordine n. 10099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  <w:r>
        <w:br w:type="page"/>
      </w:r>
    </w:p>
    <w:p>
      <w:pPr>
        <w:pStyle w:val="Normal"/>
        <w:spacing w:lineRule="exact" w:line="8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-67945</wp:posOffset>
                      </wp:positionV>
                      <wp:extent cx="35560" cy="9738360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973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05pt,-5.35pt" to="191.8pt,761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2007, 16 marz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Ricerca su “I sarcomi radioindotti”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 in Medicina e Chirurgia (Relatori: Prof.ssa Enza Barbieri e Dott. Stefani Ferrari - Primario del Reparto di Oncologia degli Istituti Ortopedici Rizzoli, Bologn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gennaio 2005 - marzo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Università degli Studi di Bologna - Istituto di Radioterapia “Galvani” (Direttore Prof.ssa Enza Barbieri) – allieva inter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Radioterapia; abilità all’esercizio della professione di radioterapis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aure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uglio 2000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Liceo Classico “Tito Livio” (Padova)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Istruzione secondaria classi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Diploma di Maturità Classic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TEDES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</w:t>
            </w:r>
            <w:r>
              <w:rPr>
                <w:rFonts w:cs="Arial Narrow" w:ascii="Arial Narrow" w:hAnsi="Arial Narrow"/>
                <w:lang w:val="it-IT"/>
              </w:rPr>
              <w:t>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conosciuta e consolidata abilità nella gestione del rapporto medico - paziente in ambiente medico psicologicamente problematico (applicazioni di radioterapia a patologie tumorali), con particolare attenzione al rapporto con bambini e anzian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esperienza nella collaborazione fra membri di équipes mediche e fra appartenenti a staff medic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organizzazione e coordinamento di équipes di personale tecnico e medico in reparto ospedaliero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gestione di progetti di ricerca in materie medico-chirurgiche (radioterapia) in ambito universitario e ospedalier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coordinamento di gruppi di ricerca in materie medico-chirurgiche (radioterapia)  in ambito universitario e ospedalier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widowControl/>
        <w:bidi w:val="0"/>
        <w:spacing w:lineRule="exact" w:line="8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-42545</wp:posOffset>
                      </wp:positionV>
                      <wp:extent cx="20320" cy="3337560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60" cy="333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05pt,-3.35pt" to="188.6pt,259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nella gestione di apparecchiature complesse (radiografia, tomografia assiale computerizzata, risonanza magnetica, elaborazione e costruzione di maschere per radioterapia, acceleratori lineari e apparecchiature per l’irradiazione di patologie tumoral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>Riconosciuta abilità tecnica nella riproduzione e nella profilazione delle masse tumorali rilevabili con le tecniche di scansione correnti (tomografia, risonanza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olidata abilità informatica (computers, servers, gestione di programmi informatici complessi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bilità nel disegno tecn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Automoblistica B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ANFRANCHI BIANCALUIS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ziendaOspadalieroUniversitariaPoliclinicodiMo">
    <w:name w:val="Azienda Ospadaliero-Universitaria Policlinico di Mo"/>
    <w:qFormat/>
    <w:rPr>
      <w:rFonts w:ascii="Arial" w:hAnsi="Arial" w:cs="Arial"/>
      <w:color w:val="003366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1-13T19:33:00Z</cp:lastPrinted>
  <dcterms:modified xsi:type="dcterms:W3CDTF">2016-01-28T11:1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