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47955</wp:posOffset>
            </wp:positionH>
            <wp:positionV relativeFrom="paragraph">
              <wp:posOffset>-153035</wp:posOffset>
            </wp:positionV>
            <wp:extent cx="97536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paolini amb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3/07/1983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7087"/>
      </w:tblGrid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giugno 2009- giugno 2014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-Universitaria Policlinico di Modena - Università degli Studi di Modena e Reggio Emilia, Via Largo del Pozzo n71, 41124 Modena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Scienze Mediche e Chirurgiche Materno Infantili e dell’Adulto- UOC Ematologia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nda in Ematologia</w:t>
            </w:r>
          </w:p>
        </w:tc>
      </w:tr>
      <w:tr>
        <w:trPr>
          <w:trHeight w:val="876" w:hRule="atLeast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ind w:left="30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di cito-istodiagnostica ematologica (strisci di sangue periferico, mieloaspirati, biopsie osteo-midollari, versamento ascitico e pleurico; liquido cefalo-rachidiano; colorazioni convenzionali, citochimica, immunoistochimica) presso il Laboratorio di Emolinfopatologia;     in collaborazione con Anatomia Patologica: diagnostica su linfonodo  </w:t>
            </w:r>
          </w:p>
          <w:p>
            <w:pPr>
              <w:pStyle w:val="OiaeaeiYiio2"/>
              <w:widowControl/>
              <w:spacing w:before="20" w:after="20"/>
              <w:ind w:left="3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clinica assistenziale presso Ambulatorio/DH Ematologia</w:t>
            </w:r>
          </w:p>
          <w:p>
            <w:pPr>
              <w:pStyle w:val="OiaeaeiYiio2"/>
              <w:widowControl/>
              <w:spacing w:before="20" w:after="20"/>
              <w:ind w:left="3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clinica assistenziale presso l’Unità Trapianti di Midollo</w:t>
            </w:r>
          </w:p>
          <w:p>
            <w:pPr>
              <w:pStyle w:val="OiaeaeiYiio2"/>
              <w:widowControl/>
              <w:spacing w:before="20" w:after="20"/>
              <w:ind w:left="30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di guardia medica dipartimentale in affiancamento 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OTTOBRE  2013- DICEMBRE 2013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oliclinico Universitario “Agostino Gemelli”- Università Cattolica del Sacro Cuore, Largo Agostino Gemelli, 8-00168 Roma 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boratorio di Ematologia (Direttore Prof. V. De Stefano) 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nda in Ematologia</w:t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ffiancamento nella validazione di esami di laboratorio (settore ematologia)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ffiancamento nella diagnostica citomorfologica su strisci di sangue periferico ed agoaspirati midollari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ind w:left="3240" w:right="-1089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 xml:space="preserve">       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toli di studio</w:t>
            </w:r>
          </w:p>
        </w:tc>
      </w:tr>
    </w:tbl>
    <w:p>
      <w:pPr>
        <w:pStyle w:val="Aaoeeu"/>
        <w:widowControl/>
        <w:ind w:right="-1089" w:hanging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7465"/>
      </w:tblGrid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7/07/2014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loma di Specializzazione Medica in EMATOLOGIA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(Modena)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matologia Clinica, Diagnosi cito-istomorfologica ed immunoistochimica su preparati di sangue periferico, mieloaspirato e biopsie osteo-midollari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o conseguit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highlight w:val="yellow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1620" w:leader="none"/>
              </w:tabs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della tesi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Tesi di specializzazione: “Ricerca di mutazioni del gene della nucleofosmina </w:t>
            </w:r>
            <w:r>
              <w:rPr>
                <w:rFonts w:cs="Arial Narrow" w:ascii="Arial Narrow" w:hAnsi="Arial Narrow"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(NPM1) in pazienti con sindromi mielodisplastiche e neoplasie mielodisplastiche/mieloproliferative: correlazione tra studio molecolare ed immunoistochimico nella nostra casistica”.</w:t>
            </w:r>
          </w:p>
        </w:tc>
      </w:tr>
    </w:tbl>
    <w:p>
      <w:pPr>
        <w:pStyle w:val="Aaoeeu"/>
        <w:widowControl/>
        <w:ind w:right="-1089" w:hanging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ind w:right="-1089" w:hanging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7465"/>
      </w:tblGrid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/02/2009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nseguimento del Diploma di Abilitazione all’esercizio della Professione Medica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highlight w:val="yellow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46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 data 17/02/2009 Iscrizione all’Albo Professionale dei Medici Chirurghi, Ordine dei Medici Chirurghi e degli Odontoiatri della Provincia di Reggio Emilia - N. iscrizione:  3429.</w:t>
            </w:r>
          </w:p>
        </w:tc>
      </w:tr>
    </w:tbl>
    <w:p>
      <w:pPr>
        <w:pStyle w:val="Aaoeeu"/>
        <w:widowControl/>
        <w:ind w:right="-1089" w:hanging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/07/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specialistica a ciclo unico in 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- Facoltà di Medicina e Chirurgia- Corso di Laurea in Medicina e Chirurgia (Moden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matologia Clinica e Sperimentale; Immunologi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oscenza delle metodiche Elispot e Polymerase Chain Reaction (PC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o consegui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della te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si di Laurea: “Ruolo dell’immunità nella Leucemia Linfoblastica Acuta Philadelphia positiva: correlazione tra linfocitosi T midollare, malattia molecolare ed andamento clinico”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latore: Prof. Mario Luppi; Correlatore: Dott. Leonardo Potenz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77"/>
        <w:gridCol w:w="7273"/>
      </w:tblGrid>
      <w:tr>
        <w:trPr>
          <w:trHeight w:val="292" w:hRule="atLeast"/>
        </w:trPr>
        <w:tc>
          <w:tcPr>
            <w:tcW w:w="300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7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7-2002</w:t>
            </w:r>
          </w:p>
        </w:tc>
      </w:tr>
      <w:tr>
        <w:trPr>
          <w:trHeight w:val="535" w:hRule="atLeast"/>
        </w:trPr>
        <w:tc>
          <w:tcPr>
            <w:tcW w:w="300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7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Commerciale “Luigi Einaudi” Correggio (RE); Indirizzo E.r.i.c.a. (Educazione alle relazioni interculturali nella comunicazione aziendale)</w:t>
            </w:r>
          </w:p>
        </w:tc>
      </w:tr>
      <w:tr>
        <w:trPr>
          <w:trHeight w:val="292" w:hRule="atLeast"/>
        </w:trPr>
        <w:tc>
          <w:tcPr>
            <w:tcW w:w="300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7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Perito Aziendale Corrispondente in Lingue Estere con voto 100/100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In Maggio 2001 conseguito a Reggio Emilia certificato Trinity “Grade 7 Spoken English for Speakers of Other Languages” with Distinction;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 Maggio 2002 conseguito a Correggio (RE) certificato Trinity “ISE Level 2 Integrated Skills in English” with Distinctio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en-GB"/>
              </w:rPr>
            </w:pPr>
            <w:r>
              <w:rPr>
                <w:rFonts w:cs="Arial Narrow" w:ascii="Arial Narrow" w:hAnsi="Arial Narrow"/>
                <w:b/>
                <w:i w:val="false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en-GB"/>
              </w:rPr>
            </w:pPr>
            <w:r>
              <w:rPr>
                <w:rFonts w:cs="Arial Narrow" w:ascii="Arial Narrow" w:hAnsi="Arial Narrow"/>
                <w:b/>
                <w:i w:val="false"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tedes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 data 27/04/2001 conseguito a Parma  “Zertifikat Deutsch” presso il Goethe-Institut con la valutazione “gut”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al 2004 al 2008 volontaria del soccorso presso la croce rossa italiana sezione di fabbrico (r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al 2012 membro del consiglio di dipartimento di scienze mediche e chirurgiche , materno-infantili e dell’adulto presso l’universita’ degli studi di modena e reggio emili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dal 2002 al 2012 Membro del Consiglio Direttivo e volontaria  avis sezione “s.catellani” di campagnola emilia (r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20345</wp:posOffset>
                      </wp:positionH>
                      <wp:positionV relativeFrom="paragraph">
                        <wp:posOffset>635</wp:posOffset>
                      </wp:positionV>
                      <wp:extent cx="0" cy="8458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35pt,0pt" to="-17.35pt,66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Corsi inerenti a tale attivita’: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“</w:t>
            </w:r>
            <w:r>
              <w:rPr>
                <w:rFonts w:cs="Arial Narrow" w:ascii="Arial Narrow" w:hAnsi="Arial Narrow"/>
                <w:smallCaps/>
                <w:lang w:val="it-IT"/>
              </w:rPr>
              <w:t>m</w:t>
            </w:r>
            <w:r>
              <w:rPr>
                <w:rFonts w:cs="Arial Narrow" w:ascii="Arial Narrow" w:hAnsi="Arial Narrow"/>
                <w:lang w:val="it-IT"/>
              </w:rPr>
              <w:t>omenti di vita associativa: aspetti relazionali e comunicativi nelle riunioni e nei gruppi di lavoro” Castrocaro Terme, 5 e 6 Maggio 2007;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“</w:t>
            </w:r>
            <w:r>
              <w:rPr>
                <w:rFonts w:cs="Arial Narrow" w:ascii="Arial Narrow" w:hAnsi="Arial Narrow"/>
                <w:lang w:val="it-IT"/>
              </w:rPr>
              <w:t>L’organizzazione dell’associazione: processi decisionali, compiti, ruoli” Bologna, 22 e 23 Settembre 2007;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“</w:t>
            </w:r>
            <w:r>
              <w:rPr>
                <w:rFonts w:cs="Arial Narrow" w:ascii="Arial Narrow" w:hAnsi="Arial Narrow"/>
                <w:lang w:val="it-IT"/>
              </w:rPr>
              <w:t xml:space="preserve">Parlare in pubblico” Bologna, 1 e 2 Marzo 2008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mobilistica (patente B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LTRE ESPERI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PARTECIPAZIONE A CONGRESSI INTERNAZIONALI E NAZIONAL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° Congresso Annuale dell’European Haematology Association, Milano 12-15 Giugno 2014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infezioni fungine invasive in Ematologia, Modena 31 Maggio 2013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US"/>
              </w:rPr>
              <w:t>MDS DOC-Myelodysplastic syndrome documentation, Best practice in the treatment with hypomethylating agents, Modena 28 Aprile 2011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 Congresso Nazionale SIES, Torino 6-8 Ottobre 2010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eting Interattivo gestione integrata delle infezioni fungine invasive nel paziente ematologico, Stresa 18-19 Giugno 2010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/>
            </w:pPr>
            <w:r>
              <w:rPr>
                <w:rFonts w:cs="Arial Narrow" w:ascii="Arial Narrow" w:hAnsi="Arial Narrow"/>
              </w:rPr>
              <w:t>Diagnosi e terapia del mieloma multiplo: stato dell’arte, Ferrara 21 Maggio 2010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ncoematologia Molecolare- risvolti clinici e terapeutici, Torino 26-27 Marzo 2010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vegno Regionale SIE- Delegazione Emilia-Romagna, Bologna 20 Novembre 2009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 Meeting annuale del Dipartimento ad Attività Integrata di Oncologia ed Ematologia- V Meeting della Rete Oncologica Provinciale, Modena 30 Ottobre 2009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 Meeting del Dipartimento ad Attività Integrata di Oncologia ed Ematologia- IV Meeting della Rete Oncologica Provinciale, Modena 17-18 Ottobre 2008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vegno “La gestione del dolore: aspetti etici, clinici ed organizzativi”, Carpi 20 Settembre 2008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vegno Esperienze in Ematologia Sperimentale e Clinica, Modena 7 Marzo 2008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hop-Gestione di pazienti con LMC in fase cronica, Modena 28 Febbraio 2008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V Meeting del Dipartimento Integrato di Oncologia ed Ematologia-III Meeting del Coordinamento Oncologico Provinciale, Modena 26-27 Ottobre 2007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 in Ematologia e Oncologia Pediatrica, 3 Febbraio 2006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orsi: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20" w:after="20"/>
              <w:ind w:left="373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o Interattivo di Citomorfologia Ematologica: Le Sindromi Mielodisplastiche nella Classificazione WHO 2008, Roma 20-21 Marzo 2014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20" w:after="20"/>
              <w:ind w:left="373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Formazione a Distanza (FAD) della Società Italiana Di Ematologia, evento formativo n.79151 n.1 denominato “DIAGNOSTICA EMATOLOGICA MORFOLOGICA-PERCORSO FORMATIVO 5” tenutosi dal 28/11/2013 al 27/01/2014.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20" w:after="20"/>
              <w:ind w:left="373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nemie Aplastiche (SIE), Modena 14 Dicembre 2009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20" w:after="20"/>
              <w:ind w:left="373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eucemia Mieloide Acuta: significato prognostico della malattia residua (SIE), Modena 11 Dicembre 2009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20" w:after="20"/>
              <w:ind w:left="373" w:hanging="360"/>
              <w:rPr/>
            </w:pPr>
            <w:r>
              <w:rPr>
                <w:rFonts w:cs="Arial Narrow" w:ascii="Arial Narrow" w:hAnsi="Arial Narrow"/>
                <w:lang w:val="it-IT"/>
              </w:rPr>
              <w:t>Linfomi indolenti: aspetti di biologia e terapia (SIE), Modena 1 Dicembre 2009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20" w:after="20"/>
              <w:ind w:left="373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e crioglobulinemie: aspetti diagnostici e terapeutici (SIE), Modena 28 Ottobre 2008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373" w:leader="none"/>
                <w:tab w:val="center" w:pos="4153" w:leader="none"/>
                <w:tab w:val="right" w:pos="8306" w:leader="none"/>
              </w:tabs>
              <w:spacing w:before="20" w:after="20"/>
              <w:ind w:left="373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eriodo di frequenza dal 28 Agosto al 17 Settembre 2006 presso Hospital S</w:t>
            </w:r>
            <w:r>
              <w:rPr>
                <w:rFonts w:eastAsia="Arial Unicode MS" w:cs="Arial Unicode MS" w:ascii="Arial Narrow" w:hAnsi="Arial Narrow"/>
                <w:lang w:val="it-IT"/>
              </w:rPr>
              <w:t>ӑo Pio X di Ceres, Goiás (Brasile)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5087600</wp:posOffset>
                      </wp:positionV>
                      <wp:extent cx="0" cy="9486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188pt" to="126pt,19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0" cy="9486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pt" to="0pt,7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Title"/>
              <w:spacing w:before="0" w:after="280"/>
              <w:rPr/>
            </w:pPr>
            <w:r>
              <w:rPr>
                <w:rFonts w:cs="Arial Narrow" w:ascii="Arial Narrow" w:hAnsi="Arial Narrow"/>
                <w:b/>
              </w:rPr>
              <w:t>PUBBLICAZIONI</w:t>
            </w:r>
          </w:p>
          <w:p>
            <w:pPr>
              <w:pStyle w:val="Title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u w:val="none"/>
                </w:rPr>
                <w:t>"Safety profile of Erwinia asparaginase treatment in adults with newly diagnosed acute lymphoblastic leukemia: a retrospective monocenter study"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Bigliardi S, Morselli M, Potenza L, Coluccio V, Maccaferri M,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Colaci E, Fantuzzi V, Faglioni L, Soci F, Nasillo V, Messerotti A, Pedrazzi P, Marietta M, Luppi M, Forghieri F.        </w:t>
            </w:r>
            <w:r>
              <w:rPr>
                <w:rStyle w:val="Jrnl"/>
                <w:rFonts w:cs="Arial Narrow" w:ascii="Arial Narrow" w:hAnsi="Arial Narrow"/>
                <w:sz w:val="20"/>
                <w:szCs w:val="20"/>
              </w:rPr>
              <w:t>Leuk Lymphom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014 Jul 3:1-10. [Epub ahead of print] No abstract available. </w:t>
            </w:r>
          </w:p>
          <w:p>
            <w:pPr>
              <w:pStyle w:val="Title"/>
              <w:rPr>
                <w:rFonts w:ascii="Arial Narrow" w:hAnsi="Arial Narrow" w:cs="Arial Narro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u w:val="none"/>
                  <w:lang w:val="en-GB"/>
                </w:rPr>
                <w:t>An unusual case of B-ALL occurring in a patient with acute promyelocytic leukemia in remission after two hematopoietic SCTs: whose are the leukemic cells?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igliardi S, Morselli M, Potenza L, Bresciani P, Cuoghi A, Coluccio V, Riva G,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Fantuzzi V, Faglioni L, Nasillo V, Messerotti A, Marasca R, Narni F, Luppi M, Forghieri F.                                                           </w:t>
            </w:r>
            <w:r>
              <w:rPr>
                <w:rStyle w:val="Jrnl"/>
                <w:rFonts w:cs="Arial Narrow" w:ascii="Arial Narrow" w:hAnsi="Arial Narrow"/>
                <w:sz w:val="20"/>
                <w:szCs w:val="20"/>
              </w:rPr>
              <w:t>Bone Marrow Transplan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014 Jun 2. doi: 10.1038/bmt.2014.119. [Epub ahead of print] No abstract available. </w:t>
            </w:r>
          </w:p>
          <w:p>
            <w:pPr>
              <w:pStyle w:val="Title"/>
              <w:rPr>
                <w:rFonts w:ascii="Arial Narrow" w:hAnsi="Arial Narrow" w:cs="Arial Narrow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u w:val="none"/>
                </w:rPr>
                <w:t>Invasive neighbors.</w:t>
              </w:r>
            </w:hyperlink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Bonacorsi G.                                                                                                                     </w:t>
            </w:r>
            <w:r>
              <w:rPr>
                <w:rStyle w:val="Jrnl"/>
                <w:rFonts w:cs="Arial Narrow" w:ascii="Arial Narrow" w:hAnsi="Arial Narrow"/>
                <w:sz w:val="20"/>
                <w:szCs w:val="20"/>
              </w:rPr>
              <w:t>Bloo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013 Dec 12;122(25):4011. No abstract available. </w:t>
            </w:r>
          </w:p>
          <w:p>
            <w:pPr>
              <w:pStyle w:val="Title"/>
              <w:rPr>
                <w:rFonts w:ascii="Arial Narrow" w:hAnsi="Arial Narrow" w:cs="Arial Narrow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u w:val="none"/>
                  <w:lang w:val="en-GB"/>
                </w:rPr>
                <w:t>Ruxolitinib for pulmonary extramedullary hematopoiesis in myelofibrosis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GB"/>
                </w:rPr>
                <w:t>.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accaferri M, Leonardi G, Marasca R, Colaci E,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Soci F, Forghieri F, Potenza L, Narni F, Luppi M.                                                                                                                                                            </w:t>
            </w:r>
            <w:r>
              <w:rPr>
                <w:rStyle w:val="Jrnl"/>
                <w:rFonts w:cs="Arial Narrow" w:ascii="Arial Narrow" w:hAnsi="Arial Narrow"/>
                <w:sz w:val="20"/>
                <w:szCs w:val="20"/>
              </w:rPr>
              <w:t>Leuk Lymphom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2014 Jan 28. [Epub ahead of print] No abstract available. </w:t>
            </w:r>
          </w:p>
          <w:p>
            <w:pPr>
              <w:pStyle w:val="Title"/>
              <w:rPr/>
            </w:pPr>
            <w:hyperlink r:id="rId7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u w:val="none"/>
                  <w:lang w:val="en-GB"/>
                </w:rPr>
                <w:t>Long-term molecular remission with persistence of BCR-ABL1-specific cytotoxic T cells following imatinib withdrawal in an elderly patient with Philadelphia-positive ALL.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Riva G, Luppi M, Lagreca I, Barozzi P, Quadrelli C, Vallerini D, Zanetti E, Basso S, Forghieri F, Morselli M, Maccaferri M,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Fantuzzi V, Messerotti A, Maffei R, Iacobucci I, Martinelli G, Marasca R, Narni F, Comoli P, Potenza L.                                                                                    </w:t>
            </w:r>
            <w:r>
              <w:rPr>
                <w:rStyle w:val="Jrnl"/>
                <w:rFonts w:cs="Arial Narrow" w:ascii="Arial Narrow" w:hAnsi="Arial Narrow"/>
                <w:sz w:val="20"/>
                <w:szCs w:val="20"/>
                <w:lang w:val="en-GB"/>
              </w:rPr>
              <w:t>Br J Haematol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. 2014 Jan;164(2):299-302. doi: 10.1111/bjh.12612. Epub 2013 Oct 18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 abstract available. </w:t>
            </w:r>
          </w:p>
          <w:p>
            <w:pPr>
              <w:pStyle w:val="Title"/>
              <w:rPr/>
            </w:pPr>
            <w:hyperlink r:id="rId8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u w:val="none"/>
                  <w:lang w:val="en-GB"/>
                </w:rPr>
                <w:t>Severe pneumonia caused by Legionella pneumophila serogroup 11, Italy.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Grottola A, Forghieri F, Meacci M, Fabio A, Pozzi L, Marchegiano P, Codeluppi M, Morselli M, Potenza L,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Coluccio V, Luppi M, Rumpianesi F, Pecorari M.                                                                                                   </w:t>
            </w:r>
            <w:r>
              <w:rPr>
                <w:rStyle w:val="Jrnl"/>
                <w:rFonts w:cs="Arial Narrow" w:ascii="Arial Narrow" w:hAnsi="Arial Narrow"/>
                <w:sz w:val="20"/>
                <w:szCs w:val="20"/>
              </w:rPr>
              <w:t>Emerg Infect D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2012 Nov;18(11):1911-3. doi: 10.3201/eid1811.120216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 abstract available.</w:t>
            </w:r>
          </w:p>
          <w:p>
            <w:pPr>
              <w:pStyle w:val="Title"/>
              <w:rPr/>
            </w:pPr>
            <w:hyperlink r:id="rId9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u w:val="none"/>
                  <w:lang w:val="en-GB"/>
                </w:rPr>
                <w:t>BCR-ABL-specific cytotoxic T cells in the bone marrow of patients with Ph(+) acute lymphoblastic leukemia during second-generation tyrosine-kinase inhibitor therapy.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Riva G, Luppi M, Quadrelli C, Barozzi P, Basso S, Vallerini D, Zanetti E, Morselli M, Forghieri F, Maccaferri M,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el Giovane C, D'Amico R, Marasca R, Narni F, Iacobucci I, Martinelli G, Baccarani M, Comoli P, Potenza L.                                                                                              </w:t>
            </w:r>
            <w:r>
              <w:rPr>
                <w:rStyle w:val="Jrnl"/>
                <w:rFonts w:cs="Arial Narrow" w:ascii="Arial Narrow" w:hAnsi="Arial Narrow"/>
                <w:sz w:val="20"/>
                <w:szCs w:val="20"/>
              </w:rPr>
              <w:t>Blood Cancer J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2011 Jul;1(7):e30. doi: 10.1038/bcj.2011.26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Epub 2011 Jul 22. No abstract available. </w:t>
            </w:r>
          </w:p>
          <w:p>
            <w:pPr>
              <w:pStyle w:val="Title1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hyperlink r:id="rId10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en-GB"/>
                </w:rPr>
                <w:t>Atraumatic splenic rupture in patients with myelodysplastic syndromes: report of a case occurred during treatment with 5-azacitidine and review of the literature.</w:t>
              </w:r>
            </w:hyperlink>
          </w:p>
          <w:p>
            <w:pPr>
              <w:pStyle w:val="Desc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ghieri F, Morselli M, Leonardi G, Potenza L, Bonacorsi G, Coluccio V,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" w:ascii="Arial Narrow" w:hAnsi="Arial Narrow"/>
                <w:sz w:val="20"/>
                <w:szCs w:val="20"/>
              </w:rPr>
              <w:t>, Maccaferri M, Colaci E, Fantuzzi V, Bigliardi S, Zaldini P, Riva G, Barozzi P, Leonardi L, Rossi A, Marasca R, Narni F, Luppi M.</w:t>
            </w:r>
          </w:p>
          <w:p>
            <w:pPr>
              <w:pStyle w:val="Details1"/>
              <w:rPr/>
            </w:pPr>
            <w:r>
              <w:rPr>
                <w:rStyle w:val="Jrnl"/>
                <w:rFonts w:cs="Arial" w:ascii="Arial Narrow" w:hAnsi="Arial Narrow"/>
                <w:sz w:val="20"/>
                <w:szCs w:val="20"/>
              </w:rPr>
              <w:t>Leuk R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2012 Mar;36(3):e52-6. doi: 10.1016/j.leukres.2011.10.031. Epub 2011 Dec 14. Review. No abstract available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lang w:val="en-US" w:eastAsia="it-IT"/>
              </w:rPr>
            </w:pPr>
            <w:r>
              <w:rPr>
                <w:rFonts w:cs="Arial" w:ascii="Arial" w:hAnsi="Arial"/>
                <w:lang w:val="en-US" w:eastAsia="it-IT"/>
              </w:rPr>
            </w:r>
          </w:p>
          <w:p>
            <w:pPr>
              <w:pStyle w:val="Title1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hyperlink r:id="rId11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en-GB"/>
                </w:rPr>
                <w:t>May the indirect effects of CIHHV-6 in transplant patients be exerted through the reactivation of the viral replicative machinery?</w:t>
              </w:r>
            </w:hyperlink>
          </w:p>
          <w:p>
            <w:pPr>
              <w:pStyle w:val="Desc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za L, Barozzi P, Rossi G, Riva G, Vallerini D, Zanetti E, Quadrelli C, Morselli M, Forghieri F, Maccaferri M,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Marasca R, Narni F, Luppi M.                                                                 </w:t>
            </w:r>
            <w:r>
              <w:rPr>
                <w:rStyle w:val="Jrnl"/>
                <w:rFonts w:cs="Arial" w:ascii="Arial Narrow" w:hAnsi="Arial Narrow"/>
                <w:sz w:val="20"/>
                <w:szCs w:val="20"/>
              </w:rPr>
              <w:t>Transplantation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2011 Nov 15;92(9):e49-51, author reply e51-2. doi:10.1097/TP.0b013e3182339d1a. No abstract available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lang w:val="en-US" w:eastAsia="it-IT"/>
              </w:rPr>
            </w:pPr>
            <w:r>
              <w:rPr>
                <w:rFonts w:cs="Arial" w:ascii="Arial" w:hAnsi="Arial"/>
                <w:lang w:val="en-US" w:eastAsia="it-IT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lang w:val="en-US" w:eastAsia="it-IT"/>
              </w:rPr>
            </w:pPr>
            <w:r>
              <w:rPr>
                <w:rFonts w:cs="Arial" w:ascii="Arial" w:hAnsi="Arial"/>
                <w:lang w:val="en-US" w:eastAsia="it-IT"/>
              </w:rPr>
            </w:r>
          </w:p>
          <w:p>
            <w:pPr>
              <w:pStyle w:val="Title1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hyperlink r:id="rId12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-220345</wp:posOffset>
                        </wp:positionH>
                        <wp:positionV relativeFrom="paragraph">
                          <wp:posOffset>635</wp:posOffset>
                        </wp:positionV>
                        <wp:extent cx="0" cy="9601200"/>
                        <wp:effectExtent l="5080" t="0" r="5080" b="0"/>
                        <wp:wrapNone/>
                        <wp:docPr id="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960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17.35pt,0pt" to="-17.35pt,755.95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hyperlink>
            <w:r>
              <w:rPr>
                <w:rStyle w:val="InternetLink"/>
                <w:rFonts w:cs="Arial" w:ascii="Arial Narrow" w:hAnsi="Arial Narrow"/>
                <w:b/>
                <w:sz w:val="20"/>
                <w:szCs w:val="20"/>
                <w:lang w:val="en-GB"/>
              </w:rPr>
              <w:t>Mucorales-specific T cells emerge in the course of invasive mucormycosis and may be used as a surrogate diagnostic marker in high-risk patients.</w:t>
            </w:r>
          </w:p>
          <w:p>
            <w:pPr>
              <w:pStyle w:val="Desc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za L, Vallerini D, Barozzi P, Riva G, Forghieri F, Zanetti E, Quadrelli C, Candoni A, Maertens J, Rossi G, Morselli M, Codeluppi M,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" w:ascii="Arial Narrow" w:hAnsi="Arial Narrow"/>
                <w:sz w:val="20"/>
                <w:szCs w:val="20"/>
              </w:rPr>
              <w:t>, Maccaferri M, Del Giovane C, D'Amico R, Rumpianesi F, Pecorari M, Cavalleri F, Marasca R, Narni F, Luppi M.</w:t>
            </w:r>
          </w:p>
          <w:p>
            <w:pPr>
              <w:pStyle w:val="Details1"/>
              <w:rPr/>
            </w:pPr>
            <w:r>
              <w:rPr>
                <w:rStyle w:val="Jrnl"/>
                <w:rFonts w:cs="Arial" w:ascii="Arial Narrow" w:hAnsi="Arial Narrow"/>
                <w:sz w:val="20"/>
                <w:szCs w:val="20"/>
              </w:rPr>
              <w:t>Blood</w:t>
            </w:r>
            <w:r>
              <w:rPr>
                <w:rFonts w:cs="Arial" w:ascii="Arial Narrow" w:hAnsi="Arial Narrow"/>
                <w:sz w:val="20"/>
                <w:szCs w:val="20"/>
              </w:rPr>
              <w:t>. 2011 Nov 17;118(20):5416-9. doi: 10.1182/blood-2011-07-366526. Epub 2011 Sep 19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Title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</w:rPr>
                <w:t>Chronic eosinophilic leukaemia with ETV6-NTRK3 fusion transcript in an elderly patient affected with pancreatic carcinoma.</w:t>
              </w:r>
            </w:hyperlink>
          </w:p>
          <w:p>
            <w:pPr>
              <w:pStyle w:val="Desc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ghieri F, Morselli M, Potenza L, Maccaferri M, Pedrazzi L,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aolini A</w:t>
            </w:r>
            <w:r>
              <w:rPr>
                <w:rFonts w:cs="Arial" w:ascii="Arial Narrow" w:hAnsi="Arial Narrow"/>
                <w:sz w:val="20"/>
                <w:szCs w:val="20"/>
              </w:rPr>
              <w:t>, Bonacorsi G, Artusi T, Giacobbi F, Corradini G, Barozzi P, Zucchini P, Marasca R, Narni F, Crescenzi B, Mecucci C, Falini B, Torelli G, Luppi M.</w:t>
            </w:r>
          </w:p>
          <w:p>
            <w:pPr>
              <w:pStyle w:val="Details1"/>
              <w:rPr/>
            </w:pPr>
            <w:r>
              <w:rPr>
                <w:rStyle w:val="Jrnl"/>
                <w:rFonts w:cs="Arial" w:ascii="Arial Narrow" w:hAnsi="Arial Narrow"/>
                <w:sz w:val="20"/>
                <w:szCs w:val="20"/>
                <w:lang w:val="en-GB"/>
              </w:rPr>
              <w:t>Eur J Haematol</w:t>
            </w: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. 2011 Apr;86(4):352-5. doi: 10.1111/j.1600-0609.2011.01576.x. No abstract available.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lang w:val="en-US" w:eastAsia="it-IT"/>
              </w:rPr>
            </w:pPr>
            <w:r>
              <w:rPr>
                <w:rFonts w:cs="Arial" w:ascii="Arial" w:hAnsi="Arial"/>
                <w:lang w:val="en-US" w:eastAsia="it-IT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cs="Arial"/>
                <w:lang w:val="en-US" w:eastAsia="it-IT"/>
              </w:rPr>
            </w:pPr>
            <w:r>
              <w:rPr>
                <w:rFonts w:cs="Arial" w:ascii="Arial" w:hAnsi="Arial"/>
                <w:lang w:val="en-US" w:eastAsia="it-IT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UNICAZIONI A CONGRESSO</w:t>
            </w:r>
          </w:p>
          <w:p>
            <w:pPr>
              <w:pStyle w:val="Normal"/>
              <w:widowControl/>
              <w:shd w:fill="FFFFFF" w:val="clea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tection of Nucleophosmin 1 (NPM1) mutations in myelodysplastic syndromes and myelodysplastic/myeloproliferative neoplasms: still a diagnostic dilemma. 19° Congress of the European Hematology Association Milan, Italy, June 12-15, 2014.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 xml:space="preserve">Visceral Leishmaniasis mimicking lymphoproliferative disorders. </w:t>
            </w:r>
            <w:r>
              <w:rPr>
                <w:rFonts w:cs="Arial Narrow" w:ascii="Arial Narrow" w:hAnsi="Arial Narrow"/>
                <w:lang w:val="en-GB"/>
              </w:rPr>
              <w:t>19° Congress of the European Hematology Association Milan, Italy, June 12-15, 2014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logia molecolare nella diagnosi di leucemia acuta mieloide. Appunti di Ematologia di Laboratorio II volume, Collana di Medicina di Laboratorio SIMeL. Settembre 2013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Chronic/relapsing lymphadenopathy associated with HHV-6B infection: a new benign clinico-pathologic entity occurring in immunocompetent individuals. Haematologica/The Hematology Journal 97; (suppl n.1), 2012. </w:t>
            </w:r>
            <w:r>
              <w:rPr>
                <w:rFonts w:cs="Arial Narrow" w:ascii="Arial Narrow" w:hAnsi="Arial Narrow"/>
                <w:lang w:val="en-US"/>
              </w:rPr>
              <w:t>17</w:t>
            </w:r>
            <w:r>
              <w:rPr>
                <w:rFonts w:cs="Arial Narrow" w:ascii="Arial Narrow" w:hAnsi="Arial Narrow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lang w:val="en-US"/>
              </w:rPr>
              <w:t xml:space="preserve"> Congress of European Hematology Association 14-17 June 2012, Amsterdam, The Netherland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ither allogeneic or autologous BCR-ABL specific CTL infusions are associated with durable MRD clearance and recovery of anti-leuckemic T cells in Ph+ ALL patients on imatinib. 12° Congress of the Italian Society of Experimental Hematology, Roma, Italy, October 17-19, 201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dentification and characterization of Aspergillus-specific immune responses in leukemic patients with invasive aspergillosis. 12° Congress of the Italian Society of Experimental Hematology, Roma, Italy, October 17-19, 201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ucorales-specific T cell monitoring in leukemic patients at high risk for invasive fungal infections. 12° Congress of the Italian Society of Experimental Hematology, Roma, Italy, October 17-19, 201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ow-dose ARA-C combined with ATRA in elderly patients affected with NPM1-mutated acute myeloid leukemia. 12° Congress of the Italian Society of Experimental Hematology, Roma, Italy, October 17-19, 201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revalence oh HHV-6 chromosomal integration (CIHHV-6) in the semen of men observed for suspected infertility. 12° Congress of the Italian Society of Experimental Hematology, Roma, Italy, October 17-19, 201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hronic/relapsing benign lymphadenopathy associated with HHV-6B infection: a new clinico-pathologic entity. 43° Congress of the Italian Society of Hematology, Napoli, Italy, October 16-19, 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dentification and characterization of Aspergillus-specific immune responses to diagnose invasive aspergillosis in high risk patients: a multicenter study. 43° Congress of the Italian Society of Hematology, Napoli, Italy, October 16-19, 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20345</wp:posOffset>
                      </wp:positionH>
                      <wp:positionV relativeFrom="paragraph">
                        <wp:posOffset>635</wp:posOffset>
                      </wp:positionV>
                      <wp:extent cx="0" cy="38862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35pt,0pt" to="-17.35pt,30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Arial Narrow" w:ascii="Arial Narrow" w:hAnsi="Arial Narrow"/>
                <w:lang w:val="en-GB"/>
              </w:rPr>
              <w:t xml:space="preserve">Identification and characterization of Aspergillus-specific immune responses to diagnose invasive aspergillosis in high risk patients: a multicenter study. </w:t>
            </w:r>
            <w:r>
              <w:rPr>
                <w:rFonts w:cs="Arial Narrow" w:ascii="Arial Narrow" w:hAnsi="Arial Narrow"/>
                <w:lang w:val="en-GB"/>
              </w:rPr>
              <w:t xml:space="preserve">Haematologica/The Hematology Journal 96; (suppl n.2), 2011. </w:t>
            </w:r>
            <w:r>
              <w:rPr>
                <w:rFonts w:cs="Arial Narrow" w:ascii="Arial Narrow" w:hAnsi="Arial Narrow"/>
                <w:lang w:val="en-US"/>
              </w:rPr>
              <w:t>16</w:t>
            </w:r>
            <w:r>
              <w:rPr>
                <w:rFonts w:cs="Arial Narrow" w:ascii="Arial Narrow" w:hAnsi="Arial Narrow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lang w:val="en-US"/>
              </w:rPr>
              <w:t xml:space="preserve"> Congress of European Hematology Association 9-12 June 2011, London, United Kingdo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jc w:val="both"/>
              <w:textAlignment w:val="baselin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Bone marrow emergence of cytotoxic autologous BCR-ABL specific T cells in Ph+ ALL patients during therapy with tyrosine-kinase inhibitors. Haematologica/The Hematology Journal 95; (suppl n.3), 2010. 11° Congresso of The Italian Society of Experimental Hematology Torino, Italy, October, 6-8, 2010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lang w:val="en-US" w:eastAsia="it-IT"/>
              </w:rPr>
            </w:pPr>
            <w:r>
              <w:rPr>
                <w:rFonts w:cs="Arial" w:ascii="Arial" w:hAnsi="Arial"/>
                <w:lang w:val="en-US"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Bone Marrow occurrence of cytotoxic autologous BCR-ABL specific T cells during imatinib treatment in Ph+ acute lymphoblastic leukemia patients with prolonged disease-free survival. </w:t>
            </w:r>
            <w:r>
              <w:rPr>
                <w:rFonts w:cs="Arial Narrow" w:ascii="Arial Narrow" w:hAnsi="Arial Narrow"/>
                <w:lang w:val="en-GB"/>
              </w:rPr>
              <w:t>Haematologica/The Hematology Journal 94; (suppl n.4), 2009. 42° Congresso of the Italian Society of Hematology, Milano, October, 18-21, 2009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18"/>
                <w:szCs w:val="18"/>
                <w:lang w:val="en-GB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it-IT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Arial Narrow" w:hAnsi="Arial Narrow" w:cs="Arial"/>
                <w:b/>
                <w:b/>
                <w:sz w:val="22"/>
                <w:szCs w:val="22"/>
                <w:lang w:val="en-GB" w:eastAsia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 w:eastAsia="it-IT"/>
              </w:rPr>
              <w:t>COMUNICAZIONI AD INVITO:</w:t>
            </w:r>
          </w:p>
          <w:p>
            <w:pPr>
              <w:pStyle w:val="Normal"/>
              <w:widowControl/>
              <w:shd w:fill="FFFFFF" w:val="clear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it-IT"/>
              </w:rPr>
            </w:r>
          </w:p>
          <w:p>
            <w:pPr>
              <w:pStyle w:val="Normal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it-IT"/>
              </w:rPr>
              <w:t>Metastasi midollari come causa di citopenia: report della nostra casistica dell’ultimo decennio dal punto di vista dell’ematopatologo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" w:ascii="Arial Narrow" w:hAnsi="Arial Narrow"/>
                <w:lang w:eastAsia="it-IT"/>
              </w:rPr>
              <w:t>XIII Congresso Nazionale SIES Società Italiana di Ematologia Sperimentale Rimini, 15-17 Ottobre 2014.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ind w:right="-461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it-IT"/>
        </w:rPr>
        <w:t>CURRICULUM VITAE REDATTO IN FORMA DI DICHIARAZIONE SOSTITUTIVA DELL’ATTO DI NOTORIETA’</w:t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ind w:right="-4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Curriculum reso sotto forma di dichiarazione sostitutiva di atto di notorietà, ai sensi degli artt. 46  e 47 del D.P.R. 445/2000. </w:t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ind w:right="-461" w:hanging="0"/>
        <w:jc w:val="both"/>
        <w:rPr/>
      </w:pPr>
      <w:r>
        <w:rPr>
          <w:rFonts w:cs="Arial Narrow" w:ascii="Arial Narrow" w:hAnsi="Arial Narrow"/>
          <w:lang w:val="it-IT"/>
        </w:rPr>
        <w:t xml:space="preserve">Consapevole, secondo quanto prescritto dall'art. 76 del D.P.R. 445/2000, della responsabilità penale cui può andare incontro in caso di dichiarazione mendace, falsità negli atti ed uso di atti falsi, il sottoscritto Ambra Paolini, nata a Scandiano (RE) il 23/07/1983, C.F. PLNMBR83L63I496N, dichiara sotto la propria responsabilità la veridicità del proprio Curriculum Vitae. </w:t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Eaoaeaa"/>
        <w:widowControl/>
        <w:tabs>
          <w:tab w:val="clear" w:pos="4153"/>
          <w:tab w:val="clear" w:pos="8306"/>
        </w:tabs>
        <w:snapToGrid w:val="false"/>
        <w:spacing w:before="20" w:after="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itauth2">
    <w:name w:val="cit-auth2"/>
    <w:basedOn w:val="Carpredefinitoparagrafo"/>
    <w:qFormat/>
    <w:rPr/>
  </w:style>
  <w:style w:type="character" w:styleId="Citpubdt">
    <w:name w:val="cit-pub-dt"/>
    <w:basedOn w:val="Carpredefinitoparagrafo"/>
    <w:qFormat/>
    <w:rPr/>
  </w:style>
  <w:style w:type="character" w:styleId="Citvol2">
    <w:name w:val="cit-vol2"/>
    <w:basedOn w:val="Carpredefinitoparagrafo"/>
    <w:qFormat/>
    <w:rPr/>
  </w:style>
  <w:style w:type="character" w:styleId="Citsep2">
    <w:name w:val="cit-sep2"/>
    <w:basedOn w:val="Carpredefinitoparagrafo"/>
    <w:qFormat/>
    <w:rPr/>
  </w:style>
  <w:style w:type="character" w:styleId="Citpagesfpage">
    <w:name w:val="cit-pages-fpage"/>
    <w:basedOn w:val="Carpredefinitoparagrafo"/>
    <w:qFormat/>
    <w:rPr/>
  </w:style>
  <w:style w:type="character" w:styleId="Citdoi3">
    <w:name w:val="cit-doi3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lang w:eastAsia="ko-KR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Details">
    <w:name w:val="details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nksnohighlight">
    <w:name w:val="links nohighl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itle1">
    <w:name w:val="title1"/>
    <w:basedOn w:val="Normal"/>
    <w:qFormat/>
    <w:pPr>
      <w:widowControl/>
    </w:pPr>
    <w:rPr>
      <w:sz w:val="27"/>
      <w:szCs w:val="27"/>
    </w:rPr>
  </w:style>
  <w:style w:type="paragraph" w:styleId="Desc1">
    <w:name w:val="desc1"/>
    <w:basedOn w:val="Normal"/>
    <w:qFormat/>
    <w:pPr>
      <w:widowControl/>
    </w:pPr>
    <w:rPr>
      <w:sz w:val="26"/>
      <w:szCs w:val="26"/>
    </w:rPr>
  </w:style>
  <w:style w:type="paragraph" w:styleId="Details1">
    <w:name w:val="details1"/>
    <w:basedOn w:val="Normal"/>
    <w:qFormat/>
    <w:pPr>
      <w:widowControl/>
    </w:pPr>
    <w:rPr>
      <w:sz w:val="22"/>
      <w:szCs w:val="22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24991716" TargetMode="External"/><Relationship Id="rId4" Type="http://schemas.openxmlformats.org/officeDocument/2006/relationships/hyperlink" Target="http://www.ncbi.nlm.nih.gov/pubmed/24887386" TargetMode="External"/><Relationship Id="rId5" Type="http://schemas.openxmlformats.org/officeDocument/2006/relationships/hyperlink" Target="http://www.ncbi.nlm.nih.gov/pubmed/24479132" TargetMode="External"/><Relationship Id="rId6" Type="http://schemas.openxmlformats.org/officeDocument/2006/relationships/hyperlink" Target="http://www.ncbi.nlm.nih.gov/pubmed/24354678" TargetMode="External"/><Relationship Id="rId7" Type="http://schemas.openxmlformats.org/officeDocument/2006/relationships/hyperlink" Target="http://www.ncbi.nlm.nih.gov/pubmed/24134676" TargetMode="External"/><Relationship Id="rId8" Type="http://schemas.openxmlformats.org/officeDocument/2006/relationships/hyperlink" Target="http://www.ncbi.nlm.nih.gov/pubmed/23092583" TargetMode="External"/><Relationship Id="rId9" Type="http://schemas.openxmlformats.org/officeDocument/2006/relationships/hyperlink" Target="http://www.ncbi.nlm.nih.gov/pubmed/22829186" TargetMode="External"/><Relationship Id="rId10" Type="http://schemas.openxmlformats.org/officeDocument/2006/relationships/hyperlink" Target="http://www.ncbi.nlm.nih.gov/pubmed/22172466" TargetMode="External"/><Relationship Id="rId11" Type="http://schemas.openxmlformats.org/officeDocument/2006/relationships/hyperlink" Target="http://www.ncbi.nlm.nih.gov/pubmed/22027897" TargetMode="External"/><Relationship Id="rId12" Type="http://schemas.openxmlformats.org/officeDocument/2006/relationships/hyperlink" Target="http://www.ncbi.nlm.nih.gov/pubmed/21931119" TargetMode="External"/><Relationship Id="rId13" Type="http://schemas.openxmlformats.org/officeDocument/2006/relationships/hyperlink" Target="http://www.ncbi.nlm.nih.gov/pubmed/21226763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2:00Z</dcterms:created>
  <dc:creator>Softonic</dc:creator>
  <dc:description/>
  <cp:keywords/>
  <dc:language>en-US</dc:language>
  <cp:lastModifiedBy>Azienda Ospdaliero-Univesitaria Policlinico</cp:lastModifiedBy>
  <cp:lastPrinted>2014-09-05T14:40:00Z</cp:lastPrinted>
  <dcterms:modified xsi:type="dcterms:W3CDTF">2016-01-26T13:02:00Z</dcterms:modified>
  <cp:revision>4</cp:revision>
  <dc:subject/>
  <dc:title/>
</cp:coreProperties>
</file>