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6"/>
        <w:gridCol w:w="7144"/>
      </w:tblGrid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om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Cordova Nicoletta</w:t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Indirizz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right="-23" w:hanging="0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Telefon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E-mail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azionalità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taliana </w:t>
            </w:r>
          </w:p>
        </w:tc>
      </w:tr>
      <w:tr>
        <w:trPr>
          <w:trHeight w:val="249" w:hRule="atLeast"/>
        </w:trPr>
        <w:tc>
          <w:tcPr>
            <w:tcW w:w="2628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Luogo e Data di nascit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14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Taranto </w:t>
            </w:r>
            <w:r>
              <w:rPr>
                <w:rFonts w:cs="Arial" w:ascii="Arial" w:hAnsi="Arial"/>
                <w:smallCaps/>
                <w:lang w:val="it-IT"/>
              </w:rPr>
              <w:t xml:space="preserve">       18 / 10 / 1973  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4"/>
        <w:gridCol w:w="6736"/>
      </w:tblGrid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Giugno 2007 – Ottobre 2013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95" w:hanging="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oliclinico di Modena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zienda Ospedaliero – Universitaria di Modena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Biologo </w:t>
            </w:r>
          </w:p>
        </w:tc>
      </w:tr>
      <w:tr>
        <w:trPr>
          <w:trHeight w:val="249" w:hRule="atLeast"/>
        </w:trPr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7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ttività di ricerca inerente alla “</w:t>
            </w: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Filtrazione degli emocomponente come elemento di sicurezza della trasfusione di sangue: valutazione e controllo di qualità”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Maggio 2006 – Dicembre 2006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asa di Cura Villa Bellombra,  via  Bellombra, 24  - Bolog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spedale privato accreditat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Biologo presso il Laboratorio di Analisi della Casa di Cur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e mans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Tirocinante: analisi di laboratorio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Maggio 2008  –  Settembre 2013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zienda Ospedaliero – Universitaria Policlinico di Modena,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ogramma di formazione continua degli operatori sanitari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toli delle qualifiche rilasci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rediti formativi E.C.M. (come riportati nella tabella “allegati del C.V.”)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2007 – Novembre  2007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NPAS – MODENA SOCCORSO – 118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rso di formazione per “Volontario soccorritore ANPAS”, con certificazione modulo MIT, PTC, BLSD e relativi retraining, riconosciuto a livello nazionale.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tolo della qualifica rilascia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Certificato di Frequenz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icembre 2006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Università di Modena e Reggio Emilia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bilità professionale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Esame di Stato per l’Abilitazione all’esercizio della Professione di Biolog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ttestato di abilitazione alla profession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1999 – Febbraio 2006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Università di Modena e Reggio Emilia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i materi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Chimica, Biologia, Botanica, Microbiologia, Genetica, Anatomia, Fisiologia, Patologia, Farmacologia, Tossicologia.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in Scienze Biologiche, indirizzo Fisiopatologic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aurea magistral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Ottobre 1988 – Maggio 1993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Istituito Professionale di Stato “F.S. Cabrini, via Dante – 74100 – Tarant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Principali materi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Scienze Biologiche, Microbiologia, Chimica, Matematica, Fisica.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Diploma magistrale: Tecnico di Laboratorio Chimico Biologic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Diploma di scuola secondaria superio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Studi di ricerca 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" w:ascii="Arial" w:hAnsi="Arial"/>
                <w:b w:val="false"/>
                <w:i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5" w:hanging="0"/>
              <w:rPr/>
            </w:pPr>
            <w:r>
              <w:rPr>
                <w:rFonts w:cs="Arial" w:ascii="Arial" w:hAnsi="Arial"/>
                <w:lang w:val="it-IT"/>
              </w:rPr>
              <w:t>Studi di ricerca</w:t>
            </w:r>
            <w:r>
              <w:rPr>
                <w:rFonts w:cs="Arial" w:ascii="Arial" w:hAnsi="Arial"/>
                <w:b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presso l’Azienda Ospedaliero Universitaria - Policlinico di Modena</w:t>
            </w:r>
            <w:r>
              <w:rPr>
                <w:rFonts w:cs="Arial" w:ascii="Arial" w:hAnsi="Arial"/>
                <w:color w:val="FF0000"/>
                <w:lang w:val="it-IT"/>
              </w:rPr>
              <w:t xml:space="preserve">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 Novel Multiparametric approach to Detect a Dynamic Release of Microparticles from Stored Red Blood Cells, nel 2013. 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uova strumentazione Ruby/Abbott: corso base teorico/pratico;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lang w:val="it-IT"/>
              </w:rPr>
              <w:t>Revisione del manuale interno “</w:t>
            </w:r>
            <w:r>
              <w:rPr>
                <w:rFonts w:cs="Arial" w:ascii="Arial" w:hAnsi="Arial"/>
                <w:b/>
                <w:u w:val="single"/>
                <w:lang w:val="it-IT"/>
              </w:rPr>
              <w:t>Controllo di qualità degli emocomponenti: riferimenti normativi ed istruzioni operative” (versione 2° 2007) alla luce della nuova edizione edqm “Guida alla preparazione”</w:t>
            </w:r>
            <w:r>
              <w:rPr>
                <w:rFonts w:cs="Arial" w:ascii="Arial" w:hAnsi="Arial"/>
                <w:lang w:val="it-IT"/>
              </w:rPr>
              <w:t xml:space="preserve">;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’apporto dello studio tromboelastografico nella trasfusione piastrinica (Study of Platelet Concentrate Trasfusion by Thromboelastography), nel 2011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36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697480" cy="29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mall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3pt;mso-wrap-distance-left:0pt;mso-wrap-distance-right:7.05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355080" cy="845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  <w:gridCol w:w="284"/>
                              <w:gridCol w:w="6673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mallCaps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  <w:tc>
                                <w:tcPr>
                                  <w:tcW w:w="695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mall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lang w:val="it-IT"/>
                                    </w:rPr>
                                    <w:t xml:space="preserve">Ingle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  <w:t>Capacità di le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  <w:t>Capacità di scri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tabs>
                                      <w:tab w:val="clear" w:pos="708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Capacità di espressione oral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3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66.6pt;mso-wrap-distance-left:0pt;mso-wrap-distance-right:7.05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  <w:gridCol w:w="284"/>
                        <w:gridCol w:w="6673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  <w:lang w:val="it-IT"/>
                              </w:rPr>
                              <w:t>Altre lingua</w:t>
                            </w:r>
                          </w:p>
                        </w:tc>
                        <w:tc>
                          <w:tcPr>
                            <w:tcW w:w="695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mallCaps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08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lang w:val="it-IT"/>
                              </w:rPr>
                              <w:t xml:space="preserve">Inglese 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08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  <w:t>Capacità di le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  <w:t>Capacità di scri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aoeeu"/>
                              <w:tabs>
                                <w:tab w:val="clear" w:pos="708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 xml:space="preserve">•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Capacità di espressione oral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73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it-IT"/>
                              </w:rPr>
                              <w:t>A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volgo attività di volontariato presso l’Associazione Volontari Pubblica Assistenza “Croce Blu” di Castelfranco Emilia (Mo)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organizzativ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ono in grado di organizzare autonomamente il lavoro definendo priorità e rispettando le scadenze e gli obiettivi prefissati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" w:ascii="Arial" w:hAnsi="Arial"/>
                <w:b w:val="false"/>
                <w:i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tilizzo diverse apparecchiature di laboratorio, quali: contaglobuli, centrifughe, separatori automatici, connettori sterili, ecc.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tilizzo i diversi applicativi del pacchetto Office, in particolar modo Excel, Word, Power Point, Internet Explorer ed AS400. 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  <w:t xml:space="preserve">Paten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6673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Allegati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i cellulari Haemonetics: corso base teorico/pratico il 23 settembre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Pancreatite: dalla diagnosi alla possibile prevenzione il 28 febbraio 201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zione alla prevenzione e alla sicurezza sul lavoro (18 ore), periodo dal 2 novembre al 10 novembre 201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same neuropatologico autoptico il 25 settembr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La gestione della richiesta trasfusionale dal reparto richiedente alla distribuzione dell’emocomponente, il 20 settembr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acco e alcol: le interferenze dell’industria, il 24 magg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i linfonodi utili per la stadiazione del carcinoma colorettale ed importanza delle micrometastasi linfonodali, il 23 magg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FR nel carcinoma polmonare non a piccole cellule, il 21 marz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 implicati nella carcinogenesi colorettale, il 16 febbra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repanocitosi: una patologia emergente, il 20 gennaio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ornamenti in tema di infezione da Pavovirus B19, il 18 maggio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tibiogramma Europeo: i nuovi criteri interpretativi EUCAST. Che cosa cambia, il 23 febbraio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-Nile Virus, Usutu Virus, Chikungunya: infezioni emergenti di interesse trasfusionale,  il 18 febbraio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o di ematologia. Le cellule del sangue nella normalità e nelle loro trasformazioni: caratteristiche e peculiarità in differenti localizzazioni e liquidi biologici, il 27 novembre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lasma nella clinica – terapia ancora attuale?, il 13 maggio 2009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plasma agli emoderivati – gli elementi qualificanti del percorso, il 20 aprile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eresi in reumatologia,  il 3 ottobre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astrinopenie in gravidanza – trompocitemia neonatale allo immune, il 29 maggio 2008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lattia emolitica neonatale - approccio multidisciplinare a prevenzione, diagnosi e cura, il 9 maggio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nsapevole della responsabilità penale in cui potrò incorrere in caso di dichiarazione mendace o esibizione di atto falso, puniti ai sensi del codice penale e delle leggi speciali in materia(art. 76, DPR 28.12.2000, n. 445), dichiaro che I contenuti del mio curriculum vitae, composto da 3 pagine, sono rispondenti al vero. </w:t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  <w:tab/>
        <w:tab/>
        <w:t xml:space="preserve">  </w:t>
        <w:tab/>
        <w:tab/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apitolo %1."/>
      <w:lvlJc w:val="left"/>
      <w:pPr>
        <w:tabs>
          <w:tab w:val="num" w:pos="144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Zero"/>
      <w:lvlText w:val="Sezione %1.%2"/>
      <w:lvlJc w:val="left"/>
      <w:pPr>
        <w:tabs>
          <w:tab w:val="num" w:pos="1800"/>
        </w:tabs>
        <w:ind w:left="36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Heading"/>
    <w:next w:val="Subtitle"/>
    <w:qFormat/>
    <w:pPr>
      <w:keepNext w:val="true"/>
      <w:numPr>
        <w:ilvl w:val="0"/>
        <w:numId w:val="1"/>
      </w:numPr>
      <w:jc w:val="both"/>
    </w:pPr>
    <w:rPr>
      <w:rFonts w:ascii="Times New Roman" w:hAnsi="Times New Roman" w:cs="Times New Roman"/>
      <w:b w:val="false"/>
      <w:bCs w:val="false"/>
      <w:color w:val="FF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ile1">
    <w:name w:val="Stile1"/>
    <w:basedOn w:val="Heading1"/>
    <w:qFormat/>
    <w:pPr>
      <w:numPr>
        <w:ilvl w:val="0"/>
        <w:numId w:val="0"/>
      </w:numPr>
      <w:ind w:hanging="0"/>
      <w:outlineLvl w:val="9"/>
    </w:pPr>
    <w:rPr>
      <w:b/>
    </w:rPr>
  </w:style>
  <w:style w:type="paragraph" w:styleId="Paragrafo">
    <w:name w:val="Paragrafo"/>
    <w:basedOn w:val="Heading1"/>
    <w:qFormat/>
    <w:pPr>
      <w:numPr>
        <w:ilvl w:val="0"/>
        <w:numId w:val="0"/>
      </w:numPr>
      <w:ind w:hanging="0"/>
      <w:outlineLvl w:val="9"/>
    </w:pPr>
    <w:rPr>
      <w:b/>
    </w:rPr>
  </w:style>
  <w:style w:type="paragraph" w:styleId="Stile4">
    <w:name w:val="Stile4"/>
    <w:basedOn w:val="Heading"/>
    <w:next w:val="Heading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45:00Z</dcterms:created>
  <dc:creator>Compaq_Proprietario</dc:creator>
  <dc:description/>
  <cp:keywords/>
  <dc:language>en-US</dc:language>
  <cp:lastModifiedBy>Azienda Ospdaliero-Univesitaria Policlinico</cp:lastModifiedBy>
  <cp:lastPrinted>2013-10-20T21:52:00Z</cp:lastPrinted>
  <dcterms:modified xsi:type="dcterms:W3CDTF">2016-01-26T13:13:00Z</dcterms:modified>
  <cp:revision>3</cp:revision>
  <dc:subject/>
  <dc:title>FORMATO EUROPEO PER IL CURRICULUM VITAE</dc:title>
</cp:coreProperties>
</file>