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28875</wp:posOffset>
                </wp:positionH>
                <wp:positionV relativeFrom="page">
                  <wp:posOffset>609600</wp:posOffset>
                </wp:positionV>
                <wp:extent cx="24765" cy="979805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8pt" to="193.15pt,819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mallCaps/>
          <w:spacing w:val="40"/>
          <w:sz w:val="26"/>
          <w:lang w:val="it-IT"/>
        </w:rPr>
        <w:t xml:space="preserve">Formato europeo </w:t>
      </w:r>
    </w:p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  <w:t>per il curriculum</w:t>
      </w:r>
    </w:p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eastAsia="Arial Narrow" w:cs="Arial Narrow" w:ascii="Arial Narrow" w:hAnsi="Arial Narrow"/>
          <w:smallCaps/>
          <w:spacing w:val="40"/>
          <w:sz w:val="26"/>
          <w:lang w:val="it-IT"/>
        </w:rPr>
        <w:t xml:space="preserve"> </w:t>
      </w:r>
      <w:r>
        <w:rPr>
          <w:rFonts w:cs="Arial Narrow" w:ascii="Arial Narrow" w:hAnsi="Arial Narrow"/>
          <w:smallCaps/>
          <w:spacing w:val="40"/>
          <w:sz w:val="26"/>
          <w:lang w:val="it-IT"/>
        </w:rPr>
        <w:t>vitae</w:t>
      </w:r>
    </w:p>
    <w:p>
      <w:pPr>
        <w:pStyle w:val="Aaoeeu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Arial Narrow" w:ascii="Arial Narrow" w:hAnsi="Arial Narrow"/>
          <w:sz w:val="16"/>
        </w:rPr>
        <w:drawing>
          <wp:inline distT="0" distB="0" distL="0" distR="0">
            <wp:extent cx="361315" cy="251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3" r="-10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AFFAELLA POSTIGL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/12/198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Luogo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sz w:val="24"/>
                <w:szCs w:val="24"/>
                <w:lang w:val="it-IT"/>
              </w:rPr>
              <w:t>Tricarico (MT)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83820</wp:posOffset>
                </wp:positionV>
                <wp:extent cx="186880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Istruzion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0pt;mso-wrap-distance-right:7.05pt;mso-wrap-distance-top:0pt;mso-wrap-distance-bottom:0pt;margin-top:-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Istruzion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ATURITA’ CLASSI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guita a Luglio 1999 presso il Liceo Classico Duni, via delle Nazioni Unite, 6, 75100 Matera, con voto </w:t>
            </w:r>
            <w:r>
              <w:rPr>
                <w:b/>
                <w:sz w:val="24"/>
                <w:szCs w:val="24"/>
              </w:rPr>
              <w:t>100/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UREA IN MEDICINA E CHIRURG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onseguita presso l’Università degli Studi di Modena e Reggio Emilia nell’anno accademico 2004/2005 in data 21/10/2005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n voto </w:t>
            </w:r>
            <w:r>
              <w:rPr>
                <w:b/>
                <w:sz w:val="24"/>
                <w:szCs w:val="24"/>
              </w:rPr>
              <w:t>110 su 110 e lod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Tesi sperimentale</w:t>
            </w:r>
            <w:r>
              <w:rPr>
                <w:sz w:val="24"/>
                <w:szCs w:val="24"/>
              </w:rPr>
              <w:t>: “Immunoterapia cellulare adottiva non-MHC dipendente con somministrazione intraperitoneale di cellule TALL-104 in pazienti con carcinosi peritoneale: studio di fase I/II con analisi immunologica”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Relatore: Prof. Pier Franco Conte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11125</wp:posOffset>
                      </wp:positionH>
                      <wp:positionV relativeFrom="page">
                        <wp:posOffset>33020</wp:posOffset>
                      </wp:positionV>
                      <wp:extent cx="0" cy="9601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2.6pt" to="8.75pt,758.5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ILITAZIONE PROFESSIONALE DI MEDICO CHIRURG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guita presso l’Università degli Studi di Modena e Reggio Emilia, nella II Sessione Esame di Stato dell’anno 2005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ISCRIZIONE ALL’ORDINE PROVINCIALE DEI MEDICI CHIRURGHI E DEGLI ODONTOIATRI DI MATERA</w:t>
            </w:r>
          </w:p>
          <w:p>
            <w:pPr>
              <w:pStyle w:val="OiaeaeiYiio2"/>
              <w:widowControl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Iscritta dal 13/03/2006 al numero 1644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center" w:pos="1363" w:leader="none"/>
                <w:tab w:val="right" w:pos="2727" w:leader="none"/>
              </w:tabs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it-IT"/>
              </w:rPr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CIALIZZAZIONE IN ONCOLOGIA MEDI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guita presso l’Università degli Studi di Modena e Reggio Emilia nell’anno accademico 2008/2009 in data 10/11/2009 con voto </w:t>
            </w:r>
            <w:r>
              <w:rPr>
                <w:b/>
                <w:sz w:val="24"/>
                <w:szCs w:val="24"/>
              </w:rPr>
              <w:t>110 su 110 e lode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esi sperimentale: </w:t>
            </w:r>
            <w:r>
              <w:rPr>
                <w:sz w:val="24"/>
                <w:szCs w:val="24"/>
              </w:rPr>
              <w:t>“Il ruolo della FDG-PET nella gestione del paziente con linfoma di Hodgkin: studio di popolazione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ore: Prof. Massimo Federic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latore: Dott. Stefano Lumina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rPr>
          <w:lang w:val="it-IT"/>
        </w:rPr>
      </w:pPr>
      <w:r>
        <w:rPr>
          <w:lang w:val="it-IT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aoeeu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ESPERIENZA LAVORATIVA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11125</wp:posOffset>
                      </wp:positionH>
                      <wp:positionV relativeFrom="page">
                        <wp:posOffset>19050</wp:posOffset>
                      </wp:positionV>
                      <wp:extent cx="0" cy="961517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1.5pt" to="8.75pt,758.5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/>
            </w:pPr>
            <w:r>
              <w:rPr/>
              <w:t>Contratto libero professionale dal 01/03/2010 ed attualmente in essere per prestazioni assistenziali di medico specialista presso la struttura di Oncologia, Azienda-Ospedaliero-Universitaria di Mode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/>
            </w:pPr>
            <w:r>
              <w:rPr/>
              <w:t>Titolare di assegno di ricerca dal 01/01/2010 e attualmente in esse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Attività di ricerca clinica presso il centro raccolta dati del Gruppo Italiano studio Linfomi (GISL) dal 2008 al 200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lang w:val="en-US"/>
              </w:rPr>
            </w:pPr>
            <w:r>
              <w:rPr/>
              <w:t>Coinvestigator di diversi studi clin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Attività di continuità assistenziale presso il Distretto di Sassuolo da Aprile 2008 ad oggi</w:t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05410</wp:posOffset>
                      </wp:positionH>
                      <wp:positionV relativeFrom="page">
                        <wp:posOffset>3048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2.4pt" to="8.3pt,755.0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tcBorders/>
          </w:tcPr>
          <w:p>
            <w:pPr>
              <w:pStyle w:val="Paragrafoelenco"/>
              <w:tabs>
                <w:tab w:val="clear" w:pos="720"/>
                <w:tab w:val="left" w:pos="180" w:leader="none"/>
              </w:tabs>
              <w:snapToGrid w:val="false"/>
              <w:ind w:left="0" w:right="-212" w:hanging="0"/>
              <w:rPr>
                <w:rFonts w:ascii="Arial Narrow" w:hAnsi="Arial Narrow" w:cs="Arial Narrow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</w:r>
          </w:p>
          <w:p>
            <w:pPr>
              <w:pStyle w:val="Paragrafoelenco"/>
              <w:tabs>
                <w:tab w:val="clear" w:pos="720"/>
                <w:tab w:val="left" w:pos="180" w:leader="none"/>
              </w:tabs>
              <w:ind w:left="0" w:right="-21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Paragrafoelenco"/>
              <w:tabs>
                <w:tab w:val="clear" w:pos="720"/>
                <w:tab w:val="left" w:pos="180" w:leader="none"/>
              </w:tabs>
              <w:ind w:left="720" w:right="-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aragrafoelenco"/>
              <w:tabs>
                <w:tab w:val="clear" w:pos="720"/>
                <w:tab w:val="left" w:pos="180" w:leader="none"/>
              </w:tabs>
              <w:ind w:left="720" w:right="-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aragrafoelenco"/>
              <w:tabs>
                <w:tab w:val="clear" w:pos="720"/>
                <w:tab w:val="left" w:pos="180" w:leader="none"/>
              </w:tabs>
              <w:ind w:left="720" w:right="-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979295</wp:posOffset>
                      </wp:positionH>
                      <wp:positionV relativeFrom="page">
                        <wp:posOffset>33020</wp:posOffset>
                      </wp:positionV>
                      <wp:extent cx="0" cy="77724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5pt,2.6pt" to="155.85pt,614.5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 Personali                   </w:t>
            </w:r>
          </w:p>
        </w:tc>
        <w:tc>
          <w:tcPr>
            <w:tcW w:w="7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e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Competenze Informa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 xml:space="preserve">                           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>ABILITA’MUSIC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Utilizzo PC con sistema operativo Windows (95, 98, XP)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a conoscenza dei seguenti programm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GB"/>
              </w:rPr>
              <w:t>Word, Excel, Access, Publisher, PowerPoint, Adobe PhotoDeluxe HE, Adobe Photoshop, Internet Explorer, Netscape Navigator e Outlook Express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Diploma di solfeggio e teoria musicale conseguito presso il Conservatorio di musica E. R. Duni di Matera nel 1994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intermedio di pianoforte conseguito presso il Conservatorio di musica E. R. Duni di Matera nel 1998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ab/>
        <w:tab/>
        <w:tab/>
        <w:tab/>
        <w:tab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4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RAFFAELLA POSTIGLIONE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                                                                                                                              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</w:r>
        </w:p>
      </w:tc>
    </w:tr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2"/>
        </w:tabs>
        <w:ind w:left="572" w:hanging="397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it-IT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">
    <w:name w:val="Elenco 2"/>
    <w:basedOn w:val="Normal"/>
    <w:qFormat/>
    <w:pPr>
      <w:widowControl/>
      <w:ind w:left="720" w:hanging="360"/>
      <w:jc w:val="both"/>
    </w:pPr>
    <w:rPr>
      <w:rFonts w:ascii="Garamond" w:hAnsi="Garamond" w:cs="Garamond"/>
      <w:sz w:val="22"/>
    </w:rPr>
  </w:style>
  <w:style w:type="paragraph" w:styleId="Paragrafoelenco">
    <w:name w:val="Paragrafo elenco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0:00Z</dcterms:created>
  <dc:creator>Christopher ADAM</dc:creator>
  <dc:description/>
  <cp:keywords/>
  <dc:language>en-US</dc:language>
  <cp:lastModifiedBy>Azienda Ospdaliero-Univesitaria Policlinico</cp:lastModifiedBy>
  <cp:lastPrinted>2009-04-08T10:27:00Z</cp:lastPrinted>
  <dcterms:modified xsi:type="dcterms:W3CDTF">2016-01-26T12:51:00Z</dcterms:modified>
  <cp:revision>3</cp:revision>
  <dc:subject/>
  <dc:title>* NOTE</dc:title>
</cp:coreProperties>
</file>