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7">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en-US" w:eastAsia="en-US"/>
              </w:rPr>
              <w:drawing>
                <wp:inline distT="0" distB="0" distL="0" distR="0">
                  <wp:extent cx="361950" cy="2476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Casolari  Veronic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17/06/1979</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1 agosto 2007-23 luglio 2013</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hirurgia Generale,Direttore Prof.Massimo Savian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uardia interdivisionale,attività di sala operatoria con ruolo di 1°-2°-3°operatore su interventi chirurgici,chirurgia ambulatorial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embre 1994-Luglio 1998</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Classico Cardinal G.Moron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tteratura italiana,latina,greca,scienze biologich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Maturità classica (voto 60/6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embre 1999-giugno 2006</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aurea in Medicina e Chirurgia (Università degli Studi di Modena e Reggio Emil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Tirocinio pratico in qualità di medico frequentatore volontario in chirurgia generale (Chirurgia Generale II,Direttore Prof.Giancarlo De Bernardinis)</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voto 101/11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rzo 2007:abilitazione all’esercizio della professione medica ed iscrizione all’albo dei medici chirurghi e odontoiatri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gosto 2007-Luglio 2013:Scuola di Specializzazione in Chirurgia General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Frequenza presso il Centro del Pavimento Pelvico del Nuovo Ospedale Civile di Sassuolo,Responsabile Dott.Roberto Dino Villani (attività di sala operatoria,ambulatorio gastroenterologico ed enterostomale,rettoscopia,manometria anorettale ed ecografia transanale,neurostimolazione sacrale nel trattamento di stipsi ed incontinenza feca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rzo 2013:relatore nell’evento formativo “Sindrome da ostruita defecazione e prolasso retta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uglio 2013:specializzazione in Chirurgia Generale (voto 110/110)</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eastAsia="Arial Narrow" w:cs="Arial Narrow" w:ascii="Arial Narrow" w:hAnsi="Arial Narrow"/>
          <w:b/>
        </w:rPr>
        <w:t xml:space="preserve">                       </w:t>
      </w:r>
      <w:r>
        <w:br w:type="page"/>
      </w:r>
    </w:p>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CAMPIONATI DI GINNASTICA ARTISTIC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volontariato  (croce blu,associazione  italiana  stomizzat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Utilizzo  di  computer  (capacita’  acquisita  durante  il  corso  di  laurea  in medicina   e  chirurgi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Capacità di scrittura (stesura di articoli,lettere etc…) acquisita durante il corso di studi umanistic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nessun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Nessuna</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1.La tecnica del linfonodo sentinella nella chirurgia senologica modenese (Baggiovara,giugno 2008)-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2.WSES ORGANIZATIONAL MEETING:Emergency Surgery Today (Bologna, 2008)-in qualita’ di relator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3.seminario nazionale delle scuole di specializzazione e dei dottorati di ricerca in chirurgia generale e specialistica (termoli,maggio 2009) in qualita’ di relator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4.blsd (modena,ottobre 2009)</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5.La gestione del rischio clinico in gastroenterologia ed endoscopia digestiva in italia (modena,settembre 2010)-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6.TIPS:moderne indicazioni e prospettive future (modena,ottobre 2010)-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7.corso “hands ON DI ENDOSCOPIA OPERATIVA” (MODENA,MAGGIO 2011)-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8.inCONTRO CON LA ROBOTICA (REGGIO EMILIA,MAGGIO 2012) 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9.ERNIE IATALI DI TIPO iii (REGGIO EMILIA,MAGGIO 2012)-IN QUALITA’ DI RELATOR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10.xxvii CORSO DI AGGIORNAMENTO AIOSS IN STOMATERAPIA,COLOPROCTOLOGIA E RIABILITAZIONE DEL PAVIMENTO PELVICO (mONTESILVANO,OTTOBRE 2012)-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11.TRATTAMENTO DELLE PATOLOGIE FUNZIONALI COLONPROCTOLOGICHE E DEL PAVIMENTO PELVICO (PISA,OTTOBRE 2012) 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12.L’ATTUALITA’ DEL CONSENSO INFORMATO TRA PROFILI LEGISLATIVI,DEONTOLOGICI,MEDICO LEGALI E DI RESPONSABILITA’ PROFESSIONALE (MODENA,DICEMBRE 2012)-IN QUALITA’ DI PARTECIPANT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rPr>
          </w:pPr>
          <w:r>
            <w:rPr>
              <w:rFonts w:cs="Arial Narrow" w:ascii="Arial Narrow" w:hAnsi="Arial Narrow"/>
              <w:i w:val="false"/>
              <w:lang w:val="it-IT"/>
            </w:rPr>
            <w:t>www.sito.it</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Carpredefinitoparagrafo">
    <w:name w:val="Car. predefinito paragrafo"/>
    <w:qFormat/>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
    <w:name w:val=" Carattere Carattere"/>
    <w:qFormat/>
    <w:rPr>
      <w:rFonts w:ascii="Tahoma" w:hAnsi="Tahoma" w:eastAsia="Times New Roman" w:cs="Tahoma"/>
      <w:sz w:val="16"/>
      <w:szCs w:val="16"/>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6:00Z</dcterms:created>
  <dc:creator>Softonic</dc:creator>
  <dc:description/>
  <cp:keywords/>
  <dc:language>en-US</dc:language>
  <cp:lastModifiedBy>Azienda Ospdaliero-Univesitaria Policlinico</cp:lastModifiedBy>
  <dcterms:modified xsi:type="dcterms:W3CDTF">2014-03-13T07:58:00Z</dcterms:modified>
  <cp:revision>3</cp:revision>
  <dc:subject/>
  <dc:title>FORMATO EUROPEO PER IL CURRICULUM VITAE</dc:title>
</cp:coreProperties>
</file>