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8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357"/>
        <w:gridCol w:w="835"/>
        <w:gridCol w:w="276"/>
        <w:gridCol w:w="314"/>
        <w:gridCol w:w="1220"/>
        <w:gridCol w:w="173"/>
        <w:gridCol w:w="108"/>
        <w:gridCol w:w="1215"/>
        <w:gridCol w:w="286"/>
        <w:gridCol w:w="1230"/>
        <w:gridCol w:w="6"/>
      </w:tblGrid>
      <w:tr>
        <w:trPr>
          <w:trHeight w:val="425" w:hRule="exac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Title"/>
              <w:snapToGrid w:val="false"/>
              <w:rPr/>
            </w:pPr>
            <w:r>
              <w:rPr/>
              <w:t xml:space="preserve">Curriculum Vitae 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Nome / Cognom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  <w:t>Filippo Ferrari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Indirizzo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elefono</w:t>
            </w:r>
          </w:p>
        </w:tc>
        <w:tc>
          <w:tcPr>
            <w:tcW w:w="2834" w:type="dxa"/>
            <w:gridSpan w:val="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Italian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10/04/80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M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2007 –  2013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Microbiologo clinic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Esecuzione di esami di laboratorio</w:t>
            </w:r>
          </w:p>
          <w:p>
            <w:pPr>
              <w:pStyle w:val="CVNormal"/>
              <w:snapToGrid w:val="false"/>
              <w:rPr/>
            </w:pPr>
            <w:r>
              <w:rPr/>
              <w:t>Refertazione esami di laboratorio</w:t>
            </w:r>
          </w:p>
          <w:p>
            <w:pPr>
              <w:pStyle w:val="CVNormal"/>
              <w:snapToGrid w:val="false"/>
              <w:rPr/>
            </w:pPr>
            <w:r>
              <w:rPr/>
              <w:t>Rapporti con fornitori</w:t>
            </w:r>
          </w:p>
          <w:p>
            <w:pPr>
              <w:pStyle w:val="CVNormal"/>
              <w:snapToGrid w:val="false"/>
              <w:rPr/>
            </w:pPr>
            <w:r>
              <w:rPr/>
              <w:t>Attività didattica</w:t>
            </w:r>
          </w:p>
          <w:p>
            <w:pPr>
              <w:pStyle w:val="CVNormal"/>
              <w:snapToGrid w:val="false"/>
              <w:rPr/>
            </w:pPr>
            <w:r>
              <w:rPr/>
              <w:t>Relazioni con il pubblic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Azienda Ospedaliero-Universitaria Policlinico di Modena, Via del Pozzo 71, 41100 Moden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anitari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ettembre 2011 – Febbraio 2012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Rilevatore ISTAT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Rapporti con il pubblico</w:t>
            </w:r>
          </w:p>
          <w:p>
            <w:pPr>
              <w:pStyle w:val="CVNormal"/>
              <w:snapToGrid w:val="false"/>
              <w:rPr/>
            </w:pPr>
            <w:r>
              <w:rPr/>
              <w:t>Indagini statistich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Comune di Fiorano Modenese, Piazza Ciro Menotti, 1 41042 Fiorano Modenes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Pubblica amministrazion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2006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Biolog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Esecuzione di esami di laboratorio</w:t>
            </w:r>
          </w:p>
          <w:p>
            <w:pPr>
              <w:pStyle w:val="CVNormal"/>
              <w:snapToGrid w:val="false"/>
              <w:rPr/>
            </w:pPr>
            <w:r>
              <w:rPr/>
              <w:t>Refertazione esami di laboratorio</w:t>
            </w:r>
          </w:p>
          <w:p>
            <w:pPr>
              <w:pStyle w:val="CVNormal"/>
              <w:snapToGrid w:val="false"/>
              <w:rPr/>
            </w:pPr>
            <w:r>
              <w:rPr/>
              <w:t>Relazioni con il pubblic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Genefast srl, Via Castelfranco 17/d 40053 Bazzano (BO)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 xml:space="preserve">Laboratorio privato di analisi 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b/>
                <w:b/>
                <w:bCs/>
              </w:rPr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05 - 2009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orpodeltesto31"/>
              <w:rPr/>
            </w:pPr>
            <w:r>
              <w:rPr>
                <w:rFonts w:cs="Arrial narrow;Arial Unicode MS" w:ascii="Arrial narrow;Arial Unicode MS" w:hAnsi="Arrial narrow;Arial Unicode MS"/>
              </w:rPr>
              <w:t>Diploma di Specializzazione in Microbiologia e Virologia con tesi dal titolo “</w:t>
            </w:r>
            <w:r>
              <w:rPr>
                <w:rFonts w:cs="Arrial narrow;Arial Unicode MS" w:ascii="Arrial narrow;Arial Unicode MS" w:hAnsi="Arrial narrow;Arial Unicode MS"/>
                <w:i/>
                <w:iCs/>
              </w:rPr>
              <w:t>Ruolo dello screening pre-natale nella prevenzione delle infezioni neonatali da streptococco di gruppo B</w:t>
            </w:r>
            <w:r>
              <w:rPr>
                <w:rFonts w:cs="Arrial narrow;Arial Unicode MS" w:ascii="Arrial narrow;Arial Unicode MS" w:hAnsi="Arrial narrow;Arial Unicode MS"/>
              </w:rPr>
              <w:t>”.</w:t>
            </w:r>
          </w:p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>Votazione conseguita : 110/110 e Lod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tematiche/competenze professionali acquisi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 xml:space="preserve">Microbiologia – Virologia – Parassitologia – Micologia </w:t>
            </w:r>
          </w:p>
          <w:p>
            <w:pPr>
              <w:pStyle w:val="CVNormal"/>
              <w:snapToGrid w:val="false"/>
              <w:rPr/>
            </w:pPr>
            <w:r>
              <w:rPr/>
              <w:t>Pratica di laboratorio</w:t>
            </w:r>
          </w:p>
          <w:p>
            <w:pPr>
              <w:pStyle w:val="CVNormal"/>
              <w:snapToGrid w:val="false"/>
              <w:rPr/>
            </w:pPr>
            <w:r>
              <w:rPr/>
              <w:t>Tecniche di biologia molecolar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>Università degli Studi di Modena e Reggio Emilia, Facoltà di Medicina e Chirurgi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ascii="Arrial narrow;Arial Unicode MS" w:hAnsi="Arrial narrow;Arial Unicode MS" w:cs="Arrial narrow;Arial Unicode MS"/>
                <w:b/>
                <w:b/>
                <w:bCs/>
              </w:rPr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rial narrow;Arial Unicode MS" w:hAnsi="Arrial narrow;Arial Unicode MS" w:cs="Arrial narrow;Arial Unicode MS"/>
                <w:b/>
                <w:b/>
                <w:bCs/>
              </w:rPr>
            </w:pPr>
            <w:r>
              <w:rPr>
                <w:rFonts w:cs="Arrial narrow;Arial Unicode MS" w:ascii="Arrial narrow;Arial Unicode MS" w:hAnsi="Arrial narrow;Arial Unicode MS"/>
                <w:b/>
                <w:bCs/>
              </w:rPr>
              <w:t>2006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>Esperto in tecniche laboratoristiche bioalimentari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/>
              <w:t>Principali tematiche/competenze professionali acquisi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 xml:space="preserve">Sistema agroalimentare – Sicurezza alimentare </w:t>
            </w:r>
          </w:p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>Biotecnologie alimentari – Diagnostica di laboratori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>Corso di formazione superiore (Ob. 3C3) finanziato dal Fondo Sociale europeo, dal Ministero del Lavoro, dalla Regione Emilia Romagna e approvato dalla Provincia di Modena con DGP n° 466 del 09/11/2005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ascii="Arrial narrow;Arial Unicode MS" w:hAnsi="Arrial narrow;Arial Unicode MS" w:cs="Arrial narrow;Arial Unicode MS"/>
                <w:b/>
                <w:b/>
                <w:bCs/>
              </w:rPr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rial narrow;Arial Unicode MS" w:hAnsi="Arrial narrow;Arial Unicode MS" w:cs="Arrial narrow;Arial Unicode MS"/>
                <w:b/>
                <w:b/>
                <w:bCs/>
              </w:rPr>
            </w:pPr>
            <w:r>
              <w:rPr>
                <w:rFonts w:cs="Arrial narrow;Arial Unicode MS" w:ascii="Arrial narrow;Arial Unicode MS" w:hAnsi="Arrial narrow;Arial Unicode MS"/>
                <w:b/>
                <w:bCs/>
              </w:rPr>
              <w:t>1999   -  2005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cs="Arial Narrow"/>
                <w:szCs w:val="22"/>
              </w:rPr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/>
                <w:szCs w:val="22"/>
              </w:rPr>
              <w:t>Laurea quinquennale in Scienze Biologiche con indirizzo Fisio-Patologico (ante DM 509/99), con tesi dal titolo: “</w:t>
            </w:r>
            <w:r>
              <w:rPr>
                <w:rFonts w:cs="Arial Narrow"/>
                <w:i/>
                <w:iCs/>
              </w:rPr>
              <w:t>Associazione tra polimorfismi funzionali dell’interleuchina-6 e dell’interleuchina-8 e rischio di Sarcoma di Kaposi</w:t>
            </w:r>
            <w:r>
              <w:rPr>
                <w:rFonts w:cs="Arial Narrow"/>
                <w:szCs w:val="22"/>
              </w:rPr>
              <w:t xml:space="preserve">”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/>
                <w:szCs w:val="22"/>
              </w:rPr>
              <w:t>Votazione conseguita 110/110 e Lode</w:t>
            </w:r>
            <w:r>
              <w:rPr>
                <w:rFonts w:cs="Bookman Old Style" w:ascii="Bookman Old Style" w:hAnsi="Bookman Old Style"/>
                <w:szCs w:val="22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/>
              <w:t>Principali tematiche/competenze professionali acquisi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 xml:space="preserve">Matematica – Fisica – Chimica – Biochimica </w:t>
            </w:r>
          </w:p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 xml:space="preserve">Genetica – Biologia Molecolare </w:t>
            </w:r>
          </w:p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 xml:space="preserve">Patologia – Farmacologia 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cs="Arial Narrow"/>
                <w:szCs w:val="22"/>
              </w:rPr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  <w:t>Università degli Studi di Modena e Reggio Emilia, Facoltà di Bioscienze e Biotecnologi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ascii="Arrial narrow;Arial Unicode MS" w:hAnsi="Arrial narrow;Arial Unicode MS" w:cs="Arrial narrow;Arial Unicode MS"/>
                <w:b/>
                <w:b/>
                <w:bCs/>
              </w:rPr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rial narrow;Arial Unicode MS" w:hAnsi="Arrial narrow;Arial Unicode MS" w:cs="Arrial narrow;Arial Unicode MS"/>
                <w:b/>
                <w:b/>
                <w:bCs/>
              </w:rPr>
            </w:pPr>
            <w:r>
              <w:rPr>
                <w:rFonts w:cs="Arrial narrow;Arial Unicode MS" w:ascii="Arrial narrow;Arial Unicode MS" w:hAnsi="Arrial narrow;Arial Unicode MS"/>
                <w:b/>
                <w:bCs/>
              </w:rPr>
              <w:t>1994  - 1999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cs="Arial Narrow"/>
                <w:szCs w:val="22"/>
              </w:rPr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  <w:t>Diploma di Maturità Scientifica con votazione di 100/100.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/>
              <w:t>Principali tematiche/competenze professionali acquisi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 xml:space="preserve">Italiano – Latino – Matematica – Fisica </w:t>
            </w:r>
          </w:p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 xml:space="preserve">Chimica – Biologia </w:t>
            </w:r>
          </w:p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>Ingles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cs="Arial Narrow"/>
                <w:szCs w:val="22"/>
              </w:rPr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  <w:t>Liceo Scientifico Statale “A. F. Formiggini” -  Sassuolo (Mo)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Madrelingua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  <w:t>Italian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  <w:t>Ingles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"/>
              <w:snapToGrid w:val="false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Parlato</w:t>
            </w:r>
          </w:p>
        </w:tc>
        <w:tc>
          <w:tcPr>
            <w:tcW w:w="1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Scritt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Level"/>
              <w:snapToGrid w:val="false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it-IT"/>
              </w:rPr>
            </w:pPr>
            <w:r>
              <w:rPr>
                <w:lang w:val="it-IT"/>
              </w:rPr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it-IT"/>
              </w:rPr>
            </w:pPr>
            <w:r>
              <w:rPr>
                <w:lang w:val="it-IT"/>
              </w:rPr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it-IT"/>
              </w:rPr>
            </w:pPr>
            <w:r>
              <w:rPr>
                <w:lang w:val="it-IT"/>
              </w:rPr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it-IT"/>
              </w:rPr>
            </w:pPr>
            <w:r>
              <w:rPr>
                <w:lang w:val="it-IT"/>
              </w:rPr>
              <w:t>Produzione orale</w:t>
            </w:r>
          </w:p>
        </w:tc>
        <w:tc>
          <w:tcPr>
            <w:tcW w:w="15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/>
              <w:t>Inglese</w:t>
            </w:r>
          </w:p>
        </w:tc>
        <w:tc>
          <w:tcPr>
            <w:tcW w:w="141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C1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Livello avanzato</w:t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C2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Livello avanzato</w:t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B2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Livello intermedio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B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Livello intermedio</w:t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B2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Livello intermedio</w:t>
            </w:r>
          </w:p>
        </w:tc>
      </w:tr>
      <w:tr>
        <w:trPr/>
        <w:tc>
          <w:tcPr>
            <w:tcW w:w="3116" w:type="dxa"/>
            <w:gridSpan w:val="2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/>
            </w:pPr>
            <w:r>
              <w:rPr/>
              <w:t xml:space="preserve">(*) </w:t>
            </w:r>
            <w:hyperlink r:id="rId2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ArialNarrow;Arial" w:cs="ArialNarrow;Arial" w:ascii="ArialNarrow;Arial" w:hAnsi="ArialNarrow;Arial"/>
              </w:rPr>
              <w:t>buono spirito di gruppo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ArialNarrow;Arial" w:cs="ArialNarrow;Arial" w:ascii="ArialNarrow;Arial" w:hAnsi="ArialNarrow;Arial"/>
              </w:rPr>
              <w:t>capacità di adeguamento ad ambienti multiculturali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ArialNarrow;Arial" w:cs="ArialNarrow;Arial" w:ascii="ArialNarrow;Arial" w:hAnsi="ArialNarrow;Arial"/>
              </w:rPr>
              <w:t>buone capacità di comunicazione ;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ArialNarrow;Arial" w:cs="ArialNarrow;Arial" w:ascii="ArialNarrow;Arial" w:hAnsi="ArialNarrow;Arial"/>
              </w:rPr>
              <w:t>senso dell’organizzazione (esperienza logistica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ArialNarrow;Arial" w:cs="ArialNarrow;Arial" w:ascii="ArialNarrow;Arial" w:hAnsi="ArialNarrow;Arial"/>
              </w:rPr>
              <w:t>buona attitudine alla gestione di progetti e di gruppi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Narrow;Arial" w:cs="ArialNarrow;Arial" w:ascii="ArialNarrow;Arial" w:hAnsi="ArialNarrow;Arial"/>
              </w:rPr>
              <w:t>buona conoscenza dei programmi Office™ (Word™, Excel™ 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ArialNarrow;Arial" w:cs="ArialNarrow;Arial" w:ascii="ArialNarrow;Arial" w:hAnsi="ArialNarrow;Arial"/>
              </w:rPr>
              <w:t>PowerPoint™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ArialNarrow;Arial" w:cs="ArialNarrow;Arial" w:ascii="ArialNarrow;Arial" w:hAnsi="ArialNarrow;Arial"/>
              </w:rPr>
              <w:t>conoscenza base delle applicazioni grafiche (Adobe Illustrator™,</w:t>
            </w:r>
          </w:p>
          <w:p>
            <w:pPr>
              <w:pStyle w:val="Normal"/>
              <w:autoSpaceDE w:val="false"/>
              <w:rPr>
                <w:rFonts w:ascii="ArialNarrow;Arial" w:hAnsi="ArialNarrow;Arial" w:eastAsia="ArialNarrow;Arial" w:cs="ArialNarrow;Arial"/>
              </w:rPr>
            </w:pPr>
            <w:r>
              <w:rPr>
                <w:rFonts w:eastAsia="ArialNarrow;Arial" w:cs="ArialNarrow;Arial" w:ascii="ArialNarrow;Arial" w:hAnsi="ArialNarrow;Arial"/>
              </w:rPr>
              <w:t>PhotoShop™).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Patente B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Iscrizione all'Ordine Nazionale dei Biologi</w:t>
            </w:r>
          </w:p>
          <w:p>
            <w:pPr>
              <w:pStyle w:val="CVNormal"/>
              <w:snapToGrid w:val="false"/>
              <w:rPr/>
            </w:pPr>
            <w:r>
              <w:rPr/>
              <w:t>Esente da obblighi militari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/>
        <w:tc>
          <w:tcPr>
            <w:tcW w:w="3116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"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rial narrow">
    <w:altName w:val="Arial Unicode MS"/>
    <w:charset w:val="80"/>
    <w:family w:val="auto"/>
    <w:pitch w:val="default"/>
  </w:font>
  <w:font w:name="ArialNar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snapToGrid w:val="false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 w:cs="Arial Narrow"/>
            </w:rPr>
            <w:t xml:space="preserve"> </w:t>
          </w:r>
          <w:r>
            <w:rPr/>
            <w:t>Ferrari Filippo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Arial Unicode MS" w:cs="Mangal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rFonts w:ascii="Bookman Old Style" w:hAnsi="Bookman Old Style" w:cs="Arial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LanguageSelfAssessmentGrid/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22:00Z</dcterms:created>
  <dc:creator>PHT</dc:creator>
  <dc:description/>
  <cp:keywords/>
  <dc:language>en-US</dc:language>
  <cp:lastModifiedBy>Azienda Ospdaliero-Univesitaria Policlinico</cp:lastModifiedBy>
  <cp:lastPrinted>2005-01-20T17:27:00Z</cp:lastPrinted>
  <dcterms:modified xsi:type="dcterms:W3CDTF">2016-02-02T13:08:00Z</dcterms:modified>
  <cp:revision>3</cp:revision>
  <dc:subject/>
  <dc:title>Curriculum Vitae Europass</dc:title>
</cp:coreProperties>
</file>