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9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163"/>
        <w:gridCol w:w="280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79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79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DICHIARAZIONE SOSTITUTIVA DI CERTIFICAZIONE (art. 46 e 47 D.P.R. 445/2000)</w:t>
            </w:r>
          </w:p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rPr/>
            </w:pPr>
            <w:r>
              <w:rPr/>
              <w:t>Il/la sottoscritto GRECO MAURIZIO,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/>
              <w:t>consapevole che le dichiarazioni false comportano l’applicazione delle sanzioni penali previste dall’art. 76 del D.P.R. 445/2000, dichiara che le informazioni riportate nel seguente curriculum vitae, redatto in formato europeo, corrispondono a verità: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1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2FirstLine"/>
              <w:spacing w:before="0" w:after="0"/>
              <w:rPr/>
            </w:pPr>
            <w:r>
              <w:rPr/>
              <w:t>Nome(i) / Cognome(i)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Maurizio Greco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Telefono(i)</w:t>
            </w:r>
          </w:p>
        </w:tc>
        <w:tc>
          <w:tcPr>
            <w:tcW w:w="2973" w:type="dxa"/>
            <w:gridSpan w:val="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snapToGrid w:val="false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taliana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02/07/1977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Maschio 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1"/>
              <w:spacing w:before="0" w:after="0"/>
              <w:rPr/>
            </w:pPr>
            <w:r>
              <w:rPr/>
              <w:t>Occupazione desiderata/Settore professionale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Major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1"/>
              <w:spacing w:before="0" w:after="0"/>
              <w:rPr/>
            </w:pPr>
            <w:r>
              <w:rPr/>
              <w:t>Esperienza professionale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al 2004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Membro SIDeMaST (Società Italiana di Dermatologia medica, chirurgica,estetica  e delle Malattie Sessualmente Trasmesse)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al 2006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</w:t>
            </w:r>
            <w:r>
              <w:rPr>
                <w:lang w:val="en-US"/>
              </w:rPr>
              <w:t>Membro “ International Society of Dermatology”</w:t>
            </w:r>
          </w:p>
          <w:p>
            <w:pPr>
              <w:pStyle w:val="CV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al 2008 al 1/4/2015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irettore Sanitario CMP (Centro Medico Polispecialistico)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dico Dermatologo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Zerbinati Nicola, CMP Via Ponzio 15, 27020  Pavia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rmatologia ed Estetica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Data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al 2008 al 2010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 xml:space="preserve">Lavoro o posizione ricoperti    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Normal"/>
              <w:suppressAutoHyphens w:val="false"/>
              <w:rPr/>
            </w:pPr>
            <w:r>
              <w:rPr/>
              <w:t>Libero professionista per attività di ricerca inerente il progetto: “ Trattamento della psoriasi con farmaci sistemici in Italia esperienze di switch”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 xml:space="preserve">Nome e indirizzo del datore di lavoro 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/>
              <w:t>Azienda ospedaliera Universitaria di Modena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Data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al 2008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 xml:space="preserve">Lavoro o posizione ricoperti    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Normal"/>
              <w:suppressAutoHyphens w:val="false"/>
              <w:rPr/>
            </w:pPr>
            <w:r>
              <w:rPr/>
              <w:t xml:space="preserve">Libero professionista 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 xml:space="preserve">Nome e indirizzo del datore di lavoro 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/>
              <w:t>Studio Privato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Data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2004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Titolo della qualifica rilasciata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Laurea in Medicina e Chirurgia 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Principali tematiche/competenze professionali acquisite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Prof. A. Giannetti – titolo Tesi “ Terapia della Psioriasi conInfliximab, studio clinico su 40 pazienti”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Università degli Studi di Modena e Reggio Emilia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rPr>
                <w:b/>
                <w:b/>
                <w:bCs/>
              </w:rPr>
            </w:pPr>
            <w:r>
              <w:rPr/>
              <w:t>2004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uperamento Esame di Stato e Iscrizione all’Albo dell’Ordine dei Medici della Provincia di Lecce (no.6813)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rPr>
                <w:b/>
                <w:b/>
                <w:bCs/>
              </w:rPr>
            </w:pPr>
            <w:r>
              <w:rPr/>
              <w:t>Novembre 2007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Diploma di Specializzazione in Dermatologia e Venereologia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Principali tematiche/competenze professionali acquisite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Prof.A. Giannetti – Titolo Tesi “</w:t>
            </w:r>
            <w:r>
              <w:rPr>
                <w:sz w:val="28"/>
                <w:szCs w:val="28"/>
              </w:rPr>
              <w:t>“</w:t>
            </w:r>
            <w:r>
              <w:rPr/>
              <w:t>Esperienze cliniche nel trattamento della psoriasi cutanea moderata-grave con farmaci biologici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Università degli Studi di Modena e Reggio Emilia 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Date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ovembre 2014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Heading1"/>
              <w:pBdr>
                <w:left w:val="single" w:sz="36" w:space="3" w:color="0048C4"/>
              </w:pBdr>
              <w:shd w:fill="F8F8F5" w:val="clear"/>
              <w:spacing w:lineRule="atLeast" w:line="288" w:before="280" w:after="0"/>
              <w:rPr>
                <w:lang w:val="it-IT" w:eastAsia="it-IT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it-IT" w:eastAsia="it-IT"/>
              </w:rPr>
              <w:t xml:space="preserve">Iscritto al Primo anno </w:t>
            </w:r>
            <w:r>
              <w:rPr>
                <w:rFonts w:cs="Arial" w:ascii="Arial Narrow" w:hAnsi="Arial Narrow"/>
                <w:b w:val="false"/>
                <w:bCs w:val="false"/>
                <w:spacing w:val="5"/>
                <w:sz w:val="20"/>
                <w:szCs w:val="20"/>
                <w:lang w:val="it-IT" w:eastAsia="it-IT"/>
              </w:rPr>
              <w:t>Dottorato di Ricerca in Clinical and Experimental Medicine (CEM) - Medicina clinica e sperimentale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1"/>
              <w:spacing w:before="0" w:after="0"/>
              <w:rPr/>
            </w:pPr>
            <w:r>
              <w:rPr/>
              <w:t>Capacità e competenze personali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2FirstLine"/>
              <w:spacing w:before="0" w:after="0"/>
              <w:rPr/>
            </w:pPr>
            <w:r>
              <w:rPr/>
              <w:t>Madrelingua(e)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Italiano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2FirstLin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28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/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/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28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3"/>
            <w:tcBorders/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/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/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Language"/>
              <w:rPr/>
            </w:pPr>
            <w:r>
              <w:rPr/>
              <w:t>Inglese</w:t>
            </w:r>
          </w:p>
        </w:tc>
        <w:tc>
          <w:tcPr>
            <w:tcW w:w="28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LevelAssessmentDescription"/>
              <w:jc w:val="left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buono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/>
            <w:vAlign w:val="center"/>
          </w:tcPr>
          <w:p>
            <w:pPr>
              <w:pStyle w:val="LevelAssessmentDescription"/>
              <w:jc w:val="left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buono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sufficiente                   </w:t>
            </w:r>
          </w:p>
        </w:tc>
        <w:tc>
          <w:tcPr>
            <w:tcW w:w="281" w:type="dxa"/>
            <w:gridSpan w:val="2"/>
            <w:tcBorders/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LevelAssessmentDescription"/>
              <w:rPr/>
            </w:pPr>
            <w:r>
              <w:rPr/>
              <w:t>sufficiente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LevelAssessmentDescription"/>
              <w:ind w:left="0" w:right="0" w:hanging="0"/>
              <w:jc w:val="left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buono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Language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/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/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Language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/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/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79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Quadro comune europeo di riferimento per le lingue</w:t>
              </w:r>
            </w:hyperlink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</w:tcPr>
          <w:p>
            <w:pPr>
              <w:pStyle w:val="CVHeading1"/>
              <w:spacing w:before="0" w:after="0"/>
              <w:rPr/>
            </w:pPr>
            <w:r>
              <w:rPr/>
              <w:t>Allegati</w:t>
            </w:r>
          </w:p>
        </w:tc>
        <w:tc>
          <w:tcPr>
            <w:tcW w:w="779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 allegato elenco pubblicazioni e partecipazioni</w:t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tcBorders/>
          </w:tcPr>
          <w:p>
            <w:pPr>
              <w:pStyle w:val="TextBody"/>
              <w:spacing w:before="0" w:after="0"/>
              <w:ind w:left="113" w:right="113" w:hanging="0"/>
              <w:rPr/>
            </w:pPr>
            <w:r>
              <w:rPr/>
              <w:t>Autorizzo il trattamento dei miei dati personali ai sensi del Decreto Legislativo 30 giugno 2003, n. 196 "Codice in materia di protezione dei dati personali “</w:t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6" w:type="dxa"/>
            <w:tcBorders/>
          </w:tcPr>
          <w:p>
            <w:pPr>
              <w:pStyle w:val="CVNormalFirstLine"/>
              <w:snapToGrid w:val="false"/>
              <w:spacing w:before="0" w:after="0"/>
              <w:ind w:left="0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ublicazion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/>
        <w:t xml:space="preserve">Terapia della psoriasi grave con etanercept in un paziente di 37 anni affetto da dislipidemia” in Etanercept e terapia d’induzione esperienze con 50 mg 2 volte alla settimana; Elsevier 2005, caso clinico 10, 39-41. </w:t>
      </w:r>
    </w:p>
    <w:p>
      <w:pPr>
        <w:pStyle w:val="Normal"/>
        <w:ind w:left="75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“</w:t>
      </w:r>
      <w:r>
        <w:rPr/>
        <w:t>Terapia della psoriasi grave con etanercept in un paziente di 55 anni: marcato miglioramento del quadro clinico a distanza di 4 settimane” in Etanercept e terapia d’induzione esperienze con 50 mg 2 volte alla settimana; Elsevier 2005, caso clinico 11, 43-45.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 Narrow"/>
          <w:b/>
        </w:rPr>
        <w:t xml:space="preserve"> </w:t>
      </w:r>
      <w:r>
        <w:rPr>
          <w:b/>
        </w:rPr>
        <w:t>CD-ROM</w:t>
      </w:r>
      <w:r>
        <w:rPr/>
        <w:t xml:space="preserve">  “IL LASER IN DERMATOLOGIA, Tipologie ed applicazioni laser” Ulisse; “Viaggio nella Dermatologia”, Volume 2- N°1 Aprile 2008 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CD-ROM</w:t>
      </w:r>
      <w:r>
        <w:rPr/>
        <w:t xml:space="preserve">  “LASER Trattamenti in Dermatologia” Ulisse; “Viaggio nella Dermatologia”, Aprile 2010.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rFonts w:eastAsia="Arial Narrow"/>
          <w:lang w:val="en-US"/>
        </w:rPr>
        <w:t xml:space="preserve"> </w:t>
      </w:r>
      <w:r>
        <w:rPr>
          <w:lang w:val="en-US"/>
        </w:rPr>
        <w:t>Unicystic ameloblastoma associated with the novel K729M PTCH1 mutation in a patient with nevoid basal cell carcinoma (Gorlin) syndrome. PontiG. PollioA. Greco M Et all  Cancer Genet. 2012 Apr; 205(4):177-81</w:t>
      </w:r>
    </w:p>
    <w:p>
      <w:pPr>
        <w:pStyle w:val="Paragrafoelenco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tervento combinato di esercizio fisico e ultrasuoni, A. Federici, F. Lucertini, M. Rinaldi, F. Arginelli, M. Greco, Hi.Techdermo 3, 2012, 29-35;</w:t>
      </w:r>
    </w:p>
    <w:p>
      <w:pPr>
        <w:pStyle w:val="Paragrafoelenco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 xml:space="preserve">Efficacy of switching between tumor necrosis factor-alfa inhibitors in psoriasis: results from the Italian Psocare registry. </w:t>
      </w:r>
      <w:r>
        <w:rPr/>
        <w:t xml:space="preserve">Piaserico S, Cazzaniga S, Chimenti S, Giannetti A, Maccarone M, Picardo M, Peserico A, Naldi L; Psocare Study Group. </w:t>
      </w:r>
      <w:r>
        <w:rPr>
          <w:lang w:val="en-US"/>
        </w:rPr>
        <w:t>J Am Acad Dermatol. 2014 Feb;70(2):257-62.e3. doi: 10.1016/j.jaad.2013.10.019.</w:t>
      </w:r>
    </w:p>
    <w:p>
      <w:pPr>
        <w:pStyle w:val="Paragrafoelenco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 xml:space="preserve">Metabolic abnormalities associated with initiation of systemic treatment for psoriasis: evidence from the Italian Psocare Registry. </w:t>
      </w:r>
      <w:r>
        <w:rPr/>
        <w:t xml:space="preserve">Gisondi P, Cazzaniga S, Chimenti S, Giannetti A, Maccarone M, Picardo M, Girolomoni G, Naldi L; Psocare Study Group. </w:t>
      </w:r>
      <w:r>
        <w:rPr>
          <w:lang w:val="en-US"/>
        </w:rPr>
        <w:t xml:space="preserve">J Eur Acad Dermatol Venereol. 2013 Jan;27(1):e30-41. doi: 10.1111/j.1468-3083.2012.04450.. </w:t>
      </w:r>
    </w:p>
    <w:p>
      <w:pPr>
        <w:pStyle w:val="Paragrafoelenco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fficacia di Matricium nel riparare la cute dopo trattamento ablativo con laser CO2 frazionato. Arginelli F, Greco M, Casari A, Ciardo S, Mazzaglia G, Longo C, Pellacani G Hi.Techdermo 2,2014, 1-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  <w:lang w:val="en-US"/>
        </w:rPr>
      </w:pPr>
      <w:r>
        <w:rPr>
          <w:b/>
          <w:lang w:val="en-US"/>
        </w:rPr>
        <w:t>Poster:</w:t>
      </w:r>
    </w:p>
    <w:p>
      <w:pPr>
        <w:pStyle w:val="Normal"/>
        <w:suppressAutoHyphens w:val="fals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val="en-US"/>
        </w:rPr>
      </w:pPr>
      <w:r>
        <w:rPr>
          <w:lang w:val="en-GB"/>
        </w:rPr>
        <w:t>Infliximab for the long-term treatment of moderate-to-severe psoriasis: our experience. M Greco, A Conti, C Lasagni, A Giannetti.</w:t>
      </w:r>
    </w:p>
    <w:p>
      <w:pPr>
        <w:pStyle w:val="Normal"/>
        <w:tabs>
          <w:tab w:val="clear" w:pos="720"/>
          <w:tab w:val="left" w:pos="1140" w:leader="none"/>
        </w:tabs>
        <w:ind w:left="709" w:hanging="0"/>
        <w:jc w:val="both"/>
        <w:rPr>
          <w:lang w:val="en-GB"/>
        </w:rPr>
      </w:pPr>
      <w:r>
        <w:rPr>
          <w:lang w:val="en-GB"/>
        </w:rPr>
        <w:t>2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orld Congress of Dermatology; 30 Settembre - 5 Ottobre 2007,   Buenos Aires, Argentina.</w:t>
      </w:r>
    </w:p>
    <w:p>
      <w:pPr>
        <w:pStyle w:val="Normal"/>
        <w:tabs>
          <w:tab w:val="clear" w:pos="720"/>
          <w:tab w:val="left" w:pos="1140" w:leader="none"/>
        </w:tabs>
        <w:ind w:left="709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lang w:val="en-GB"/>
        </w:rPr>
      </w:pPr>
      <w:r>
        <w:rPr>
          <w:lang w:val="en-GB"/>
        </w:rPr>
        <w:t xml:space="preserve">Efficacy of Infliximab for the long-term treatment of moderate-to-severe psoriasis. </w:t>
      </w:r>
      <w:r>
        <w:rPr/>
        <w:t xml:space="preserve">A Conti, M.Greco, C Lasagni, A Giannetti. 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  <w:t>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EADV SPRING SYMPOSIUM; 22-25 Maggio 2008, Instanbul.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sperienza clinica con etanercept nel trattamento a lungo termine (3 anni) della psoriasi moderata-severa. </w:t>
      </w:r>
    </w:p>
    <w:p>
      <w:pPr>
        <w:pStyle w:val="Normal"/>
        <w:ind w:left="709" w:hanging="0"/>
        <w:jc w:val="both"/>
        <w:rPr/>
      </w:pPr>
      <w:r>
        <w:rPr/>
        <w:t>Greco M. Conti A. Lasagni C. Bigi L. Gardini S. Veneziano L. Giannetti A.</w:t>
      </w:r>
    </w:p>
    <w:p>
      <w:pPr>
        <w:pStyle w:val="Normal"/>
        <w:ind w:left="709" w:hanging="0"/>
        <w:jc w:val="both"/>
        <w:rPr/>
      </w:pPr>
      <w:r>
        <w:rPr/>
        <w:t xml:space="preserve">84° Congresso Nazionale della Società Italiana di Dermatologia medica, chirurgica, estetica e delle Malattie Sessualmente trasmesse (SIDeMaST) 10-13 giugno 2009 Firenze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drosadenite suppurativa successo terapeutico con Laser Nd-Yag 1064. </w:t>
      </w:r>
    </w:p>
    <w:p>
      <w:pPr>
        <w:pStyle w:val="Normal"/>
        <w:ind w:left="709" w:hanging="709"/>
        <w:jc w:val="both"/>
        <w:rPr/>
      </w:pPr>
      <w:r>
        <w:rPr>
          <w:rFonts w:eastAsia="Arial Narrow"/>
        </w:rPr>
        <w:t xml:space="preserve">              </w:t>
      </w:r>
      <w:r>
        <w:rPr/>
        <w:t>M. Greco, M. Ugolini, C.Giani, N.Zerbinati.</w:t>
      </w:r>
    </w:p>
    <w:p>
      <w:pPr>
        <w:pStyle w:val="Normal"/>
        <w:ind w:left="709" w:hanging="0"/>
        <w:jc w:val="both"/>
        <w:rPr/>
      </w:pPr>
      <w:r>
        <w:rPr/>
        <w:t>85° Congresso Nazionale della Società Italiana di Dermatologia medica, chirurgica, estetica e delle Malattie Sessualmente trasmesse (SIDeMaST)  19-22 Maggio 2010, Rimini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rcoma di Kaposi primitivo del glande in paziente HIV negativo: successo terapeutico con Laser CO2.</w:t>
      </w:r>
    </w:p>
    <w:p>
      <w:pPr>
        <w:pStyle w:val="Normal"/>
        <w:ind w:left="709" w:hanging="0"/>
        <w:jc w:val="both"/>
        <w:rPr/>
      </w:pPr>
      <w:r>
        <w:rPr/>
        <w:t>M. Greco, F. Arginelli, S. Seidenari.</w:t>
      </w:r>
    </w:p>
    <w:p>
      <w:pPr>
        <w:pStyle w:val="Normal"/>
        <w:ind w:left="709" w:hanging="0"/>
        <w:jc w:val="both"/>
        <w:rPr/>
      </w:pPr>
      <w:r>
        <w:rPr/>
        <w:t>86° Congresso Nazionale della Società Italiana di Dermatologia medica, chirurgica, estetica e delle Malattie Sessualmente trasmesse (SIDeMaST) 18-21 Maggio 2011, Veron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Effectiveness of exercise training in increasing ultrasound-mediated improvement in body composition – preliminary results.</w:t>
      </w:r>
    </w:p>
    <w:p>
      <w:pPr>
        <w:pStyle w:val="Normal"/>
        <w:ind w:left="720" w:hanging="0"/>
        <w:jc w:val="both"/>
        <w:rPr/>
      </w:pPr>
      <w:r>
        <w:rPr/>
        <w:t>A. Federici, F. Lucertini, M. Greco, M. Rinaldi, D. Longo, L. Zoffoli, IV Convegno Nazionale SISMES 5-7 ottobre 2012, Palerm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 xml:space="preserve">Effect of combined exercise training and ultrasound treatments on body composition – preliminary results. </w:t>
      </w:r>
      <w:r>
        <w:rPr/>
        <w:t>A. Federici, F. Lucertini, M.Rinaldi, D. Longo, L. Quinto, C. Bartolucci, M. Greco. The Journal of Sport Medicine and physical Fitness, 51:3, September 2011, 4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n rivoluzionario Laser 355 nm. </w:t>
      </w:r>
    </w:p>
    <w:p>
      <w:pPr>
        <w:pStyle w:val="Normal"/>
        <w:ind w:left="720" w:hanging="0"/>
        <w:jc w:val="both"/>
        <w:rPr/>
      </w:pPr>
      <w:r>
        <w:rPr/>
        <w:t>N. Zerbinati, M. Ugolini, D. Guardoli, F. Arginelli, M. Greco 87° Congresso Nazionale della Società Italiana di Dermatologia medica, chirurgica, estetica e delle Malattie Sessualmente trasmesse SIDEMAST, Roma 21-24 novembre 2012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n nuovo approccio terapeutico per la rimozione dei tatuaggi. N.Zerbinati, M. Greco, M. Ugolini, C. Giani, V. Prempoli, S.D. Morosi, D. Guardoli. 87° Congresso Nazionale della Società Italiana di Dermatologia Medica, Chirurgica, estetica  delle Malattie Sessualmente trasmesse SIDEMAST, Roma 21-24 Novembre 201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 Narrow"/>
          <w:lang w:val="en-US"/>
        </w:rPr>
        <w:t xml:space="preserve"> </w:t>
      </w:r>
      <w:r>
        <w:rPr>
          <w:lang w:val="en-US"/>
        </w:rPr>
        <w:t>“</w:t>
      </w:r>
      <w:r>
        <w:rPr>
          <w:lang w:val="en-US"/>
        </w:rPr>
        <w:t xml:space="preserve">Ameloblastoma as criterion for Nevoid BasalCell Carcinoma (Gorlin) Syndrome identification”. </w:t>
      </w:r>
      <w:r>
        <w:rPr/>
        <w:t>Authors: G. Ponti, L. Pastorino, A. Pollio, S. Nasti, G. Pellacani,M.D. Mignogna, C. Del Forno, G. Bianchi-Scarrà, G. Ficarra, M. Greco, F. Arginelli, S. Seidenari. 9th EADV Spring Symposium. Verona 6-10/06/201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rFonts w:eastAsia="Arial Narrow"/>
          <w:b/>
        </w:rPr>
        <w:t xml:space="preserve"> </w:t>
      </w:r>
      <w:r>
        <w:rPr>
          <w:b/>
        </w:rPr>
        <w:t>Comunicazioni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“</w:t>
      </w:r>
      <w:r>
        <w:rPr/>
        <w:t xml:space="preserve">Eritrodermia mastocitaria sistemica: risposta terapeutica con imatinib” 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>81° Congresso Nazionale SIDeMast Torino 2 giugno 2006  e  Giornata di casistica clinica”Rino Cavalieri”, Roma 4 febbraio 2006;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“</w:t>
      </w:r>
      <w:r>
        <w:rPr/>
        <w:t xml:space="preserve">Psoriasi severa trattata con Efalizumab, Etanercept ed Infliximab” 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>Schianchi S, Conti A, Greco M, Giannetti A. 81° Congresso Nazionale SIDeMast, Torino 3 giugno 2006;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“</w:t>
      </w:r>
      <w:r>
        <w:rPr/>
        <w:t>Granuloma anulare trattato con Etanercept: presentazione di 3 casi clinici”   Schianchi S, Conti A, Lasagni C, Greco M, Giannetti A.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>81° Congresso Nazionale SIDeMast  Torino 3 giugno 2006;</w:t>
      </w:r>
    </w:p>
    <w:p>
      <w:pPr>
        <w:pStyle w:val="Normal"/>
        <w:spacing w:before="0" w:after="12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Esperienza clinica con infliximab nel trattamento a lungo termine della psoriasi moderata severa”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>Conti A, Greco M, Lasagni C, Giannetti A. 3° Congresso Nazionale Unificato di Dermatologia e Venereologia, Roma 6-9    Giugno 2007;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Esperienza clinica con infliximab nel trattamento a lungo termine della psoriasi moderata severa”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>Maglietta R, Borsari S, Lasagni C, Greco M, Giannetti A.4° Congresso Nazionale Unificato di Dermatologia e Venereologia, Napoli 28-31 Maggio 2008;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La malattie trasmissibili ed il carcere,  Modena 12 Settembre 200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/>
        <w:t>Melasma and hyperpigmentation Session 4 Selective lasers (vascular and pigmentary tissue) 2st World Meeting on Lasers, Laser Therapy, Laser Surgery and Medical Devices, Genova 14-16 Novembre 201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VALUTAZIONE TRAMITE MICROSCOPIA LASER CONFOCALE, DELL'EFFICACIA DEL MATRICIUM® SULL'AVAMBRACCIO VOLARE DOPO UN TRATTAMENTO CON LASER CO2 FRAZIONATO F. Arginelli, M. Greco, A. Casari, S. Ciardo, G. Mazzaglia, C. Longo, G. Pellacani 89° Congresso Nazionale della Società Italiana di Dermatologia medica, chirurgica, estetica e delle Malattie Sessualmente trasmesse SIDEMAST , Parma 14-17 Maggio 2014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ERAPIA COMBINATA LASER CO2 E PDT NEI BASALIOMI NODULARI ED INFILTRANTI Federica Arginelli, Maurizio Greco, Victor Desmond Mandel, Giovanni Pellacani 89° Congresso Nazionale della Società Italiana di Dermatologia medica, chirurgica, estetica e delle Malattie Sessualmente trasmesse SIDEMAST , Parma 14-17 Maggio 2014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artecipazioni:</w:t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5"/>
        </w:numPr>
        <w:ind w:left="360" w:hanging="76"/>
        <w:jc w:val="both"/>
        <w:rPr/>
      </w:pPr>
      <w:r>
        <w:rPr/>
        <w:t>Riunione annuale del GIPME (Gruppo Italiano Polidisciplinare sul Melanoma) Modena 15 Novembre 2003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/>
        <w:t>IX°Convegno Regionale sul Melanoma, Parma 3 Aprile 2004;</w:t>
      </w:r>
    </w:p>
    <w:p>
      <w:pPr>
        <w:pStyle w:val="Paragrafoelenco"/>
        <w:ind w:left="709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/>
        <w:t xml:space="preserve">Patologia Vulvare - corso di aggiornamento, Modena 2 Ottobre 2004; </w:t>
      </w:r>
    </w:p>
    <w:p>
      <w:pPr>
        <w:pStyle w:val="Paragrafoelenco"/>
        <w:ind w:left="709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/>
        <w:t xml:space="preserve">Corso teorico – pratico Tecniche di impianto di collagene Workshop Koken Bologna 16 Ottobre 2004; </w:t>
      </w:r>
    </w:p>
    <w:p>
      <w:pPr>
        <w:pStyle w:val="Paragrafoelenco"/>
        <w:ind w:left="709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/>
        <w:t>2° Incontro Regionale SIDeMaST – ADOI Emilia Romagna, Reggio Emilia 19 Marzo 2005;</w:t>
      </w:r>
    </w:p>
    <w:p>
      <w:pPr>
        <w:pStyle w:val="Paragrafoelenco"/>
        <w:ind w:left="709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/>
        <w:t>X Convegno Regionale Melanoma, Piacenza 9 Aprile 2005;</w:t>
      </w:r>
    </w:p>
    <w:p>
      <w:pPr>
        <w:pStyle w:val="Paragrafoelenco"/>
        <w:ind w:left="709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/>
        <w:t xml:space="preserve">2° Congresso Nazionale Unificato di Dermatologia e Venereologia  Genova 8 – 11 Giugno 2005; </w:t>
      </w:r>
    </w:p>
    <w:p>
      <w:pPr>
        <w:pStyle w:val="Paragrafoelenco"/>
        <w:ind w:left="709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/>
        <w:t xml:space="preserve">Psoriasi Attualità Clinico Biologiche Progetto PSO-care Corso di aggiornamento; Venezia 22 Ottobre 2005; </w:t>
      </w:r>
    </w:p>
    <w:p>
      <w:pPr>
        <w:pStyle w:val="Paragrafoelenco"/>
        <w:ind w:left="709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/>
        <w:t xml:space="preserve">Corso Teorico-Pratico sull’impiego dei farmaci biologici nella Malattia Psoriasica; Modena 18-19 Ottobre 2005; </w:t>
      </w:r>
    </w:p>
    <w:p>
      <w:pPr>
        <w:pStyle w:val="Paragrafoelenco"/>
        <w:ind w:left="709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/>
        <w:t>5° Corso di Aggiornamento “Dermatologia Estetica”, Montecatini Terme (PT), 7 – 11 Marzo 2005;</w:t>
      </w:r>
    </w:p>
    <w:p>
      <w:pPr>
        <w:pStyle w:val="Paragrafoelenco"/>
        <w:ind w:left="709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/>
        <w:t>Gestione multidisciplinare della terapia biologica nelle patologie infiammatorie immuno mediate, Monastier 24-25 Marzo 2006;</w:t>
      </w:r>
    </w:p>
    <w:p>
      <w:pPr>
        <w:pStyle w:val="Paragrafoelenco"/>
        <w:ind w:left="709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/>
        <w:t>6° Corso di Aggiornamento “Malattie Cutanee Infettive”, Viareggio (LU), 13 – 17 Marzo 2006;</w:t>
      </w:r>
    </w:p>
    <w:p>
      <w:pPr>
        <w:pStyle w:val="Paragrafoelenco"/>
        <w:ind w:left="709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/>
        <w:t>Evento Formativo: Stato dell’arte in clinica e terapia dermatologica, Parma 10 Maggio 2006;</w:t>
      </w:r>
    </w:p>
    <w:p>
      <w:pPr>
        <w:pStyle w:val="Paragrafoelenco"/>
        <w:ind w:left="709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/>
        <w:t>Corso di Dermoscopia, Modena 13 Maggio 2006;</w:t>
      </w:r>
    </w:p>
    <w:p>
      <w:pPr>
        <w:pStyle w:val="Paragrafoelenco"/>
        <w:ind w:left="709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lang w:val="en-US"/>
        </w:rPr>
      </w:pPr>
      <w:r>
        <w:rPr>
          <w:lang w:val="en-GB"/>
        </w:rPr>
        <w:t>European Summer school Hermal; Praga 25-27 Agosto 2006;</w:t>
      </w:r>
    </w:p>
    <w:p>
      <w:pPr>
        <w:pStyle w:val="Paragrafoelenco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/>
        <w:t>IV Meeting di aggiornamento sull’acne e dermatosi correlate, Fiere Congressi Ferrara 30 Settembre 2006;</w:t>
      </w:r>
    </w:p>
    <w:p>
      <w:pPr>
        <w:pStyle w:val="Paragrafoelenco"/>
        <w:ind w:left="709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/>
        <w:t>Euroderm Excellence 2006; Roma 8-12 Novembre 2006;</w:t>
      </w:r>
    </w:p>
    <w:p>
      <w:pPr>
        <w:pStyle w:val="Paragrafoelenco"/>
        <w:ind w:left="709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/>
        <w:t>3° Congresso Nazionale Unificato di Dermatologia e Venereologia Roma 6 – 9 Giugno 2007;</w:t>
      </w:r>
    </w:p>
    <w:p>
      <w:pPr>
        <w:pStyle w:val="Paragrafoelenco"/>
        <w:ind w:left="709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/>
        <w:t>7° Corso di Aggiornamento “ Malattie Infiammatorie della Cute”, Viareggio (LU), 12-16 Marzo 2007;</w:t>
      </w:r>
    </w:p>
    <w:p>
      <w:pPr>
        <w:pStyle w:val="Paragrafoelenco"/>
        <w:ind w:left="709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/>
        <w:t>21° Congresso Mondiale di Dermatologia; Buenos Aires, Argentina, 30 Settembre – 5 Ottobre 2007;</w:t>
      </w:r>
    </w:p>
    <w:p>
      <w:pPr>
        <w:pStyle w:val="Paragrafoelenco"/>
        <w:ind w:left="709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/>
        <w:t>Le terapie biologiche nelle malattie autoimmuni. Ponte Taro Parma, 17 Febbraio 2008;</w:t>
      </w:r>
    </w:p>
    <w:p>
      <w:pPr>
        <w:pStyle w:val="Paragrafoelenco"/>
        <w:ind w:left="709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/>
        <w:t>4° Congresso Nazionale Unificato di Dermatologia e Venereologia,Napoli 28 – 31 Maggio 2008;</w:t>
      </w:r>
    </w:p>
    <w:p>
      <w:pPr>
        <w:pStyle w:val="Normal"/>
        <w:numPr>
          <w:ilvl w:val="0"/>
          <w:numId w:val="5"/>
        </w:numPr>
        <w:ind w:left="709" w:hanging="425"/>
        <w:jc w:val="both"/>
        <w:rPr/>
      </w:pPr>
      <w:r>
        <w:rPr/>
        <w:t>Partecipazione 1° concorso SIDCO – Filmati in dermochirurgia ,Dermatofibrosarcoma protuberans; Perugia 16-19 Aprile 2008  Fantini F, Rossi A, Baggio A, Greco;</w:t>
      </w:r>
    </w:p>
    <w:p>
      <w:pPr>
        <w:pStyle w:val="Normal"/>
        <w:ind w:left="709" w:hanging="425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425"/>
        <w:jc w:val="both"/>
        <w:rPr/>
      </w:pPr>
      <w:r>
        <w:rPr/>
        <w:t xml:space="preserve">Partecipazione ai Corsi di Aggiornamento Clinico-Patologico in Dermatologia nelle date 13/12/2008; 28-2-2009; 27/6/2009; </w:t>
      </w:r>
    </w:p>
    <w:p>
      <w:pPr>
        <w:pStyle w:val="Paragrafoelenco"/>
        <w:ind w:left="709" w:hanging="425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425"/>
        <w:jc w:val="both"/>
        <w:rPr/>
      </w:pPr>
      <w:r>
        <w:rPr/>
        <w:t>Corso Dermatologia di Dermatologia medica e chirurgica estetica pratica  e qualità della vita. “ Blefaroplastica in Dermatologia” Cascina Scova di Pavia, 22  marzo 2009;</w:t>
      </w:r>
    </w:p>
    <w:p>
      <w:pPr>
        <w:pStyle w:val="Paragrafoelenco"/>
        <w:ind w:left="709" w:hanging="425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425"/>
        <w:jc w:val="both"/>
        <w:rPr/>
      </w:pPr>
      <w:r>
        <w:rPr/>
        <w:t>84° Congresso Nazionale della Società Italiana di Dermatologia medica, chirurgica, estetica e delle Malattie Sessualmente trasmesse (SIDeMaST) ,Firenze, 10-13 giugno 2009;</w:t>
      </w:r>
    </w:p>
    <w:p>
      <w:pPr>
        <w:pStyle w:val="Paragrafoelenco"/>
        <w:ind w:left="709" w:hanging="425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425"/>
        <w:jc w:val="both"/>
        <w:rPr/>
      </w:pPr>
      <w:r>
        <w:rPr/>
        <w:t>Corso di aggiornamento teorico-pratico  Laser Lipolysis (Smartlipo) Centro Medico Polispecialistico. Pavia 17 Ottobre 2009;</w:t>
      </w:r>
    </w:p>
    <w:p>
      <w:pPr>
        <w:pStyle w:val="Paragrafoelenco"/>
        <w:ind w:left="709" w:hanging="425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425"/>
        <w:jc w:val="both"/>
        <w:rPr/>
      </w:pPr>
      <w:r>
        <w:rPr/>
        <w:t>Terza Giornata Nazionale PSOCARE, Istituto Dermatologico San Gallicano,  Roma 13 Novembre 2009;</w:t>
      </w:r>
    </w:p>
    <w:p>
      <w:pPr>
        <w:pStyle w:val="Paragrafoelenco"/>
        <w:ind w:left="709" w:hanging="425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425"/>
        <w:jc w:val="both"/>
        <w:rPr/>
      </w:pPr>
      <w:r>
        <w:rPr/>
        <w:t>85° Congresso Nazionale della Società Italiana di Dermatologia medica, chirurgica, estetica e delle Malattie Sessualmente trasmesse (SIDeMaST) Rimini, 19-22 Maggio 2010;</w:t>
      </w:r>
    </w:p>
    <w:p>
      <w:pPr>
        <w:pStyle w:val="Paragrafoelenco"/>
        <w:ind w:left="709" w:hanging="425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425"/>
        <w:jc w:val="both"/>
        <w:rPr/>
      </w:pPr>
      <w:r>
        <w:rPr/>
        <w:t>Corso di Aggiornamento Clinico-Patologico in Dermatologia,Dermatologia, Policlinico di Modena, Modena 5 Giugno 2010;</w:t>
      </w:r>
    </w:p>
    <w:p>
      <w:pPr>
        <w:pStyle w:val="Paragrafoelenco"/>
        <w:ind w:left="709" w:hanging="425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425"/>
        <w:jc w:val="both"/>
        <w:rPr/>
      </w:pPr>
      <w:r>
        <w:rPr>
          <w:lang w:val="en-US"/>
        </w:rPr>
        <w:t>European Aesthetic Masterclass, Paris, France 26-27 November 2010;</w:t>
      </w:r>
    </w:p>
    <w:p>
      <w:pPr>
        <w:pStyle w:val="Paragrafoelenco"/>
        <w:ind w:left="709" w:hanging="425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ind w:left="709" w:hanging="425"/>
        <w:jc w:val="both"/>
        <w:rPr/>
      </w:pPr>
      <w:r>
        <w:rPr/>
        <w:t>Corso di Aggiornamento Clinico-Patologico in Dermatologia ,Dermatologia, Policlinico di Modena ,Modena 11 Dicembre 2010;</w:t>
      </w:r>
    </w:p>
    <w:p>
      <w:pPr>
        <w:pStyle w:val="Paragrafoelenco"/>
        <w:ind w:left="709" w:hanging="425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425"/>
        <w:jc w:val="both"/>
        <w:rPr/>
      </w:pPr>
      <w:r>
        <w:rPr/>
        <w:t>Corso Esecutore BLSD-Basic Life Support Defibrillation ( Rianimazione Cardiopolmonare di Base con uso di defibrillatori semi-automatici esterni DAE), Sassuolo 10 Aprile 2011;</w:t>
      </w:r>
    </w:p>
    <w:p>
      <w:pPr>
        <w:pStyle w:val="Paragrafoelenco"/>
        <w:ind w:left="709" w:hanging="425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425"/>
        <w:jc w:val="both"/>
        <w:rPr/>
      </w:pPr>
      <w:r>
        <w:rPr/>
        <w:t>Corso di Aggiornamento Clinico-Patologico in Dermatologia,Dermatologia, Policlinico di Modena,Modena 7 Maggio 2011;</w:t>
      </w:r>
    </w:p>
    <w:p>
      <w:pPr>
        <w:pStyle w:val="Paragrafoelenco"/>
        <w:ind w:left="709" w:hanging="425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425"/>
        <w:jc w:val="both"/>
        <w:rPr/>
      </w:pPr>
      <w:r>
        <w:rPr/>
        <w:t>86° Congresso Nazionale della Società Italiana di Dermatologia medica, chirurgica, estetica e delle Malattie Sessualmente trasmesse (SIDeMaST) ,Verona, 18-21 Maggio 2011;</w:t>
      </w:r>
    </w:p>
    <w:p>
      <w:pPr>
        <w:pStyle w:val="Paragrafoelenco"/>
        <w:ind w:left="709" w:hanging="425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425"/>
        <w:jc w:val="both"/>
        <w:rPr/>
      </w:pPr>
      <w:r>
        <w:rPr/>
        <w:t>12° Congresso Internazionale di Medicina Estetica  di Agorà società di Medicina ad indirizzo estetico Milano 14-16 Ottobre 2010;</w:t>
      </w:r>
    </w:p>
    <w:p>
      <w:pPr>
        <w:pStyle w:val="Paragrafoelenco"/>
        <w:ind w:left="709" w:hanging="425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425"/>
        <w:jc w:val="both"/>
        <w:rPr/>
      </w:pPr>
      <w:r>
        <w:rPr/>
        <w:t>13° Congresso Internazionale di Medicina Estetica, Estetica  di Agorà società di Medicina ad indirizzo estetico,  Milano 13-15 Ottobre 2011.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425"/>
        <w:jc w:val="both"/>
        <w:rPr/>
      </w:pPr>
      <w:r>
        <w:rPr/>
        <w:t>Corso Cute e sistema immunitario Clinica Dermatologica Modena 11 e 30 settembre 2013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425"/>
        <w:jc w:val="both"/>
        <w:rPr/>
      </w:pPr>
      <w:r>
        <w:rPr/>
        <w:t>Corso teorico-pratico di O.U.I. Bologna 20 Maggio 2012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1st World Meeting on Lasers, Laser Therapy, Laser Surgery and Medical Devices, Catania 25-27 Ottobre 2012</w:t>
      </w:r>
    </w:p>
    <w:p>
      <w:pPr>
        <w:pStyle w:val="Paragrafoelenco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87° Congresso Nazionale della Società Italiana di Dermatologia medica, chirurgica, estetica e delle Malattie Sessualmente trasmesse SIDEMAST , Roma 21-24 Novembre 2012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lang w:val="en-US"/>
        </w:rPr>
      </w:pPr>
      <w:r>
        <w:rPr>
          <w:lang w:val="en-US"/>
        </w:rPr>
        <w:t>2st World Meeting on Lasers, Laser Therapy, Laser Surgery and Medical Devices, Genova 14-16 Novembre 2013</w:t>
      </w:r>
    </w:p>
    <w:p>
      <w:pPr>
        <w:pStyle w:val="Paragrafoelenco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89° Congresso Nazionale della Società Italiana di Dermatologia medica, chirurgica, estetica e delle Malattie Sessualmente trasmesse SIDEMAST , Parma 14-17 Maggio 2014</w:t>
      </w:r>
    </w:p>
    <w:p>
      <w:pPr>
        <w:pStyle w:val="Normal"/>
        <w:ind w:left="709" w:hanging="425"/>
        <w:jc w:val="both"/>
        <w:rPr/>
      </w:pPr>
      <w:r>
        <w:rPr/>
      </w:r>
    </w:p>
    <w:p>
      <w:pPr>
        <w:pStyle w:val="Normal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6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Corsi da Relatore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b/>
          <w:b/>
        </w:rPr>
      </w:pPr>
      <w:r>
        <w:rPr/>
        <w:t>Corso teorico pratico di applicazioni laser in Dermatologia “Viaggio   nella Dermatologia: Attualità ed esperienze” ,Modena 16 giugno 2007, Pavia 30 giugno 2007;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/>
        <w:t>Corso Teorico Pratico sull’utilizzo dei farmaci biologici nella psoriasi, Modena 26-27 Giugno 2007;</w:t>
      </w:r>
    </w:p>
    <w:p>
      <w:pPr>
        <w:pStyle w:val="Paragrafoelenco"/>
        <w:ind w:left="709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/>
        <w:t>Corso laser e terapia fisica,D. Brunelli, M. Greco, N. Zerbinati,4° Congresso Nazionale Unificato di Dermatologia e Venereologia, Napoli 28-31 Maggio 2008;</w:t>
      </w:r>
    </w:p>
    <w:p>
      <w:pPr>
        <w:pStyle w:val="Paragrafoelenco"/>
        <w:ind w:left="709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/>
        <w:t>Corso di Aggiornamento Teorico-Pratico “Sychro Play – SMARTXIDE D.O.T.”  Pavia 14-15 Maggio 2009;</w:t>
      </w:r>
    </w:p>
    <w:p>
      <w:pPr>
        <w:pStyle w:val="Paragrafoelenco"/>
        <w:ind w:left="709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/>
        <w:t>Corso Laser “Laser CO2 Frazionati” 84° Congresso Nazionale della Società Italiana di Dermatologia medica, chirurgica, estetica e delle Malattie Sessualmente trasmesse (SIDeMaST) , Firenze, 10-13 giugno 2009;</w:t>
      </w:r>
    </w:p>
    <w:p>
      <w:pPr>
        <w:pStyle w:val="Paragrafoelenco"/>
        <w:ind w:left="709" w:hanging="0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/>
        <w:t>Corso Dermatologia di Dermatologia medica e chirurgica estetica pratica e qualità della vita. “ Blefaroplastica in Dermatologia” Cascina Scova di Pavia, 21 marzo 2009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/>
        <w:t>Corso teorico pratico di applicazioni laser in Dermatologia “Viaggio   nella Dermatologia: Attualità ed esperienze”, Roma 17-18 Aprile 2009;</w:t>
      </w:r>
    </w:p>
    <w:p>
      <w:pPr>
        <w:pStyle w:val="Paragrafoelenco"/>
        <w:ind w:left="709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/>
        <w:t>86° Congresso Nazionale della Società Italiana di Dermatologia medica, chirurgica, estetica e delle Malattie Sessualmente trasmesse (SIDeMaST) Verona, 18-21 Maggio 2011;</w:t>
      </w:r>
    </w:p>
    <w:p>
      <w:pPr>
        <w:pStyle w:val="Paragrafoelenco"/>
        <w:ind w:left="709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/>
        <w:t>12° Congresso Internazionale di Medicina Estetica, Milano 14-16 Ottobre 2010.Laserlipolysis: new applications in aesthetic medicine N.zerbinati, M. Greco, M Ugolini, C.Giani;</w:t>
      </w:r>
    </w:p>
    <w:p>
      <w:pPr>
        <w:pStyle w:val="Paragrafoelenco"/>
        <w:ind w:left="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/>
        <w:t>13° Congresso Internazionale di Medicina Estetica, Milano 13-15 Ottobre 2011.Laserlipolisi nuove applicazioni terapeutiche in sedi difficili M.Greco, M.Ugolini, N.Zerbinati .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1st World Meeting on Lasers, Laser Therapy, Laser Surgery and Medical Devices, Catania 25-27 Ottobre 2012</w:t>
      </w:r>
    </w:p>
    <w:p>
      <w:pPr>
        <w:pStyle w:val="Paragrafoelenco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87° Congresso Nazionale della Società Italiana di Dermatologia medica, chirurgica, estetica e delle Malattie Sessualmente trasmesse SIDEMAST , Indicazioni on-label della tossina Botulinica, Roma 21-24 novembre 201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2st World Meeting on Lasers, Laser Therapy, Laser Surgery and Medical Devices, Genova 14-16 Novembre 2013</w:t>
      </w:r>
    </w:p>
    <w:p>
      <w:pPr>
        <w:pStyle w:val="Paragrafoelenco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Corso di Aggiornamento di dermatologia per MMG Nuovi approcci terapia Laser  Modena 19 Novembre 2013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89° Congresso Nazionale della Società Italiana di Dermatologia medica, chirurgica, estetica e delle Malattie Sessualmente trasmesse SIDEMAST , Parma 14-17 Maggio 201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7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7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/>
        </w:tcPr>
        <w:p>
          <w:pPr>
            <w:pStyle w:val="CVFooterRight"/>
            <w:rPr/>
          </w:pPr>
          <w:r>
            <w:rPr/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Unione europea, 2002-2010   24082010</w:t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>
      <w:lang w:val="en-U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CarattereCarattere">
    <w:name w:val=" Carattere Carattere"/>
    <w:qFormat/>
    <w:rPr>
      <w:rFonts w:ascii="Arial Narrow" w:hAnsi="Arial Narrow" w:cs="Arial Narrow"/>
    </w:rPr>
  </w:style>
  <w:style w:type="character" w:styleId="CarattereCarattere1">
    <w:name w:val=" Carattere Carattere1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23:00Z</dcterms:created>
  <dc:creator>PHT</dc:creator>
  <dc:description/>
  <cp:keywords/>
  <dc:language>en-US</dc:language>
  <cp:lastModifiedBy>Azienda Ospdaliero-Univesitaria Policlinico</cp:lastModifiedBy>
  <cp:lastPrinted>2011-02-11T18:47:00Z</cp:lastPrinted>
  <dcterms:modified xsi:type="dcterms:W3CDTF">2016-01-28T11:20:00Z</dcterms:modified>
  <cp:revision>3</cp:revision>
  <dc:subject/>
  <dc:title>Curriculum Vitae Europass</dc:title>
</cp:coreProperties>
</file>