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505075</wp:posOffset>
                </wp:positionH>
                <wp:positionV relativeFrom="page">
                  <wp:posOffset>442595</wp:posOffset>
                </wp:positionV>
                <wp:extent cx="9525" cy="992124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92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25pt,34.85pt" to="197.95pt,81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1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026"/>
        <w:gridCol w:w="7229"/>
      </w:tblGrid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CORONA GIANLUCA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ind w:left="34" w:hanging="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ind w:left="776" w:hanging="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11/04/1972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/>
      </w:pPr>
      <w:r>
        <w:rPr/>
        <w:tab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01/01/2002 - oggi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Ospedaliero Universitaria Policlinico di Modena – Largo del Pozzo, 71 – 41124 Modena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anità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tratto Libero Professionale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edico del Lavoro con funzioni di Medico Competent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9/04/2005 - oggi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Ospedaliero Universitaria Policlinico di Modena – Largo del Pozzo, 71 – 41124 Moden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anità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tratto Libero Professional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dico Autorizzat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01/07/2008 - oggi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Ospedaliero Universitaria Policlinico di Modena – Largo del Pozzo, 71 – 41124 Moden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anità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tratto Libero Professional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edico del Lavoro con funzioni di coordinamento de Medici Competenti ai sensi del D.Lgs. 81/2008 e s.m. e i., art. 39, comma 6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01/03/2008 - oggi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Modena e Reggio Emilia – Via Università, 4 – 41121 Moden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tratto Libero Professional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edico del Lavoro con funzioni di Medico Competent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01/03/2008 - oggi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Modena e Reggio Emilia – Via Università, 4 – 41121 Moden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tratto Libero Professional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 w:eastAsia="en-U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73025</wp:posOffset>
                      </wp:positionH>
                      <wp:positionV relativeFrom="page">
                        <wp:posOffset>53975</wp:posOffset>
                      </wp:positionV>
                      <wp:extent cx="9525" cy="9921240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992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75pt,4.25pt" to="6.45pt,785.4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dico Autorizzat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01/09/2006 - oggi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spedale “San Pellegrino” di Castiglione delle Stiviere – via Garibaldi, 65 – 46043 Castiglione delle Stiviere (MN)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anità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tratto Libero Professional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dico Autorizzato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7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01/10/1991 – 29/10/1997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Modena e Reggio Emili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di Laurea in Medicina e Chirurgi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urea di Medico Chirurg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01/11/1997 – 18/10/2001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Modena e Reggio Emili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cuola di Specializzazione in Medicina del Lavoro di sensi del D.Lgs. 257/1991 (titolare di borsa di Studio Ministeriale)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ploma di Specializzazione in Medicina del Lavor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06/07/2004: iscrizione nell’elenco nominativo dei Medici Autorizzati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spettorato Medico Centrale del Lavor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edico Autorizzato per la sorveglianza sanitaria dei lavoratori esposti a radiazioni ionizzanti ai sensi del D.Lgs. 230/95 e s.m. e i.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edico Autorizzato</w:t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1"/>
      <w:gridCol w:w="284"/>
      <w:gridCol w:w="6095"/>
    </w:tblGrid>
    <w:tr>
      <w:trPr>
        <w:trHeight w:val="184" w:hRule="atLeast"/>
      </w:trPr>
      <w:tc>
        <w:tcPr>
          <w:tcW w:w="3051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4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Corona Gianluca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ind w:left="634" w:hanging="0"/>
            <w:jc w:val="left"/>
            <w:rPr>
              <w:rFonts w:ascii="Arial Narrow" w:hAnsi="Arial Narrow" w:eastAsia="Arial Narrow" w:cs="Arial Narrow"/>
              <w:i w:val="false"/>
              <w:i w:val="false"/>
              <w:lang w:val="it-IT"/>
            </w:rPr>
          </w:pPr>
          <w:r>
            <w:rPr>
              <w:rFonts w:eastAsia="Arial Narrow" w:cs="Arial Narrow" w:ascii="Arial Narrow" w:hAnsi="Arial Narrow"/>
              <w:i w:val="false"/>
              <w:lang w:val="it-IT"/>
            </w:rPr>
            <w:t xml:space="preserve"> 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4">
    <w:name w:val="Áñéèìüò óåëßäáò"/>
    <w:qFormat/>
    <w:rPr>
      <w:sz w:val="20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2:37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Azienda Ospdaliero-Univesitaria Policlinico</cp:lastModifiedBy>
  <cp:lastPrinted>2013-10-28T15:22:00Z</cp:lastPrinted>
  <dcterms:modified xsi:type="dcterms:W3CDTF">2016-01-26T13:13:00Z</dcterms:modified>
  <cp:revision>3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