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86990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36.65pt" to="204.4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Ducange Pietro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059/4223644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1 maggio 1973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6/12/2009 – in corso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16/09/2008 – 15/09/2009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12/12/2005 – 30/06/2008 poi 16/09/2009 – 31/12/2009 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01/11/2001 – 30/06/2007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uovo conferimento di assegno di ricerca dal titolo: “ Utilizzo delle cellule staminali epiteliali nella patologia della superficie oculare”. (*) (**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itolare di Assegno di ricerca dal titolo: “</w:t>
            </w:r>
            <w:r>
              <w:rPr>
                <w:rFonts w:cs="Arial Narrow" w:ascii="Arial Narrow" w:hAnsi="Arial Narrow"/>
                <w:sz w:val="24"/>
                <w:szCs w:val="24"/>
              </w:rPr>
              <w:t>Cellule staminali epiteliali umane: caratterizzazione molecolare e sviluppo di applicazioni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cliniche in oftalmologia” (*) (**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ntratto di tipo libero-professionale (**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22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edico incaricato prima e reperibile poi del servizio di Continuità assistenziale (ex Guardia Medica) presso il distretto  di Castelfranco Emilia (MO) e presso il distretto di Modena. (***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left" w:pos="3828" w:leader="none"/>
              </w:tabs>
              <w:ind w:right="-212" w:hanging="0"/>
              <w:rPr/>
            </w:pPr>
            <w:r>
              <w:rPr>
                <w:rFonts w:cs="Arial Narrow" w:ascii="Arial Narrow" w:hAnsi="Arial Narrow"/>
                <w:sz w:val="22"/>
              </w:rPr>
              <w:t>(*) Università degli Studi di Modena e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ind w:right="-212" w:hanging="0"/>
              <w:rPr/>
            </w:pPr>
            <w:r>
              <w:rPr>
                <w:rFonts w:cs="Arial Narrow" w:ascii="Arial Narrow" w:hAnsi="Arial Narrow"/>
                <w:sz w:val="22"/>
              </w:rPr>
              <w:t>Reggio Emilia, Via Università 4, 41121 Modena</w:t>
            </w:r>
            <w:r>
              <w:rPr>
                <w:rFonts w:cs="Arial Narrow" w:ascii="Arial Narrow" w:hAnsi="Arial Narrow"/>
                <w:i/>
                <w:sz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ind w:right="-212" w:hanging="0"/>
              <w:rPr/>
            </w:pPr>
            <w:r>
              <w:rPr>
                <w:rFonts w:cs="Arial Narrow" w:ascii="Arial Narrow" w:hAnsi="Arial Narrow"/>
                <w:sz w:val="22"/>
              </w:rPr>
              <w:t>(**) Azienda Ospedaliero Universitaria Policlinico di Modena, Via Del Pozzo 71, 41124 Modena</w:t>
            </w:r>
          </w:p>
          <w:p>
            <w:pPr>
              <w:pStyle w:val="Normal"/>
              <w:tabs>
                <w:tab w:val="clear" w:pos="720"/>
                <w:tab w:val="left" w:pos="3828" w:leader="none"/>
              </w:tabs>
              <w:ind w:right="-212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***) Azienda Unità Sanitaria Locale Modena Servizio di Medicina di Base, Via del Pozzo 71, 41124 Moden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zienda Sanitaria 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ssegnista / contrattista libero-professionale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Scopo della mia attività è quella di studiare le patologie della superficie oculare in cui procedere all’impianto di cellule staminali coltivate e/o trapianto di esse o di tessuto limbare in pazienti selezionati. E’ mio compito eseguire  la selezione e gestione del paziente dalla fase pre a quella post-operatoria, e l’attività chirurgica in essere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i tratta di un progetto interdisciplinare che coinvolge la Dermatologia, l’Urologia e l’Odontoiatria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Dall’ottobre 2008 responsabile dell’ambulatorio cornea presso la clinica oculistica del Policlinico di Modena con esecuzione in qualità di primo operatore di trapianti di cornea  (cheratoplastica perforante) e di tutta la chirurgia corneal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iziata nel novembre 2011 l’applicazione delle cellule staminali autologhe limbari per il trattamento delle causticazioni chimico-fisiche in paziente con deficit di cellule staminali limbari (LSCD)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edico titolare presso il locale pronto soccorso Oculistico per 4 giorni su 7 alla settimana. Partecipazione allo svolgimento delle varie attività di diagnosi attraverso esecuzione di indagini strumentali quali Tomografia a coerenza ottica (OCT), Topografia corneale ed endoteliale, elettrofisiologia oculare e buona capacità di utilizzo anche della Fluoragiografia retinica. Esecuzione di 20 trattamenti laser (Argon e Yag laser) la settimana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secuzioni di piccoli interventi chirurgici sulle palpebre e vie lacrimali.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/09/2010 – 23/11/2011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/10/2009 – 31/10/2010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l 2004 in poi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Sedi varie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5 Dicembre 200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egli Studi di Modena e Reggio Emili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8 Luglio 200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egli Studi di Modena e Reggio Emil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Facoltà di Medicina e Chirurgia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 Luglio 1992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eo Scientifico E. Fermi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San Marco in Lamis (FG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2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artecipazione, con esame finale superato, al Corso di Perfezionamento di Medicina Rigenerativa, indetto dall’Università degli studi di Modena e Reggio Emilia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Stage formativo presso il centro Malattie della Cornea e Superficie oculare della clinica Oculistica Ospedale S. Raffaele di Milano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Approccio alla patologia glaucomatosa in tutti i suoi aspetti, partecipando ai vari congressi della SIGLA, AISG, EGS nonché ai vari corsi, convegni, tavole rotonde che si tengono durante l’anno, acquisendo una buona capacità di diagnosi e trattamento medico e non chirurgico della patologia. Dal 2007 approccio alla patologia corneale con approfondimento di argomenti inerenti la sua struttura, funzione, patologia e cura; partecipazione a numerosi congressi/ tavole rotonde in materia di patologia corneale e della superficie oculare ( SITRAC, SICSSO, EUCORNEA, Corsi SOI, ecc.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nseguimento della Specializzazione in Oftalmologia con votazione 110/110 e lode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2"/>
                <w:lang w:val="it-IT"/>
              </w:rPr>
              <w:t>Conseguimento della laurea (votazione 106/110) in Medicina e Chirurgia, dipartimento integrato di Neuroscienze Testa-Collo e Riabilitazione con una tesi dal titolo“ Sostanze viscoelastiche nella chirurgia della cataratta: recenti acquisizioni”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guimento del diploma di maturità scentifica (43/60).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Vedi sopra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 mia principale attività lavorativa si svolge sulla patologia corneale e della superficie oculare nonché sulla attività di pronto soccorso oculistico, partendo dalla diagnosi fino alla terapia medica e chirurgica.</w:t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ultore della materia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n disponibil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 E FRANC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                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                buono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     b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ontà, Disponibilità, sacrificio e passione per il mio lavoro sono gli elementi caratteristici della mia persona che hanno permesso di conferire alla mia figura professionale e non, un immagine di persona efficiente e di fiducia, a cui potersi rivolgere ed in cui trovare, per quanto mi sia possibile, aiuto, consiglio e soluzione.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Sono elementi questi che ho acquisito durante il mio percorso di vita e che ogni giorno vengono messe a disposizione ovunque io mio trov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Non ho grandi esperienze organizzative istituzionali n ambito lavorativo fatta eccezione per l’organizzazione di quelle che sono le mie attvità per le quali faccio si che tutto venga svolto in modo preciso e strutturato; vengo da varie esperienza sociali –parrocchiali e da una importantissima esperienza sportiva in cui, avendo ricoperto la carica presidenziale,  abbiamo raggiunto importanti traguardi grazie alla mia attenzione alla giusta organizzazione ( dirigenti, atleti, ecc…) societaria e lavorativa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Buon utilizzo di apparecchiature informatiche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Scuola di pianoforte durante l’età adolescenzial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493" w:firstLine="141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Passione per i viaggi con grandi capacità organizzative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Nessu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ind w:left="634" w:hanging="0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33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10:17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