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i Leo Enz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2220" w:leader="none"/>
              </w:tabs>
              <w:snapToGrid w:val="false"/>
              <w:spacing w:before="20" w:after="20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30/09/1976, San Severo (FG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84"/>
        <w:gridCol w:w="7250"/>
      </w:tblGrid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3 ad oggi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, Via del Pozzo 71, 41100 Modena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settore genetica molecolare (LABGEN)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tipo libero professionale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di ricerca assistenzial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2002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 xml:space="preserve">Università di Modena e Reggio Emilia,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Dip. Scienze Biomediche, Sez. Patol.Generale Via Campi 287, 41125  Modena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Prestazione d’opera autonoma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Allestimento di procedure robotizzate per l’analisi di geni ed elaborazione dati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Da 2006 ad oggi nomina cultore della materia SSD MED04, Patologia Generale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7-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ottorato in MEDICINA MOLECOLRAE E RIGENERATIVA, XXII ciclo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ind w:left="776" w:hanging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ologie post-genomiche, genomica funzionale, fisiopatologia molecolare, studio dell’autorinnovamento e del differenziamento cellulare, terapia genica delle malattie ereditarie                 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in Medicina Molecolare e Rigenerativa</w:t>
            </w:r>
          </w:p>
        </w:tc>
      </w:tr>
      <w:tr>
        <w:trPr>
          <w:trHeight w:val="22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-200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Patologia Clinica, indirizzo tecnic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oscenze teorico-scientifiche nel campo della patologia diagnostico-clinica, delle  metodologie di laboratorio in citologia, citopatologia, immunoematologia e patologia genetic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sta in Patologia Clinica (votazione 110/110 lode)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1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cienze Biologiche, indirizzo fisiopatologico (votazione 110/110 lode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scientifica  (votazione 53/60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“G. De Rogatis”, Sannicandro Garganico (FG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>Livello 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vello 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vello 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 xml:space="preserve">Propensione al lavoro di gruppo e allo scambio reciproco di opinioni ed informazioni              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DEL COMPUTER E DEI PRINCIPALI SISTEMI OPERATIV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TECNICHE DI GENETICA E BIOLOGIA MOLECOLAR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DELLE PRINCIPALI STRUMENTAZIONI DA LABORATORIO (CENTRIFUGE, ULTRACENTRIFUGHE, TERMOCICLATORI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UTILIZZO DI SISTEMI ROBOTIZZATI PER L’ANALISI DI GENI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TILIZZO DI SOFTWARE DEDICATI PER ELABORAZIONI DATI DI SEQUENZA GEN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0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2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