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Feb 2014 14:59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21 Feb 2014 14:59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W|18 Nov 2013 10:26:4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21 Feb 2014 14:59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Feb 2014 14:59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hologic.com/wh/indexoa.htm H|http://www.radiologyinfo.org/content/dexa.htm H|mailto:chiesa.roberto@policlinic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hologic.com/wh/indexoa.htm NHHS|http://www.radiologyinfo.org/content/dexa.htm NHUS|mailto:chiesa.roberto@policlinico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