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Duranti dilett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095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ITALIA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10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10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095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19/05/198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-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 MAGGIO 2013 A TUTT’OGGI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 SERVIZIO PRESSO LA MEDICINA LEGALE DI MODENA, SVOLGENDO ATTIVITA’ DI MEDICO NECROSCOPO SUL TERRITORIO DI MODENA E PROVINCIA (IN QUALITA’ DI CONTRATTISTA A TEMPO DETERMINATO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u w:val="single"/>
                <w:lang w:val="it-IT"/>
              </w:rPr>
              <w:t>DAL GIUGNO 2013 A TUTT’OGGI:</w:t>
            </w: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 xml:space="preserve"> ATTIVITA’ DI MEDICO ESTETICO PRESSO IL CENTRO DAY MEDICAL DI MODENA (IN QUALITA’ DI LIBERO PROFESSIONISTA A COLLABORAZIONE OCCASIONALE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 MARZO 2013 A TUTT’OGGI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A’ DI MEDICO PRELEVATORE PER DITTA SALUS S.R.L. PRESSO I CENTRI PRELIEVI DI CAVEZZO, MIRANDOLA E CONCORDIA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 GIUGNO 2011 AL FEBBRAIO 2013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 SERVIZIO PRESSO LA MEDICINA LEGALE DI AREZZO, SVOLGENDO ATTIVITA’ DI MEDICO NECROSCOPO E FISCALE NELLE ZONE DI AREZZO, CASENTINO, VAL DI CHIANA E VAL TIBERINA (IN QUALITA’ DI CONTRATTISTA A TEMPO DETERMINATO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 GENNAIO 2011 AL NOVEMBRE 2011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ATTIVITA’ DI MEDICO DI GUARDIA PRESSO IL CENTRO IPPICO EQUESTRIAN CENTER DI AREZZO (IN QUALITA’ DI LIBERO PROFESSIONISTA A COLLABORAZIONE OCCASIONALE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 MAGGIO 2010 A TUTT’OGGI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ATTIVITA’ DI MEDICO DI MEDICO DI CATEGORIA PER ANMIC NELLE COMMISSIONI INVALIDI, CIECHI E SORDI CIVILI PRESSO LA USL 8 DI AREZZO (IN QUALITA’ DI LIBERO PROFESSIONISTA A COLLABORAZIONE OCCASIONALE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 MARZO 2010 A TUTT’OGGI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ATTIVITA’ DI SOSTITUZIONE DI MMG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1136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18 FEBBRAIO 2010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CRIZIONE ALL’ORDINE DEI MEDICI DELLA PROVINCIA DI AREZZO CON NR. 02790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SECONDA SESSIONE ANNO 2010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’ESERCIZIO PROFESSIONALE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22 OTTOBRE 2009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 PRESSO L’UNIVERSITA’ DI FIRENZE, CON VOTAZIONE DI 107/110, DISCUTENDO UNA TESI IN AMBITO MEDICO LEGALE, DAL TITOLO: “</w:t>
            </w:r>
            <w:r>
              <w:rPr>
                <w:rFonts w:cs="Arial Narrow" w:ascii="Arial Narrow" w:hAnsi="Arial Narrow"/>
                <w:sz w:val="20"/>
                <w:lang w:val="it-IT"/>
              </w:rPr>
              <w:t>MORTE CEREBRALE, DONAZIONE E TRAPIANTO D’ORGANI. ESPERIENZA ALL’INTERNO DELL’AZIENDA OSPEDALIERO-UNIVERSITARIA DI FIRENZE-CAREGG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” SOTTO LA GUIDA DEL PROF. AURELIO BONELLI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ANNO 1993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URITA’ CLASSICA PRESSO IL LICEO CLASSICO FRANCESCO PETRARCA DI AREZZ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lettura: 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Capacità di scrittura: </w:t>
            </w: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espressione orale:</w:t>
            </w: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apacita’ di inter-relazione con i colleghi e con persone estranee all’ambiente lavorativo, acquisite nell’ambiente  di lavor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apacita’ di coordinamento nella gestione e suddivisione delle mansioni lavorative acquisita nell’ambito lavorativ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 CAPACITA’ TECNICA DELL’UTILIZZO DEL COMPUTER, CON BUONA CONOSCENZA DEI PROGRAMMI BAS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TTIMA CAPACITA’ ARTISTICA, PREVALENTEMENTE NEL DISEGNO E NELLA SCRITTUR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990" w:leader="none"/>
              </w:tabs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ab/>
              <w:t>PATENTE DI GUIDA TIPO B</w:t>
            </w:r>
          </w:p>
        </w:tc>
      </w:tr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990" w:leader="none"/>
              </w:tabs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</w:tblGrid>
      <w:tr>
        <w:trPr>
          <w:trHeight w:val="295" w:hRule="atLeast"/>
        </w:trPr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La sottoscritta Diletta Duranti nata a Frascati (ROMA) il 19.5.1985, ai sensi degli artt. 46 e 47 del D.P.R. n. 455/2000, consapevole delle sanzioni civili e penali, previste dall’art. 76 del citato D.P.R., cui incorrerebbe in caso di dichiarazioni false e mendaci, </w:t>
      </w:r>
      <w:r>
        <w:rPr>
          <w:rFonts w:cs="Arial Narrow" w:ascii="Arial Narrow" w:hAnsi="Arial Narrow"/>
        </w:rPr>
        <w:t>autorizza il trattamento dei miei dati personali ai sensi del Dlgs 196 del 30 giugno 2003</w:t>
      </w:r>
    </w:p>
    <w:p>
      <w:pPr>
        <w:pStyle w:val="Aaoeeu"/>
        <w:widowControl/>
        <w:rPr>
          <w:rFonts w:ascii="Arial Narrow" w:hAnsi="Arial Narrow" w:cs="Arial"/>
          <w:szCs w:val="24"/>
          <w:lang w:val="it-IT"/>
        </w:rPr>
      </w:pPr>
      <w:r>
        <w:rPr>
          <w:rFonts w:cs="Arial" w:ascii="Arial Narrow" w:hAnsi="Arial Narrow"/>
          <w:szCs w:val="24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Diletta Duranti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5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4-02-24T09:01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