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6487"/>
        <w:gridCol w:w="742"/>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De Carne Cosimo</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1026"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6487"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c>
          <w:tcPr>
            <w:tcW w:w="742" w:type="dxa"/>
            <w:tcBorders/>
            <w:tcMar>
              <w:left w:w="0" w:type="dxa"/>
              <w:right w:w="0" w:type="dxa"/>
            </w:tcMar>
          </w:tcPr>
          <w:p>
            <w:pPr>
              <w:pStyle w:val="Normal"/>
              <w:snapToGrid w:val="false"/>
              <w:rPr>
                <w:rFonts w:ascii="Arial Narrow" w:hAnsi="Arial Narrow" w:cs="Arial Narrow"/>
                <w:sz w:val="10"/>
                <w:lang w:val="it-IT"/>
              </w:rPr>
            </w:pPr>
            <w:r>
              <w:rPr>
                <w:rFonts w:cs="Arial Narrow" w:ascii="Arial Narrow" w:hAnsi="Arial Narrow"/>
                <w:sz w:val="10"/>
                <w:lang w:val="it-IT"/>
              </w:rPr>
            </w:r>
          </w:p>
        </w:tc>
      </w:tr>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1026"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6487"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18/11/1980</w:t>
            </w:r>
          </w:p>
        </w:tc>
        <w:tc>
          <w:tcPr>
            <w:tcW w:w="742" w:type="dxa"/>
            <w:tcBorders/>
            <w:tcMar>
              <w:left w:w="0" w:type="dxa"/>
              <w:right w:w="0" w:type="dxa"/>
            </w:tcMar>
          </w:tcPr>
          <w:p>
            <w:pPr>
              <w:pStyle w:val="Normal"/>
              <w:snapToGrid w:val="false"/>
              <w:rPr>
                <w:rFonts w:ascii="Arial Narrow" w:hAnsi="Arial Narrow" w:cs="Arial Narrow"/>
                <w:smallCaps/>
                <w:lang w:val="it-IT"/>
              </w:rPr>
            </w:pPr>
            <w:r>
              <w:rPr>
                <w:rFonts w:cs="Arial Narrow" w:ascii="Arial Narrow" w:hAnsi="Arial Narrow"/>
                <w:smallCaps/>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l 10.12.2010 ad oggi</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tratto libero professionale per attività di ricerca con importante ricaduta assistenzia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Via del Pozzo 71 - Moden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Pubblica, Settore Sanitari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tratto libero professionale di consulenz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Normal"/>
              <w:jc w:val="both"/>
              <w:rPr>
                <w:bCs/>
                <w:sz w:val="28"/>
                <w:szCs w:val="28"/>
              </w:rPr>
            </w:pPr>
            <w:r>
              <w:rPr>
                <w:rFonts w:cs="Arial Narrow" w:ascii="Arial Narrow" w:hAnsi="Arial Narrow"/>
              </w:rPr>
              <w:t xml:space="preserve">Dal 09/12/2010 ha stipulato con l’Azienda Ospedaliero-Universitaria – Policlinico di Modena un contratto libero-professionale,  per attività relative al Progetto “Ruolo del sistema Robotico da Vinci nella chirurgia oncologica del colon e della prostata. Studio prospettico multicentrico di confronto tra laparoscopia tradizionale e robot assistita”. Nell’ambito di tale progetto, oltre a occuparsi dell’arruolamento dei pazienti nello studio e alla raccolta dati, ha eseguito numerosi interventi di prostatectomia radicale laparoscopica robot assistita per adenocarcinoma prostatico e interventi di plastica del giunto pielo-ureterale laparoscopica robot assistita in qualità di aiuto al tavolo operatorio e come primo operatore. Durante tale periodo, oltre che nella attività di chirurgia robotica, è stato impegnato nella regolare attività  dell’Unità Operativa di Urologia del Policlinico di Modena, con prestazioni ambulatoriali, attività di guardia attiva e in sala operatoria, che lo hanno visto coinvolto in interventi di chirurgia a cielo aperto, laparoscopica ed endoscopica. </w:t>
            </w:r>
            <w:r>
              <w:rPr>
                <w:rFonts w:cs="Arial Narrow" w:ascii="Arial Narrow" w:hAnsi="Arial Narrow"/>
                <w:bCs/>
              </w:rPr>
              <w:t xml:space="preserve">Ha inoltre partecipato </w:t>
            </w:r>
            <w:r>
              <w:rPr>
                <w:rFonts w:cs="Arial Narrow" w:ascii="Arial Narrow" w:hAnsi="Arial Narrow"/>
              </w:rPr>
              <w:t xml:space="preserve">in qualità di Relatore al “I Corso Prostatectomia Robotica Hands On, dal wet alla pratica in sala operatoria” tenutosi a Grosseto in data 26-28 Settembre 2011. Per quanto riguarda la produzione scientifica, essa consta di </w:t>
            </w:r>
            <w:r>
              <w:rPr>
                <w:rFonts w:cs="Arial Narrow" w:ascii="Arial Narrow" w:hAnsi="Arial Narrow"/>
                <w:bCs/>
              </w:rPr>
              <w:t xml:space="preserve">6 pubblicazioni scientifiche pubblicate su riviste indicizzate ed oltre 50 lavori presentati a congressi nazionali ed internazionali, riguardanti chirurgia laparoscopica, robot assistita ed endourologia. </w:t>
            </w:r>
            <w:r>
              <w:rPr>
                <w:rFonts w:cs="Arial Narrow" w:ascii="Arial Narrow" w:hAnsi="Arial Narrow"/>
              </w:rPr>
              <w:t xml:space="preserve">.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b/>
                <w:bCs/>
                <w:i w:val="false"/>
                <w:sz w:val="20"/>
                <w:lang w:val="it-IT"/>
              </w:rPr>
              <w:t>Giugno 2006 – Ottobre 2010</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 xml:space="preserve">Specializzazione in Urologia </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in Urologia – Università di Modena e Reggio Emili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Normal"/>
              <w:jc w:val="both"/>
              <w:rPr/>
            </w:pPr>
            <w:r>
              <w:rPr>
                <w:rFonts w:cs="Arial Narrow" w:ascii="Arial Narrow" w:hAnsi="Arial Narrow"/>
                <w:i/>
              </w:rPr>
              <w:t>Durante il corso di Specializzazione in Urologia sono state affrontate tutte gli aspetti teorici e pratici della chirurgia Urologica.</w:t>
            </w:r>
            <w:r>
              <w:rPr>
                <w:rFonts w:cs="Arial Narrow" w:ascii="Arial Narrow" w:hAnsi="Arial Narrow"/>
                <w:bCs/>
              </w:rPr>
              <w:t xml:space="preserve"> Durante lo svolgimento della scuola di specializzazione ha dedicato grande attenzione allo studio e all’apprendimento delle tecniche di chirurgia endourologica, della chirurgia laparoscopica e robot assistita. Ha partecipato in maniera attiva a 892 interventi, dividendo la sua attività tra il Policlinico di Modena, il Nuovo Ospedale Civile Sant’Agostino-Estense di Baggiovara (Modena) ed il Poliambulatorio Chirurgico Modenese. Ha eseguito complessivamente come primo operatore 126 interventi, suddivisi in 22 procedure di scleroembolizzazioni sec. Tauber, 5 procedure di MicroTESE, 2 nefrolitotrissie percutanee per calcolosi renale, 5 ureteroscopie per calcolosi ureterali ed una adenomectomia; le restanti procedure comprendono per la maggior parte interventi endoscopici per il trattamento di neoformazioni vescicali, posizionamento di stent ureterali per ostruzione delle vie escretrici o posizionamento di nefrostomie.</w:t>
            </w:r>
          </w:p>
          <w:p>
            <w:pPr>
              <w:pStyle w:val="Normal"/>
              <w:jc w:val="both"/>
              <w:rPr/>
            </w:pPr>
            <w:r>
              <w:rPr>
                <w:rFonts w:cs="Arial Narrow" w:ascii="Arial Narrow" w:hAnsi="Arial Narrow"/>
              </w:rPr>
              <w:t xml:space="preserve">Gli ultimi tre anni della scuola di specializzazione lo hanno visto particolarmente coinvolto nell’apprendimento delle tecniche di laparoscopia “tradizionale” e successivamente di laparoscopia robot assistita, che lo hanno visto coinvolto come aiuto in 43 interventi laparoscopici comprendenti colposacropessi, marsupializzazioni di cisti renali, nefrectomie parziali e radicali, surrenalectomie e prostatectomie. Dall’Ottobre 2007 ha iniziato il suo percorso formativo in chirurgia robotica presso il Nuovo Ospedale Civile Sant’Agostino-Estense di Baggiovara, dove ha partecipato in maniera attiva a 126 interventi di laparoscopia robot assistita. Il programma di training ha previsto in un primo momento l’apprendimento della gestione e dell’istallazione sul campo operatorio del sistema robotico “da Vinci”, ed in un secondo momento l’apprendimento del ruolo di “aiuto” al tavolo operatorio. Questo programma formativo in chirurgia robotica lo ha portato, al termine della scuola di specializzazione, ad aver eseguito in maniera autonoma come primo aiuto al tavolo operatorio 36 interventi di prostatectomia radicale per adenocarcinoma prostatico e 2 interventi di plastica del giunto pielo-ureterale. Nell’ambito della sua preparazione in chirurgia robotica ha inoltre partecipato al Corso di Laparoscopia robotica durante l’ 83^ Congresso Nazionale della Società Italiana di Urologia (SIU) tenutosi a </w:t>
            </w:r>
            <w:r>
              <w:rPr>
                <w:rFonts w:cs="Arial Narrow" w:ascii="Arial Narrow" w:hAnsi="Arial Narrow"/>
                <w:iCs/>
              </w:rPr>
              <w:t xml:space="preserve">Milano dal 17 al 20  Ottobre 2010 </w:t>
            </w:r>
            <w:r>
              <w:rPr>
                <w:rFonts w:cs="Arial Narrow" w:ascii="Arial Narrow" w:hAnsi="Arial Narrow"/>
                <w:i/>
              </w:rPr>
              <w:t xml:space="preserve"> Al termine del corso è stata discussa la tesi di Specializzazione dal titolo “</w:t>
            </w:r>
            <w:r>
              <w:rPr>
                <w:rFonts w:cs="Arial Narrow" w:ascii="Arial Narrow" w:hAnsi="Arial Narrow"/>
              </w:rPr>
              <w:t>Prostatectomia radicale laparoscopica robot assistita (RALP): risultati oncologici e funzionali in oltre 2 anni di attività</w:t>
            </w:r>
            <w:r>
              <w:rPr>
                <w:rFonts w:cs="Arial Narrow" w:ascii="Arial Narrow" w:hAnsi="Arial Narrow"/>
                <w:i/>
              </w:rPr>
              <w:t>”.</w:t>
            </w:r>
          </w:p>
          <w:p>
            <w:pPr>
              <w:pStyle w:val="OiaeaeiYiio2"/>
              <w:widowControl/>
              <w:bidi w:val="0"/>
              <w:snapToGrid w:val="false"/>
              <w:spacing w:before="20" w:after="20"/>
              <w:jc w:val="left"/>
              <w:rPr>
                <w:rFonts w:ascii="Arial Narrow" w:hAnsi="Arial Narrow" w:cs="Arial Narrow"/>
                <w:bCs/>
                <w:i w:val="false"/>
                <w:i w:val="false"/>
                <w:sz w:val="20"/>
                <w:lang w:val="it-IT"/>
              </w:rPr>
            </w:pPr>
            <w:r>
              <w:rPr>
                <w:rFonts w:cs="Arial Narrow" w:ascii="Arial Narrow" w:hAnsi="Arial Narrow"/>
                <w:i w:val="false"/>
                <w:sz w:val="20"/>
                <w:lang w:val="it-IT"/>
              </w:rPr>
              <w:t>La votazione finale è stata di 110/110 e lod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Urologia</w:t>
            </w:r>
          </w:p>
        </w:tc>
      </w:tr>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1026"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b/>
                <w:bCs/>
                <w:i w:val="false"/>
                <w:sz w:val="20"/>
                <w:lang w:val="it-IT"/>
              </w:rPr>
              <w:t>Febbraio 2006</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 xml:space="preserve">Abilitazione all’esercizio della Professione Medica </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 stato seguito il ciclo di tirocini come da programma universitario per il conseguimento dell’abilitazione alla professione medica.</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zione alla professione medica ed iscrizione all’albo dei Medici.</w:t>
            </w:r>
          </w:p>
        </w:tc>
      </w:tr>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b/>
                <w:bCs/>
                <w:i w:val="false"/>
                <w:sz w:val="20"/>
                <w:lang w:val="it-IT"/>
              </w:rPr>
              <w:t>Ottobre 1999 – 15 luglio 2005</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 xml:space="preserve">Laurea in Medicina e Chirurgia </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Normal"/>
              <w:jc w:val="both"/>
              <w:rPr>
                <w:rFonts w:ascii="Arial Narrow" w:hAnsi="Arial Narrow" w:cs="Arial Narrow"/>
              </w:rPr>
            </w:pPr>
            <w:r>
              <w:rPr>
                <w:rFonts w:cs="Arial Narrow" w:ascii="Arial Narrow" w:hAnsi="Arial Narrow"/>
                <w:i/>
              </w:rPr>
              <w:t xml:space="preserve">Durante il corso di studi sono state affrontate tutte le materie previste dal piano di studi, utile al conseguimento del titolo di Dottore in medicina e chirurgia. </w:t>
            </w:r>
            <w:r>
              <w:rPr>
                <w:rFonts w:cs="Arial Narrow" w:ascii="Arial Narrow" w:hAnsi="Arial Narrow"/>
              </w:rPr>
              <w:t xml:space="preserve">Dal novembre </w:t>
            </w:r>
            <w:r>
              <w:rPr>
                <w:rFonts w:cs="Arial Narrow" w:ascii="Arial Narrow" w:hAnsi="Arial Narrow"/>
                <w:i/>
              </w:rPr>
              <w:t xml:space="preserve">2002 all’ottobre 2005 è stato </w:t>
            </w:r>
            <w:r>
              <w:rPr>
                <w:rFonts w:cs="Arial Narrow" w:ascii="Arial Narrow" w:hAnsi="Arial Narrow"/>
              </w:rPr>
              <w:t>allievo interno presso la Clinica Urologica dell'Università di Modena e Reggio Emilia Diretta dal Prof. Giampaolo Bianchi</w:t>
            </w:r>
            <w:r>
              <w:rPr>
                <w:rFonts w:cs="Arial Narrow" w:ascii="Arial Narrow" w:hAnsi="Arial Narrow"/>
                <w:i/>
              </w:rPr>
              <w:t>, al termine del ciclo di studi ha presentata una tesi di laure sperimentale dal titolo</w:t>
            </w:r>
            <w:r>
              <w:rPr>
                <w:rFonts w:cs="Arial Narrow" w:ascii="Arial Narrow" w:hAnsi="Arial Narrow"/>
              </w:rPr>
              <w:t xml:space="preserve"> Valutazione sperimentale del danno renale durante litotrissia extracorporea ad onde d’urto (ESWL) e sua prevenzione mediante somministrazione intraperitoneale di inosina”, lavoro successivamente pubblicato sulla rivista Journal of Endourology, Vol 22(5): pp1059-1064; 2008.</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 votazione finale è stata di 110/110 e lode </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b/>
                <w:bCs/>
                <w:i w:val="false"/>
                <w:sz w:val="20"/>
                <w:lang w:val="it-IT"/>
              </w:rPr>
              <w:t>•</w:t>
            </w:r>
            <w:r>
              <w:rPr>
                <w:rFonts w:eastAsia="Arial Narrow" w:cs="Arial Narrow" w:ascii="Arial Narrow" w:hAnsi="Arial Narrow"/>
                <w:b/>
                <w:bCs/>
                <w:i w:val="false"/>
                <w:sz w:val="20"/>
                <w:lang w:val="it-IT"/>
              </w:rPr>
              <w:t xml:space="preserve"> </w:t>
            </w:r>
            <w:r>
              <w:rPr>
                <w:rFonts w:cs="Arial Narrow" w:ascii="Arial Narrow" w:hAnsi="Arial Narrow"/>
                <w:b/>
                <w:bCs/>
                <w:i w:val="false"/>
                <w:sz w:val="20"/>
                <w:lang w:val="it-IT"/>
              </w:rPr>
              <w:t>Settembre 1994 – luglio 1999</w:t>
            </w:r>
          </w:p>
        </w:tc>
        <w:tc>
          <w:tcPr>
            <w:tcW w:w="1026" w:type="dxa"/>
            <w:tcBorders/>
          </w:tcPr>
          <w:p>
            <w:pPr>
              <w:pStyle w:val="Aaoeeu"/>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r>
          </w:p>
        </w:tc>
        <w:tc>
          <w:tcPr>
            <w:tcW w:w="6487" w:type="dxa"/>
            <w:tcBorders/>
          </w:tcPr>
          <w:p>
            <w:pPr>
              <w:pStyle w:val="Normal"/>
              <w:spacing w:lineRule="auto" w:line="360"/>
              <w:jc w:val="both"/>
              <w:rPr>
                <w:rFonts w:ascii="Arial Narrow" w:hAnsi="Arial Narrow" w:cs="Arial Narrow"/>
                <w:b/>
                <w:b/>
                <w:bCs/>
              </w:rPr>
            </w:pPr>
            <w:r>
              <w:rPr>
                <w:rFonts w:cs="Arial Narrow" w:ascii="Arial Narrow" w:hAnsi="Arial Narrow"/>
                <w:b/>
                <w:bCs/>
              </w:rPr>
              <w:t xml:space="preserve">Maturità Scientifica </w:t>
            </w:r>
          </w:p>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sz w:val="20"/>
                <w:lang w:val="it-IT"/>
              </w:rPr>
              <w:t>Liceo Scientifico “R. Canudo” di Gioia del Colle (Ba).</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urante il corso di studi sono state affrontate tutte le materie previste dal piano di studi, utile al conseguimento del titolo Maturità scientifica. </w:t>
            </w:r>
          </w:p>
          <w:p>
            <w:pPr>
              <w:pStyle w:val="OiaeaeiYiio2"/>
              <w:widowControl/>
              <w:bidi w:val="0"/>
              <w:snapToGrid w:val="false"/>
              <w:spacing w:before="20" w:after="20"/>
              <w:jc w:val="left"/>
              <w:rPr/>
            </w:pPr>
            <w:r>
              <w:rPr>
                <w:rFonts w:cs="Arial Narrow" w:ascii="Arial Narrow" w:hAnsi="Arial Narrow"/>
                <w:i w:val="false"/>
                <w:sz w:val="20"/>
                <w:lang w:val="it-IT"/>
              </w:rPr>
              <w:t>Nel luglio 1999 ha sostenuto l’esame di maturità scientifica con La votazione finale di 100/100</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Normal"/>
              <w:spacing w:lineRule="auto" w:line="360"/>
              <w:jc w:val="both"/>
              <w:rPr>
                <w:rFonts w:ascii="Arial Narrow" w:hAnsi="Arial Narrow" w:cs="Arial Narrow"/>
                <w:b/>
                <w:b/>
                <w:bCs/>
              </w:rPr>
            </w:pPr>
            <w:r>
              <w:rPr>
                <w:rFonts w:cs="Arial Narrow" w:ascii="Arial Narrow" w:hAnsi="Arial Narrow"/>
              </w:rPr>
              <w:t xml:space="preserve">Maturità Scientifica </w:t>
            </w:r>
          </w:p>
        </w:tc>
      </w:tr>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885"/>
        <w:gridCol w:w="6628"/>
      </w:tblGrid>
      <w:tr>
        <w:trPr>
          <w:trHeight w:val="272"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885"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6628"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885"/>
        <w:gridCol w:w="6628"/>
      </w:tblGrid>
      <w:tr>
        <w:trPr>
          <w:trHeight w:val="252"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885"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6628"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Franc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885"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628"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elementare</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885"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628" w:type="dxa"/>
            <w:tcBorders/>
          </w:tcPr>
          <w:p>
            <w:pPr>
              <w:pStyle w:val="Normal"/>
              <w:rPr>
                <w:rFonts w:ascii="Arial Narrow" w:hAnsi="Arial Narrow" w:cs="Arial Narrow"/>
              </w:rPr>
            </w:pPr>
            <w:r>
              <w:rPr>
                <w:rFonts w:cs="Arial Narrow" w:ascii="Arial Narrow" w:hAnsi="Arial Narrow"/>
              </w:rPr>
              <w:t>elementare</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885"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6628" w:type="dxa"/>
            <w:tcBorders/>
          </w:tcPr>
          <w:p>
            <w:pPr>
              <w:pStyle w:val="Normal"/>
              <w:rPr>
                <w:rFonts w:ascii="Arial Narrow" w:hAnsi="Arial Narrow" w:cs="Arial Narrow"/>
              </w:rPr>
            </w:pPr>
            <w:r>
              <w:rPr>
                <w:rFonts w:cs="Arial Narrow" w:ascii="Arial Narrow" w:hAnsi="Arial Narrow"/>
              </w:rPr>
              <w:t>elementar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885"/>
        <w:gridCol w:w="6628"/>
      </w:tblGrid>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885"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6628"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ngl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885"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628"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elementare</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885"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628" w:type="dxa"/>
            <w:tcBorders/>
          </w:tcPr>
          <w:p>
            <w:pPr>
              <w:pStyle w:val="Normal"/>
              <w:rPr>
                <w:rFonts w:ascii="Arial Narrow" w:hAnsi="Arial Narrow" w:cs="Arial Narrow"/>
              </w:rPr>
            </w:pPr>
            <w:r>
              <w:rPr>
                <w:rFonts w:cs="Arial Narrow" w:ascii="Arial Narrow" w:hAnsi="Arial Narrow"/>
              </w:rPr>
              <w:t>elementare</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885"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6628" w:type="dxa"/>
            <w:tcBorders/>
          </w:tcPr>
          <w:p>
            <w:pPr>
              <w:pStyle w:val="Normal"/>
              <w:rPr>
                <w:rFonts w:ascii="Arial Narrow" w:hAnsi="Arial Narrow" w:cs="Arial Narrow"/>
              </w:rPr>
            </w:pPr>
            <w:r>
              <w:rPr>
                <w:rFonts w:cs="Arial Narrow" w:ascii="Arial Narrow" w:hAnsi="Arial Narrow"/>
              </w:rPr>
              <w:t>elementar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885"/>
        <w:gridCol w:w="6628"/>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885"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6628"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Fin dall’inizio dell’esercizio della professione medica , il dr. De Carne, ha da subito avuto un ottimo rapporto  con  tutta l’equpe medica ed infermeristca del policlinco di modena. dal 2007, anno di inizio dell’attività di chirurgia robotica c/o il Policlinico di Modena, si è occupato della gestione dell paziente candidato a prostatectomia radicale per carcinoma prostatico, ottenendo un ottimo grado di compliance  in pazienti particolari come quelli oncologic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885"/>
        <w:gridCol w:w="6628"/>
      </w:tblGrid>
      <w:tr>
        <w:trPr>
          <w:trHeight w:val="227" w:hRule="atLeast"/>
        </w:trPr>
        <w:tc>
          <w:tcPr>
            <w:tcW w:w="3051"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885"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6628"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 xml:space="preserve">Durante la sua attività come consulente esterno per il Policlinico di Modena, ha seguito ed organizzato tutto il lavoro riguardante il braccio della Tumore della prostata nello studio Regionale: </w:t>
            </w:r>
            <w:r>
              <w:rPr>
                <w:rFonts w:cs="Arial Narrow" w:ascii="Arial Narrow" w:hAnsi="Arial Narrow"/>
                <w:bCs/>
                <w:lang w:val="it-IT"/>
              </w:rPr>
              <w:t>“Ruolo del sistema Robotico da Vinci nella chirurgia oncologica del colon e della prostata. Studio prospettico multicentrico di confronto tra laparoscopia tradizionale e robot assistita”. Lo studio conclusosi in Aprile 2013 è in attesa dell’elaborazione e della pubblicazione dei dati definitivi.</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885"/>
        <w:gridCol w:w="6628"/>
      </w:tblGrid>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885"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6628"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Patente B</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righ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Modena 25.10.2013</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eastAsia="Arial Narrow" w:cs="Arial Narrow" w:ascii="Arial Narrow" w:hAnsi="Arial Narrow"/>
              <w:i/>
              <w:sz w:val="16"/>
              <w:lang w:val="it-IT"/>
            </w:rPr>
            <w:t xml:space="preserve"> </w:t>
          </w:r>
          <w:r>
            <w:rPr>
              <w:rFonts w:cs="Arial Narrow" w:ascii="Arial Narrow" w:hAnsi="Arial Narrow"/>
              <w:i/>
              <w:sz w:val="16"/>
              <w:lang w:val="it-IT"/>
            </w:rPr>
            <w:t>DE CARNE COSIMO</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4:09: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19: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