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uropass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3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uropass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:SW|Cedefop Europas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:SW|Cedefop Europas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Owner Ed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