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04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Ethan F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04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04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Ethan Fro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