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W|18 Nov 2013 10:06:4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policlinico\\sorrentino.gabr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policlinico\\sorrentino.gabr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6 Feb 2014 10:46:2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FORMATO EUROPEO PER IL CURRICULUM V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trasparenza/amministrazione_trasparente/archivio_collaboratori/Consulenti_collaborazionesterna_2014.asp trasparenza/amministrazione_trasparente/archivio_collaboratori/Consulenti_collaborazionesterna_2013.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www.intranet.policlinico.mo.it\:80:TW|18 Nov 2013 10:06:4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localhost\\\\\\ntced\\www.intranet$///ntced/www.intranet$:TW|18 Nov 2013 10:06:4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6 Feb 2014 10:46:2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94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FORMATO EUROPEO PER IL CURRICULUM V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>LW_DocType:SW|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LW_DocTyp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