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URRICULUM FORMATIVO E PROFESSIONAL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it-IT"/>
              </w:rPr>
              <w:t>Informazioni personali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ascii="Arial" w:hAnsi="Arial" w:cs="Arial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Torelli Marco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left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sz w:val="21"/>
                <w:szCs w:val="21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left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left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left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>Italiana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Luogo e data di nascita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Formigine (MO)</w:t>
            </w:r>
            <w:r>
              <w:rPr>
                <w:rFonts w:cs="Arial" w:ascii="Arial" w:hAnsi="Arial"/>
                <w:b/>
                <w:smallCaps/>
                <w:sz w:val="21"/>
                <w:szCs w:val="21"/>
                <w:lang w:val="it-IT"/>
              </w:rPr>
              <w:t xml:space="preserve">, 02.06.1987 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24"/>
                <w:szCs w:val="24"/>
                <w:lang w:val="it-IT"/>
              </w:rPr>
              <w:t>Esperienze lavorativ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/>
                <w:i/>
                <w:iCs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Period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Dal 18/03/2013 a tutt’oggi</w:t>
            </w:r>
          </w:p>
        </w:tc>
      </w:tr>
      <w:tr>
        <w:trPr>
          <w:trHeight w:val="621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Nome e indirizzo dell’azienda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3495" w:leader="none"/>
              </w:tabs>
              <w:bidi w:val="0"/>
              <w:snapToGrid w:val="false"/>
              <w:jc w:val="left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Azienda Ospedaliero-Universitaria Policlinico di Modena</w:t>
            </w:r>
          </w:p>
          <w:p>
            <w:pPr>
              <w:pStyle w:val="Aaoeeu"/>
              <w:tabs>
                <w:tab w:val="clear" w:pos="708"/>
                <w:tab w:val="left" w:pos="3495" w:leader="none"/>
              </w:tabs>
              <w:bidi w:val="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Via del Pozzo 71, 41124 Modena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Qualifica/profilo professional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Tecnico sanitario di laboratorio biomedico (TSLB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Tipo di rapporto di lavor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tratto libero professionale come tecnico di laboratorio biomedico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lang w:val="it-IT"/>
              </w:rPr>
              <w:t>Ambito di attività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boratorio galenico Farmacia Ospedaliera (Direzione Assistenza Farmaceutica)</w:t>
            </w:r>
          </w:p>
        </w:tc>
      </w:tr>
      <w:tr>
        <w:trPr>
          <w:trHeight w:val="5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VHeadingLevel"/>
              <w:snapToGrid w:val="false"/>
              <w:spacing w:before="20" w:after="20"/>
              <w:ind w:left="0" w:right="0" w:hanging="0"/>
              <w:rPr>
                <w:rFonts w:ascii="Arial" w:hAnsi="Arial" w:cs="Arial"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Cs/>
                <w:i w:val="false"/>
                <w:iCs w:val="false"/>
              </w:rPr>
              <w:t xml:space="preserve">Capacità e competenze acquisite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1418" w:hanging="0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3" w:right="41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viluppo e realizzazione di una piattaforma tecnologica  integrata per la produzione automatizzata in camera bianca di composti personalizzati destinati alla nutrizione parenteral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14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24"/>
                <w:szCs w:val="24"/>
                <w:lang w:val="it-IT"/>
              </w:rPr>
              <w:t>Esperienze lavorativ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/>
                <w:i/>
                <w:iCs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Period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16/03/2011 al 15/03/201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Nome e indirizzo dell’ente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u w:val="single"/>
                <w:lang w:val="it-IT"/>
              </w:rPr>
              <w:t>IRCCS Istituto Ortopedico Rizzoli</w:t>
            </w:r>
            <w:r>
              <w:rPr>
                <w:rFonts w:cs="Arial" w:ascii="Arial" w:hAnsi="Arial"/>
                <w:lang w:val="it-IT"/>
              </w:rPr>
              <w:t>,</w:t>
            </w:r>
          </w:p>
          <w:p>
            <w:pPr>
              <w:pStyle w:val="Aaoeeu"/>
              <w:bidi w:val="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ia G.C.Pupilli, 1  40136  Bologna </w:t>
            </w:r>
          </w:p>
          <w:p>
            <w:pPr>
              <w:pStyle w:val="Aaoeeu"/>
              <w:bidi w:val="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Qualifica professional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Tecnico sanitario di laboratorio biomedico (TSLB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Tipo di rapporto di lavoro</w:t>
            </w:r>
          </w:p>
          <w:p>
            <w:pPr>
              <w:pStyle w:val="OiaeaeiYiio2"/>
              <w:widowControl/>
              <w:bidi w:val="0"/>
              <w:spacing w:before="20" w:after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.Co.Co. (collaborazione continuata e collaborativa) di ore 35 settimanali.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lang w:val="it-IT"/>
              </w:rPr>
              <w:t>Reparto di attività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Banca delle Cellule e del Tessuto Muscolo-scheletrico (BTM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CVHeadingLevel"/>
              <w:snapToGrid w:val="false"/>
              <w:spacing w:before="20" w:after="2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 xml:space="preserve">Principali mansioni e responsabilità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mponente equipe espianto di tessuto muscolo-scheletrico ed operatore processazione in camera sterile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VHeadingLevel"/>
              <w:snapToGrid w:val="false"/>
              <w:spacing w:before="20" w:after="20"/>
              <w:ind w:left="0" w:right="0" w:hanging="0"/>
              <w:rPr>
                <w:rFonts w:ascii="Arial" w:hAnsi="Arial" w:cs="Arial"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Cs/>
                <w:i w:val="false"/>
                <w:iCs w:val="false"/>
              </w:rPr>
              <w:t xml:space="preserve">Capacità e competenze acquisite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bidi w:val="0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eratore di sedute di processazione asettica di t.m.s in clean room ed esecuzione dei controlli di qualità e di test secondo norme GMP e AIFA; componente equipe di espianto di tessuto muscolo-scheletrico del Centro Regionale Trapianti Emilia-Romagna</w:t>
            </w:r>
          </w:p>
          <w:p>
            <w:pPr>
              <w:pStyle w:val="Aaoeeu"/>
              <w:bidi w:val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24"/>
                <w:szCs w:val="24"/>
                <w:lang w:val="it-IT"/>
              </w:rPr>
              <w:t>Esperienze lavorativ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/>
                <w:i/>
                <w:iCs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Period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Dal 01/04/2010 al 15/03/2011</w:t>
            </w:r>
          </w:p>
        </w:tc>
      </w:tr>
      <w:tr>
        <w:trPr>
          <w:trHeight w:val="621" w:hRule="atLeast"/>
        </w:trPr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Nome e indirizzo dell’azienda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3495" w:leader="none"/>
              </w:tabs>
              <w:bidi w:val="0"/>
              <w:snapToGrid w:val="false"/>
              <w:jc w:val="left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Azienda Ospedaliero-Universitaria Policlinico di Modena</w:t>
            </w:r>
          </w:p>
          <w:p>
            <w:pPr>
              <w:pStyle w:val="Aaoeeu"/>
              <w:tabs>
                <w:tab w:val="clear" w:pos="708"/>
                <w:tab w:val="left" w:pos="3495" w:leader="none"/>
              </w:tabs>
              <w:bidi w:val="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Via del Pozzo 71, 41124 Modena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Qualifica/profilo professional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Tecnico sanitario di laboratorio biomedico (TSLB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Tipo di rapporto di lavor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Borsa di studio-lavoro rinnovabile di 30 ore settimanali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lang w:val="it-IT"/>
              </w:rPr>
              <w:t>Ambito di attività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boratorio di Istologia ed Anatomia Patologica</w:t>
            </w:r>
          </w:p>
        </w:tc>
      </w:tr>
      <w:tr>
        <w:trPr>
          <w:trHeight w:val="58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VHeadingLevel"/>
              <w:snapToGrid w:val="false"/>
              <w:spacing w:before="20" w:after="20"/>
              <w:ind w:left="0" w:right="0" w:hanging="0"/>
              <w:rPr>
                <w:rFonts w:ascii="Arial" w:hAnsi="Arial" w:cs="Arial"/>
                <w:bCs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Cs/>
                <w:i w:val="false"/>
                <w:iCs w:val="false"/>
              </w:rPr>
              <w:t xml:space="preserve">Capacità e competenze acquisite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bidi w:val="0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ffiancamento anatomo-patologo in macroscopica; taglio e inclusione; allestimento preparati istologici e citologici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737"/>
      </w:tblGrid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it-IT"/>
              </w:rPr>
              <w:t>Istruzione e formazione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oYeeai"/>
              <w:widowControl/>
              <w:bidi w:val="0"/>
              <w:snapToGrid w:val="false"/>
              <w:jc w:val="left"/>
              <w:rPr>
                <w:rFonts w:ascii="Arial" w:hAnsi="Arial" w:cs="Arial"/>
                <w:i/>
                <w:i/>
                <w:iCs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iCs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rso di studio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oYeeai"/>
              <w:widowControl/>
              <w:bidi w:val="0"/>
              <w:snapToGrid w:val="false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rso di Laurea in Tecniche di Laboratorio biomedico (abilitante alla professione sanitaria di Tecnico di Laboratorio biomedico)</w:t>
            </w:r>
          </w:p>
        </w:tc>
      </w:tr>
      <w:tr>
        <w:trPr>
          <w:trHeight w:val="41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Titolo di studio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Laurea triennale in Tecniche di laboratorio biomedico</w:t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Data conseguimento 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7.11.2009</w:t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Istituto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Università di Modena e Reggio Emilia - Facoltà di Medicina e Chirurgia</w:t>
            </w:r>
          </w:p>
        </w:tc>
      </w:tr>
      <w:tr>
        <w:trPr>
          <w:trHeight w:val="29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v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tazione 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jc w:val="left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110/110 e lode</w:t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Tesi di laurea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Internato di tesi svolto presso il Laboratorio di Microbiologia e Virologia,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Azienda Ospedaliero-Universitaria Policlinico di Modena </w:t>
            </w:r>
          </w:p>
          <w:p>
            <w:pPr>
              <w:pStyle w:val="OioYeeai"/>
              <w:widowControl/>
              <w:bidi w:val="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a del Pozzo 71, 41124 Modena</w:t>
            </w:r>
          </w:p>
          <w:p>
            <w:pPr>
              <w:pStyle w:val="OioYeeai"/>
              <w:widowControl/>
              <w:bidi w:val="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si sperimentale dal titolo “Utilizzo del sistema DiversiLab per la genotipizzazione di Serratia marcescens in ambito nosocomiale”</w:t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Scuola superiore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jc w:val="both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ITAS F. Selmi indirizzo Biologico</w:t>
            </w:r>
          </w:p>
          <w:p>
            <w:pPr>
              <w:pStyle w:val="OioYeeai"/>
              <w:widowControl/>
              <w:bidi w:val="0"/>
              <w:jc w:val="both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via Leonardo Da Vinci 300, 41126 Modena</w:t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Titolo di studio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jc w:val="both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Diploma di maturità tecnico biologica</w:t>
            </w:r>
          </w:p>
          <w:p>
            <w:pPr>
              <w:pStyle w:val="OioYeeai"/>
              <w:widowControl/>
              <w:bidi w:val="0"/>
              <w:jc w:val="both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Data conseguimento 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bidi w:val="0"/>
              <w:snapToGrid w:val="false"/>
              <w:jc w:val="both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a.a. 2005-2006</w:t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Votazione 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oYeeai"/>
              <w:widowControl/>
              <w:bidi w:val="0"/>
              <w:snapToGrid w:val="false"/>
              <w:jc w:val="both"/>
              <w:rPr>
                <w:rFonts w:ascii="Arial" w:hAnsi="Arial" w:cs="Arial"/>
                <w:iCs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80/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Attività formative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329" w:hanging="0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Normal"/>
              <w:snapToGrid w:val="false"/>
              <w:ind w:right="3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lifica di idoneità pratica e teorica come operatore in camera</w:t>
            </w:r>
          </w:p>
          <w:p>
            <w:pPr>
              <w:pStyle w:val="Normal"/>
              <w:snapToGrid w:val="false"/>
              <w:ind w:left="-113" w:right="3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bianca (clean-room) conseguita tramite corso dell’ASCCA al</w:t>
            </w:r>
          </w:p>
          <w:p>
            <w:pPr>
              <w:pStyle w:val="Normal"/>
              <w:snapToGrid w:val="false"/>
              <w:ind w:left="-113" w:right="32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olitecnico di Milano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Il corso e l'attestato sono riconosciuti e</w:t>
            </w:r>
          </w:p>
          <w:p>
            <w:pPr>
              <w:pStyle w:val="Normal"/>
              <w:snapToGrid w:val="false"/>
              <w:ind w:left="-113" w:right="329" w:hanging="0"/>
              <w:rPr/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accreditati a livello internazionale dall' </w:t>
            </w:r>
            <w:r>
              <w:rPr>
                <w:rFonts w:cs="Arial" w:ascii="Arial" w:hAnsi="Arial"/>
                <w:i/>
                <w:color w:val="333333"/>
                <w:sz w:val="20"/>
                <w:szCs w:val="20"/>
              </w:rPr>
              <w:t>International Cleanroom</w:t>
            </w:r>
          </w:p>
          <w:p>
            <w:pPr>
              <w:pStyle w:val="Normal"/>
              <w:snapToGrid w:val="false"/>
              <w:ind w:left="-113" w:right="329" w:hanging="0"/>
              <w:rPr/>
            </w:pPr>
            <w:r>
              <w:rPr>
                <w:rFonts w:eastAsia="Arial" w:cs="Arial" w:ascii="Arial" w:hAnsi="Arial"/>
                <w:i/>
                <w:color w:val="33333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color w:val="333333"/>
                <w:sz w:val="20"/>
                <w:szCs w:val="20"/>
                <w:lang w:val="en-US"/>
              </w:rPr>
              <w:t>Educational Board(ICEB)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 e all’ </w:t>
            </w:r>
            <w:r>
              <w:rPr>
                <w:rFonts w:cs="Arial" w:ascii="Arial" w:hAnsi="Arial"/>
                <w:i/>
                <w:color w:val="333333"/>
                <w:sz w:val="20"/>
                <w:szCs w:val="20"/>
                <w:lang w:val="en-US"/>
              </w:rPr>
              <w:t>ICCCS (Iternational Confederation</w:t>
            </w:r>
          </w:p>
          <w:p>
            <w:pPr>
              <w:pStyle w:val="Normal"/>
              <w:snapToGrid w:val="false"/>
              <w:ind w:left="-113" w:right="329" w:hanging="0"/>
              <w:rPr/>
            </w:pPr>
            <w:r>
              <w:rPr>
                <w:rFonts w:eastAsia="Arial" w:cs="Arial" w:ascii="Arial" w:hAnsi="Arial"/>
                <w:i/>
                <w:color w:val="333333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color w:val="333333"/>
                <w:sz w:val="20"/>
                <w:szCs w:val="20"/>
              </w:rPr>
              <w:t>of Contamination Control Societies)</w:t>
            </w:r>
          </w:p>
          <w:p>
            <w:pPr>
              <w:pStyle w:val="OioYeeai"/>
              <w:widowControl/>
              <w:bidi w:val="0"/>
              <w:jc w:val="both"/>
              <w:rPr>
                <w:rFonts w:ascii="Arial" w:hAnsi="Arial" w:cs="Arial"/>
                <w:i/>
                <w:i/>
                <w:i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iaeaeiYiio2"/>
              <w:widowControl/>
              <w:bidi w:val="0"/>
              <w:snapToGrid w:val="false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ività di aggiornamento </w:t>
            </w:r>
          </w:p>
          <w:p>
            <w:pPr>
              <w:pStyle w:val="OiaeaeiYiio2"/>
              <w:widowControl/>
              <w:bidi w:val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1-Uomini e topi (anatre, zanzare e zibetti): globalizzazione ed emergenze virali. Modena 7 aprile 2008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2-Problematiche legislative nell'ambito di laboratorio. Modena 7 aprile 2008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3-Cellule staminali emopoietiche: dallo studio della regolazione del commitment all'individuazione della Leukemic Stem Cell. Modena  28 ottobre 2008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4-Virus, animali ed uomini nella storia. Modena 11 marzo 2009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5-Lo sviluppo della ricerca nelle malattie neuro metaboliche dell'età pediatrica. Modena 1 aprile 2009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6-Cancer Stem Cells: a lesson from Melanoma. Modena 7 aprile 2009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7-L'evoluzione della diagnostica isto-citopatologica. Modena 8 aprile 2009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8-L'igiene ieri, oggi,  domani. Modena 29 aprile 2009</w:t>
            </w:r>
          </w:p>
          <w:p>
            <w:pPr>
              <w:pStyle w:val="Normal"/>
              <w:jc w:val="both"/>
              <w:rPr/>
            </w:pPr>
            <w:r>
              <w:rPr>
                <w:rStyle w:val="Aneeiuooaeaao"/>
                <w:rFonts w:cs="Arial" w:ascii="Arial" w:hAnsi="Arial"/>
              </w:rPr>
              <w:t>9-Micologia medica ieri, oggi, domani. Modena 13 maggio 2009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10-Laboratorio di ematologia. Le cellule del sangue nella normalità e nelle loro trasformazioni: morfologia tradizionale, nuove metodologie e strumenti di studio. Modena 20 maggio 2009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11-Informazione ai lavoratori ai sensi dell’art. 36 D.Lgs 81/2008. Modena 19 aprile 2010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12- HIV e infezioni da AIDS; corso FAD di MED3; 13 ECM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13- Corso di Inglese Scientifico II° livello; corso FAD di MED3; 15 ECM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14- La PCR, metodi ed applicazioni; corso FAD di MED3; 10 ECM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15- Corso base di operatore in camera bianca, Politecnico di Milano 19-20 aprile 2012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16- Il rischio infettivo; corso FAD di MED3; 10 ECM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17 – Corso avanzato di citogenetica costituzionale: dal cariotipo convenzionale a quello molecolare , corso FAD . Accademia Nazionale di Medicina (ACCMED) 5 ECM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18- La diagnosi delle principali dislipidemie familiari in medicina generale; corso FAD della SITECS; 3 ECM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19- Corso di Formazione per Tecnici di Lab. Biomedico SIMTI (Società Italiana Medicina Trasfusionale) 6 ECM Firenze 13 ottobre 2012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20- Corso di Immunoematologia di base, corso FAD SIMTI (Società Italiana Medicina Trasfusionale) 20 ECM</w:t>
            </w:r>
          </w:p>
          <w:p>
            <w:pPr>
              <w:pStyle w:val="OioYeeai"/>
              <w:widowControl/>
              <w:bidi w:val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1- Depressione e compliance alla terapia, corso FAD FIMMG 25 E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it-IT"/>
              </w:rPr>
              <w:t>esperienza formativa professionalizzan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iCs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lang w:val="it-IT"/>
              </w:rPr>
              <w:t>Period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obre 2006 – novembre 2009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Sede tirocini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zienda O.U. Policlinico di Modena / NOCSAE di Baggiovara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Impiego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ttività Formativa Professionalizzante (1800 or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iCs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lang w:val="it-IT"/>
              </w:rPr>
              <w:t xml:space="preserve">Settori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iCs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BLU (NOCSAE - settore Corelab, Tossicologia droghe d’abuso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Microbiologia e Virolog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Analisi chimico clinich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Farmacia Intern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Medicina trasfusionale e Immunoematolog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Medicina Legale (compresa sala settoria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Anatomia e Istologia Patologic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Biologia Molecolare e Citogenetic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Endocrinolog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Tossicologia e Farmacologia Clinic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Laboratorio di Chimica e propedeutica biochimic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Style w:val="Aneeiuooaeaao"/>
                <w:rFonts w:ascii="Arial" w:hAnsi="Arial" w:cs="Arial"/>
                <w:i/>
                <w:i/>
                <w:lang w:val="it-IT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Capacità e competenze acquisi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Eaoaeaa"/>
              <w:bidi w:val="0"/>
              <w:snapToGrid w:val="false"/>
              <w:spacing w:before="20" w:after="20"/>
              <w:jc w:val="both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 xml:space="preserve">Buona manualità e dimestichezza con la strumentazione di laboratorio, conoscenza delle comuni tecniche analitiche degli esami di laboratorio e delle problematiche connesse alla fase pre analitica, analitica e post analitica, conoscenza delle procedure analitiche di analisi routinarie e speciali, in manuale e in automatico; uso dei principali strumenti di laboratorio e apparecchiature di analisi. Dimestichezza con le seguenti metodiche: spettrofotometria, immunoenzimatica, ELISA, radioimmunolo-giche, elettroforesi; indagini di Biologia molecolare:estrazione DNA, lettura spettrofotometrica, corsa elettroforetica in gel poliacrilammide e PCR; indagini Citogenetiche: analisi cariotipo e FISH; Esame emocromo-citometrico; Nefelometria, immunodiffusione radiale, dosaggio Ig e autoanticorpi; Determinazione ormoni tiroidei e marcatori tumorali  con metodo immunoenzimatico, marcatori cardiaci; Spermiogramma; Striscio di sangue periferico. Esame chimico-fisico delle urine e sedimento urinari; Analisi microbiologiche e virologiche, urinocoltura, coprocoltura, antibio-gramma; Centrifugazione campioni; Determinazione Gruppi sanguigni e citofluorimetro; Monitoraggio terapeutico di farmaci e sostanze d’abuso. Ciclo di lavoro in Anatomia Patologica: fasi di processazione tessuti per indagini Anatomo-Patologiche (affiancamento anatomo patologo in Macroscopica, Fissazione, Inclusione, Taglio al microtomo e all’ultramicrotomo, allestimento vetrini); Colorazione Ematossilina-Eosina, colorazioni speciali di istochimica e immunoistochimiche; trattamento campioni estemporanei e taglio mediante Criostato; Microscopio Ottico ed elettronico; Ciclo di lavoro in Tossicologia Forense, Istopatologia Forense, Emogenetica Forense e Sala autoptica; Laboratorio farmaceutico e preparati galenici. </w:t>
            </w:r>
          </w:p>
          <w:p>
            <w:pPr>
              <w:pStyle w:val="Eaoaeaa"/>
              <w:bidi w:val="0"/>
              <w:spacing w:before="20" w:after="20"/>
              <w:jc w:val="both"/>
              <w:rPr/>
            </w:pPr>
            <w:r>
              <w:rPr>
                <w:rStyle w:val="Aneeiuooaeaao"/>
                <w:rFonts w:cs="Arial" w:ascii="Arial" w:hAnsi="Arial"/>
                <w:lang w:val="it-IT"/>
              </w:rPr>
              <w:t>Queste capacità e competenze sono state acquisite durante il tirocinio pratico svolto in qualità di studente in  Tecniche di laboratorio biomedico presso l’Azienda Ospedaliera Universitaria Policlinico di Modena e sono state valutate da specifici esami di tirocinio pratici e teorici nel corso dei tre anni di studio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Style w:val="Aneeiuooaeaao"/>
                <w:rFonts w:ascii="Arial" w:hAnsi="Arial" w:cs="Arial"/>
                <w:i/>
                <w:i/>
                <w:lang w:val="it-IT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" w:hAnsi="Arial" w:cs="Arial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iCs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lang w:val="it-IT"/>
              </w:rPr>
              <w:t>Competenze linguistich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elingua italiana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ingua: Inglese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apacità lettura: molto buona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apacità scrittura: buona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apacità di espressione orale: buo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Capacità e competenze organizzative, relazionali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48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ind w:right="2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sizione alle relazioni interpersonali e capacità di lavorare in     gruppo. Molta voglia di apprendere e forte senso critico. Precisione e dinamismo. Flessibilità nel lavoro. Apprendimento rapido. Predisposizione alla programmazione ed alla gestione del lavoro di gruppo , capacità sviluppate sia durante gli anni di studio sia durante le esperienze lavorative avute anche in altri campi. Capacità di lavorare anche in contesti di urgenza.</w:t>
            </w:r>
          </w:p>
          <w:p>
            <w:pPr>
              <w:pStyle w:val="Normal"/>
              <w:autoSpaceDE w:val="false"/>
              <w:snapToGrid w:val="false"/>
              <w:ind w:right="2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ind w:left="22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lang w:val="it-IT"/>
              </w:rPr>
              <w:t>Altre Capacità e competenz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0"/>
            </w:tblGrid>
            <w:tr>
              <w:trPr>
                <w:trHeight w:val="940" w:hRule="atLeast"/>
              </w:trPr>
              <w:tc>
                <w:tcPr>
                  <w:tcW w:w="10740" w:type="dxa"/>
                  <w:tcBorders/>
                </w:tcPr>
                <w:p>
                  <w:pPr>
                    <w:pStyle w:val="Normal"/>
                    <w:snapToGrid w:val="false"/>
                    <w:ind w:left="-113" w:right="329" w:hanging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-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Qualifica di idoneità pratica e teorica come operatore in camera</w:t>
                  </w:r>
                </w:p>
                <w:p>
                  <w:pPr>
                    <w:pStyle w:val="Normal"/>
                    <w:snapToGrid w:val="false"/>
                    <w:ind w:left="-113" w:right="32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bianca (clean-room) conseguita tramite corso dell’ASCCA al</w:t>
                  </w:r>
                </w:p>
                <w:p>
                  <w:pPr>
                    <w:pStyle w:val="Normal"/>
                    <w:snapToGrid w:val="false"/>
                    <w:ind w:left="-113" w:right="329" w:hanging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olitecnico di Milano. 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Il corso e l'attestato sono riconosciuti e</w:t>
                  </w:r>
                </w:p>
                <w:p>
                  <w:pPr>
                    <w:pStyle w:val="Normal"/>
                    <w:snapToGrid w:val="false"/>
                    <w:ind w:left="-113" w:right="329" w:hanging="0"/>
                    <w:rPr/>
                  </w:pPr>
                  <w:r>
                    <w:rPr>
                      <w:rFonts w:eastAsia="Arial" w:cs="Arial" w:ascii="Arial" w:hAnsi="Arial"/>
                      <w:color w:val="333333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accreditati a livello internazionale dall' </w:t>
                  </w:r>
                  <w:r>
                    <w:rPr>
                      <w:rFonts w:cs="Arial" w:ascii="Arial" w:hAnsi="Arial"/>
                      <w:i/>
                      <w:color w:val="333333"/>
                      <w:sz w:val="20"/>
                      <w:szCs w:val="20"/>
                    </w:rPr>
                    <w:t>International Cleanroom</w:t>
                  </w:r>
                </w:p>
                <w:p>
                  <w:pPr>
                    <w:pStyle w:val="Normal"/>
                    <w:snapToGrid w:val="false"/>
                    <w:ind w:left="-113" w:right="329" w:hanging="0"/>
                    <w:rPr/>
                  </w:pPr>
                  <w:r>
                    <w:rPr>
                      <w:rFonts w:eastAsia="Arial" w:cs="Arial" w:ascii="Arial" w:hAnsi="Arial"/>
                      <w:i/>
                      <w:color w:val="333333"/>
                      <w:sz w:val="20"/>
                      <w:szCs w:val="20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color w:val="333333"/>
                      <w:sz w:val="20"/>
                      <w:szCs w:val="20"/>
                      <w:lang w:val="en-US"/>
                    </w:rPr>
                    <w:t>Educational Board(ICEB)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 xml:space="preserve"> e all’ </w:t>
                  </w:r>
                  <w:r>
                    <w:rPr>
                      <w:rFonts w:cs="Arial" w:ascii="Arial" w:hAnsi="Arial"/>
                      <w:i/>
                      <w:color w:val="333333"/>
                      <w:sz w:val="20"/>
                      <w:szCs w:val="20"/>
                      <w:lang w:val="en-US"/>
                    </w:rPr>
                    <w:t>ICCCS (Iternational Confederation</w:t>
                  </w:r>
                </w:p>
                <w:p>
                  <w:pPr>
                    <w:pStyle w:val="Normal"/>
                    <w:snapToGrid w:val="false"/>
                    <w:ind w:left="-113" w:right="329" w:hanging="0"/>
                    <w:rPr>
                      <w:rFonts w:ascii="Arial" w:hAnsi="Arial" w:cs="Arial"/>
                      <w:i/>
                      <w:i/>
                      <w:color w:val="333333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i/>
                      <w:color w:val="333333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color w:val="333333"/>
                      <w:sz w:val="20"/>
                      <w:szCs w:val="20"/>
                    </w:rPr>
                    <w:t>of Contamination Control Societies)</w:t>
                  </w:r>
                </w:p>
                <w:p>
                  <w:pPr>
                    <w:pStyle w:val="Normal"/>
                    <w:snapToGrid w:val="false"/>
                    <w:ind w:left="-113" w:right="329" w:hanging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-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iploma  di idoneità all’esecuzione delle manovre svolte al ripristino</w:t>
                  </w:r>
                </w:p>
                <w:p>
                  <w:pPr>
                    <w:pStyle w:val="Normal"/>
                    <w:snapToGrid w:val="false"/>
                    <w:ind w:left="-113" w:right="32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elle funzioni vitali  BLS (Basic Life Support)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0740" w:type="dxa"/>
                  <w:tcBorders/>
                </w:tcPr>
                <w:p>
                  <w:pPr>
                    <w:pStyle w:val="Normal"/>
                    <w:snapToGrid w:val="false"/>
                    <w:ind w:left="-113" w:right="329" w:hanging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-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Frequentazione lezioni teoriche e pratiche del corso</w:t>
                  </w:r>
                </w:p>
                <w:p>
                  <w:pPr>
                    <w:pStyle w:val="Normal"/>
                    <w:ind w:left="-113" w:right="32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“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imo Soccorso” svolto presso la sede AVAP di Maranello</w:t>
                  </w:r>
                </w:p>
                <w:p>
                  <w:pPr>
                    <w:pStyle w:val="Normal"/>
                    <w:ind w:left="-113" w:right="329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 Corso per Assistente studio odontoiatrico (ASO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103" w:leader="none"/>
        </w:tabs>
        <w:ind w:left="227" w:hanging="0"/>
        <w:rPr/>
      </w:pPr>
      <w:r>
        <w:rPr/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it-IT"/>
              </w:rPr>
              <w:t>competenze informatich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lang w:val="it-IT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 conoscenza del sistema operativo Window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i base della IT, uso del computer, gestione file, internet, pos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ttronica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cchetti applicativi : Microsoft office (Word, Excel, Acces, Power point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103" w:leader="none"/>
        </w:tabs>
        <w:rPr/>
      </w:pPr>
      <w:r>
        <w:rPr/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0"/>
      </w:tblGrid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it-IT"/>
              </w:rPr>
              <w:t>interessi e hobby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 w:val="false"/>
                <w:i/>
                <w:sz w:val="20"/>
                <w:szCs w:val="20"/>
                <w:lang w:val="it-IT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ttura, viaggi, musica, cinem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, ai sensi degli art. 19, 46 e 47 del D.P.R. 28/12/2000, n. 445 e consapevole delle sanzioni penali previste all’art. 76 dello stesso D.P.R. per le ipotesi di falsità in atti e dichiarazioni mendaci, che quanto dichiarato nel sopra riportato curriculum corrisponde a verità e che le eventuali fotocopie di titoli allegati sono conformi all’originale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/10/2013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920" w:leader="none"/>
          <w:tab w:val="right" w:pos="102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L DICHIARANTE</w:t>
      </w:r>
    </w:p>
    <w:p>
      <w:pPr>
        <w:pStyle w:val="Normal"/>
        <w:tabs>
          <w:tab w:val="clear" w:pos="708"/>
          <w:tab w:val="center" w:pos="7920" w:leader="none"/>
          <w:tab w:val="right" w:pos="102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center" w:pos="7920" w:leader="none"/>
          <w:tab w:val="right" w:pos="10206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Torelli Marco</w:t>
      </w:r>
    </w:p>
    <w:p>
      <w:pPr>
        <w:pStyle w:val="Normal"/>
        <w:tabs>
          <w:tab w:val="clear" w:pos="708"/>
          <w:tab w:val="center" w:pos="7920" w:leader="none"/>
          <w:tab w:val="right" w:pos="10206" w:leader="none"/>
        </w:tabs>
        <w:rPr>
          <w:rFonts w:ascii="Arial" w:hAnsi="Arial" w:cs="Arial"/>
          <w:b/>
          <w:b/>
        </w:rPr>
      </w:pPr>
      <w:r>
        <w:rPr/>
        <w:tab/>
        <w:t>----------------------------------------------------</w:t>
      </w:r>
    </w:p>
    <w:p>
      <w:pPr>
        <w:pStyle w:val="Normal"/>
        <w:tabs>
          <w:tab w:val="clear" w:pos="708"/>
          <w:tab w:val="center" w:pos="73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?l?r ??fc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aoeeuCarattere">
    <w:name w:val="Aaoeeu Carattere"/>
    <w:qFormat/>
    <w:rPr>
      <w:lang w:val="en-US" w:bidi="ar-SA"/>
    </w:rPr>
  </w:style>
  <w:style w:type="character" w:styleId="Aneeiuooaeaao">
    <w:name w:val="Aneeiuo oae?aao"/>
    <w:qFormat/>
    <w:rPr>
      <w:sz w:val="20"/>
    </w:rPr>
  </w:style>
  <w:style w:type="character" w:styleId="EaoaeaaCarattere">
    <w:name w:val="Eaoae?aa Carattere"/>
    <w:basedOn w:val="AaoeeuCarattere"/>
    <w:qFormat/>
    <w:rPr/>
  </w:style>
  <w:style w:type="character" w:styleId="CarattereCarattere2">
    <w:name w:val=" Carattere Carattere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qFormat/>
    <w:rPr>
      <w:rFonts w:eastAsia="MS Mincho;?l?r ??fc"/>
      <w:sz w:val="24"/>
      <w:szCs w:val="24"/>
    </w:rPr>
  </w:style>
  <w:style w:type="character" w:styleId="CarattereCarattere">
    <w:name w:val=" Carattere Carattere"/>
    <w:qFormat/>
    <w:rPr>
      <w:rFonts w:eastAsia="MS Mincho;?l?r ??fc"/>
      <w:sz w:val="24"/>
      <w:szCs w:val="24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CVHeadingLanguage">
    <w:name w:val="CV Heading Language"/>
    <w:basedOn w:val="Normal"/>
    <w:next w:val="LevelAssessmentCode"/>
    <w:qFormat/>
    <w:pPr>
      <w:suppressAutoHyphens w:val="true"/>
      <w:ind w:left="113" w:right="113" w:hanging="0"/>
      <w:jc w:val="right"/>
    </w:pPr>
    <w:rPr>
      <w:rFonts w:ascii="Arial Narrow" w:hAnsi="Arial Narrow" w:eastAsia="Times New Roman" w:cs="Arial Narrow"/>
      <w:b/>
      <w:bCs/>
      <w:sz w:val="22"/>
      <w:szCs w:val="22"/>
    </w:rPr>
  </w:style>
  <w:style w:type="paragraph" w:styleId="LevelAssessmentCode">
    <w:name w:val="Level Assessment - Code"/>
    <w:basedOn w:val="Normal"/>
    <w:next w:val="Normal"/>
    <w:qFormat/>
    <w:pPr>
      <w:suppressAutoHyphens w:val="true"/>
      <w:ind w:left="28" w:right="0" w:hanging="0"/>
      <w:jc w:val="center"/>
    </w:pPr>
    <w:rPr>
      <w:rFonts w:ascii="Arial Narrow" w:hAnsi="Arial Narrow" w:eastAsia="Times New Roman" w:cs="Arial Narrow"/>
      <w:sz w:val="18"/>
      <w:szCs w:val="18"/>
    </w:rPr>
  </w:style>
  <w:style w:type="paragraph" w:styleId="CVHeadingLevel">
    <w:name w:val="CV Heading Level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eastAsia="Times New Roman" w:cs="Arial Narrow"/>
      <w:i/>
      <w:iCs/>
      <w:sz w:val="20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bCs/>
      <w:sz w:val="22"/>
      <w:szCs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eastAsia="Times New Roman" w:cs="Arial Narrow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before="0" w:after="120"/>
      <w:jc w:val="center"/>
    </w:pPr>
    <w:rPr>
      <w:rFonts w:ascii="Arial Narrow" w:hAnsi="Arial Narrow" w:eastAsia="Times New Roman" w:cs="Arial Narrow"/>
      <w:b/>
      <w:bCs/>
      <w:i/>
      <w:iCs/>
      <w:sz w:val="20"/>
      <w:szCs w:val="20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iCs/>
    </w:rPr>
  </w:style>
  <w:style w:type="paragraph" w:styleId="CVMedium">
    <w:name w:val="CV Medium"/>
    <w:basedOn w:val="Normal"/>
    <w:qFormat/>
    <w:pPr>
      <w:suppressAutoHyphens w:val="true"/>
      <w:ind w:left="113" w:right="113" w:hanging="0"/>
    </w:pPr>
    <w:rPr>
      <w:rFonts w:ascii="Arial Narrow" w:hAnsi="Arial Narrow" w:eastAsia="Times New Roman" w:cs="Arial Narrow"/>
      <w:b/>
      <w:bCs/>
      <w:sz w:val="22"/>
      <w:szCs w:val="22"/>
    </w:rPr>
  </w:style>
  <w:style w:type="paragraph" w:styleId="Aeeaoaeaa2">
    <w:name w:val="A?eeaoae?aa 2"/>
    <w:basedOn w:val="Aaoeeu"/>
    <w:next w:val="Aaoeeu"/>
    <w:qFormat/>
    <w:pPr>
      <w:keepNext w:val="true"/>
      <w:autoSpaceDE w:val="false"/>
      <w:jc w:val="right"/>
    </w:pPr>
    <w:rPr>
      <w:i/>
      <w:iCs/>
    </w:rPr>
  </w:style>
  <w:style w:type="paragraph" w:styleId="OioYeeai">
    <w:name w:val="O?ioYeeai"/>
    <w:basedOn w:val="Aaoeeu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6:00Z</dcterms:created>
  <dc:creator>dturci</dc:creator>
  <dc:description/>
  <cp:keywords/>
  <dc:language>en-US</dc:language>
  <cp:lastModifiedBy>Azienda Ospedaliera - Policlinico di Modena</cp:lastModifiedBy>
  <cp:lastPrinted>2013-09-12T19:30:00Z</cp:lastPrinted>
  <dcterms:modified xsi:type="dcterms:W3CDTF">2013-11-18T10:23:00Z</dcterms:modified>
  <cp:revision>3</cp:revision>
  <dc:subject/>
  <dc:title>FORMATO EUROPEO PER IL CURRICULUM VITAE</dc:title>
</cp:coreProperties>
</file>