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javascript:AL_get(this,%20'jour',%20'AIDS%20Patient%20Care%20STDS.');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javascript:AL_get(this,%20'jour',%20'AIDS%20Patient%20Care%20STDS.');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http://www.ncbi.nlm.nih.gov/sites/entrez H|mailto:depaola.mari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SHUS|javascript:AL_get(this,%20'jour',%20'AIDS%20Patient%20Care%20STDS.');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SHUS|javascript:AL_get(this,%20'jour',%20'AIDS%20Patient%20Care%20STDS.');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HS|http://www.ncbi.nlm.nih.gov/sites/entrez NHUS|mailto:depaola.maria@policlinico.m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