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Giannotta  Anna Grazi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ind w:left="34" w:hanging="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2/08/1973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prile 2010 – ad ogg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 di Modena, Via del Pozzo, 71 – 41100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915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di Anatomia e Istologia Patologica, sezione citologia cervico-</w:t>
            </w:r>
          </w:p>
          <w:p>
            <w:pPr>
              <w:pStyle w:val="OiaeaeiYiio2"/>
              <w:widowControl/>
              <w:tabs>
                <w:tab w:val="clear" w:pos="720"/>
                <w:tab w:val="left" w:pos="915" w:leader="none"/>
              </w:tabs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ginal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itologa- contratto libero professional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ettura e diagnosi di preparati citologici cervico-vagi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rzo 2009 – Marzo 2010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-Universitaria di Modena, Via del Pozzo, 71 – 41100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915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ruttura complessa di Anatomia e Istologia Patologica, sezione citologia cervico-</w:t>
            </w:r>
          </w:p>
          <w:p>
            <w:pPr>
              <w:pStyle w:val="OiaeaeiYiio2"/>
              <w:widowControl/>
              <w:tabs>
                <w:tab w:val="clear" w:pos="720"/>
                <w:tab w:val="left" w:pos="915" w:leader="none"/>
              </w:tabs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aginal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rocini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ettura e diagnosi di preparati citologici cervico-vagi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ttembre 2008 – ad oggi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 Comprensivo  Via Barchetta, Campogalliano,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915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ell’Infanzi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ocente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uglio 2007- dicembre 2007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sidio- Ospedaliero “V. Fazzi” Lecc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aboratorio di Anatomia Patologica              </w:t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rocini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llestimento dei preparati istologici. Lettura dei preparati citologici cervico-vagi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ennaio 2005 – Ottobre 2006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l Salento,  Lecc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915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aboratorio di Biologia dello sviluppo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rocinio per la tesi di Laurea Sperimentale</w:t>
            </w:r>
          </w:p>
        </w:tc>
      </w:tr>
      <w:tr>
        <w:trPr>
          <w:trHeight w:val="37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ività biologica del lisato cellulare di Petrosia Ficiformis su colture di linfociti umani,         sullo sviluppo del riccio di mare e sui suoi gameti, sulla vitalità di Artemia Salina. Test di attività antibatterica; test di citotossicità; test di agglutinazione su eritrociti umani; elettroforesi su gel di acrilammid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vembre 2001- giugno 2006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ituto Marcelline via Otranto, 67 Lecc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915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elementa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segnante doposcuolist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rzo 2007- giugno 2008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ituto Marcelline via Otranto, 67 Lecc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915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dell’Infanzi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nsegnante 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85"/>
        <w:gridCol w:w="7260"/>
      </w:tblGrid>
      <w:tr>
        <w:trPr>
          <w:trHeight w:val="306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21 febbraio 2012- 18 dicembre 2012</w:t>
            </w:r>
          </w:p>
        </w:tc>
      </w:tr>
      <w:tr>
        <w:trPr>
          <w:trHeight w:val="306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Universitaria Policlinico di Modena</w:t>
            </w:r>
          </w:p>
        </w:tc>
      </w:tr>
      <w:tr>
        <w:trPr>
          <w:trHeight w:val="306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scussione di preparati citologici cervico-vaginali (pap-test) problematici al microscopio multi osservatori e correlazioni citoistologiche dei casi ASC+</w:t>
            </w:r>
          </w:p>
        </w:tc>
      </w:tr>
      <w:tr>
        <w:trPr>
          <w:trHeight w:val="306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aggiornamento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9 giugno 2012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E.N.P.A.B.- Bologna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icurezza alimentare: esigenza di salute e prospettiva professional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aggiornamento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center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febbraio 2012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Universitaria Policlinico di Modena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Geni implicati nella carcinogenesi Colon rettal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aggiornamento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zienda Ospedaliero Universitaria Policlinico di Modena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formazione ai lavoratori ai sensi dell’art. 36 D.Lgs 81/08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aggiornamento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Settembre 2010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odena, Hesperia Hospital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venzione delle patologie genitali HPV- correlat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aggiornamento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ggio 2010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Modena, Villa Cesi 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lposcopia e fisiopatologia del tratto genitale inferiore ed endometrial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rso di aggiornamento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Marzo 2009- Marzo 2010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Facoltà di Medicina e Chirurgia</w:t>
            </w:r>
          </w:p>
          <w:p>
            <w:pPr>
              <w:pStyle w:val="Normal"/>
              <w:rPr/>
            </w:pPr>
            <w:r>
              <w:rPr/>
              <w:t>Università degli Studi di Modena e Reggio Emilia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ettura e diagnosi di preparati citologici cervico-vaginali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ster di primo livello in Citologia Cervico_vaginal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Anno acc. 2006-2007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l Salento, Lecc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iologia - Agraria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ster di primo livello in Manager delle produzioni Ortovivaistiche (P.I.T. 8.2)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Dicembre 2006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l Salento, Lecc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iologia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professional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Ottobre 2006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Università del Salento, Lecc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tolo della Tesi: “Attività biologica del lisato cellulare di Petrosia ficiformis”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Magistrale in Scienze Biologich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tabs>
                <w:tab w:val="clear" w:pos="720"/>
                <w:tab w:val="left" w:pos="285" w:leader="none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ggio 2007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ICA Lecc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formatica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ertificato ECDL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Febbraio- Marzo 2007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Ordine Nazionale dei Biologi -Delegazione provinciale di Lecc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Biologia –Microbiologia-Fisiopatologia – Scienze dell’alimentazion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limentazione e salute. Corso teorico-pratico  in Nutrizione Umana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Gennaio 2003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.NA.SPE.L.S. Istituto Nazionale di ricerca e sperimentazione lingue stranier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gles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per la lingua ingles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 xml:space="preserve">1999/2000 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corso ordinario  C.S.A. Bologna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Pedagogia – Psicologia 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all’insegnamento della scuola dell’Infanzia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1991/92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 Magistrale “P.Siciliani”, Lecc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terie scientifich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ttestato di idoneità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776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/>
            </w:pPr>
            <w:r>
              <w:rPr/>
              <w:t>1990/91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 Magistrale “P.Siciliani”, Lecc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ngua italiana, storia, filosofia, psicologia, matematica, biologia, chimica, fisica, inglese</w:t>
            </w:r>
          </w:p>
        </w:tc>
      </w:tr>
      <w:tr>
        <w:trPr>
          <w:trHeight w:val="251" w:hRule="atLeast"/>
        </w:trPr>
        <w:tc>
          <w:tcPr>
            <w:tcW w:w="3064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60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maturità magistral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 </w:t>
            </w: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lang w:val="it-IT"/>
              </w:rPr>
              <w:t xml:space="preserve">               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Elementar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e capacità relazionali acquisite attraverso l’esperienze formative e lavorative sopre elencate . Capacità di lavorare in grupp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Buone capacità lavorative di gruppo e autonomia acquisite attraverso le esperieze formative e lavorative sopra elencate 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a padronanza degli strumenti di Microsoft Office</w:t>
            </w:r>
          </w:p>
          <w:p>
            <w:pPr>
              <w:pStyle w:val="Eaoaeaa"/>
              <w:widowControl/>
              <w:bidi w:val="0"/>
              <w:snapToGrid w:val="false"/>
              <w:spacing w:before="20" w:after="20"/>
              <w:ind w:firstLine="7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tilizzo del microscopio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uonare il pianoforte. Lettur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493" w:firstLine="141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ampi estivi per bambini. Doposcuola per bambini elementari e medi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ind w:firstLine="7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ind w:left="634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  <w:t>Ai sensi del D.Lg 196/03 autorizzo il trattamento dei miei dati personali</w:t>
      </w:r>
    </w:p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  <w:t>Cv redatto ai sensi degli articoli 46, 47 e 49 del D.P.R. 445/00 (dichiarazioni sostitutive di certificazioni e dell’atto di notorietà)</w:t>
      </w:r>
    </w:p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  <w:t>La sottoscritta Giannotta Anna Grazia, nata a Copertino (Le) il 12/08/1973, residente a Leverano in via G.Garibaldi, 154 – 73045, consapevole, ai sensi dell’articolo 76 del D.P.R. 445/00, che chiunque rilasci dichiarazioni mendaci, forma atti falsi o ne fa uso è punito ai sensi del codice penale e delle leggi speciali in materia, dichiara la veridicità di quanto scritto nel Curriculum Vitae</w:t>
      </w:r>
    </w:p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bidi w:val="0"/>
        <w:jc w:val="left"/>
        <w:rPr>
          <w:lang w:val="it-IT"/>
        </w:rPr>
      </w:pPr>
      <w:r>
        <w:rPr>
          <w:lang w:val="it-IT"/>
        </w:rPr>
        <w:t>Modena 06/11/2013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5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>Giannotta Anna Grazia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ind w:left="634" w:hanging="0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33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13-11-06T18:16:00Z</cp:lastPrinted>
  <dcterms:modified xsi:type="dcterms:W3CDTF">2013-11-18T10:07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