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82215</wp:posOffset>
                </wp:positionH>
                <wp:positionV relativeFrom="page">
                  <wp:posOffset>48450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38.15pt" to="196.15pt,8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Minerva maddale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6/01/1978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05/11/2007 ad ogg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tes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Medico del Lavoro a contratto libero professionale presso l’Azienda Ospedaliero-Universitaria Policlinico di Modena per svolgere l'attività di Medico Competente presso il Servizio di Sorveglianza Sanitaria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Corpotesto"/>
              <w:jc w:val="both"/>
              <w:rPr>
                <w:rFonts w:ascii="Arial Narrow" w:hAnsi="Arial Narrow" w:cs="Arial Narrow"/>
                <w:i/>
                <w:i/>
                <w:sz w:val="24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01/01/2008 ad ogg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Docente nei corsi di informazione dei lavoratori in materia di rischi ospedalieri ai sensi dell’art 36 e 37 DLgs 81/08 e s.m.i. organizzati presso l’Azienda Ospedaliero-Universitaria Policlinico di Modena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10/04/2010 ad ogg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tes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Incarico presso il Servizio di Prevenzione e Sicurezza Ambienti di Lavoro del dipartimento di sanità pubblica della sede di Modena come medico del lavoro componente della commissione disabilita’ (ai sensi della L 68/99 e LR 4/08)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93"/>
        <w:gridCol w:w="67"/>
        <w:gridCol w:w="7881"/>
        <w:gridCol w:w="1125"/>
      </w:tblGrid>
      <w:tr>
        <w:trPr>
          <w:trHeight w:val="255" w:hRule="atLeast"/>
        </w:trPr>
        <w:tc>
          <w:tcPr>
            <w:tcW w:w="123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9/10/200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881" w:type="dxa"/>
            <w:tcBorders/>
          </w:tcPr>
          <w:p>
            <w:pPr>
              <w:pStyle w:val="Corpotesto"/>
              <w:ind w:left="-218"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it-IT"/>
              </w:rPr>
              <w:t>Diploma di Specializzazione in Medicina del Lavoro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con la votazione di 110/110 e Lode presso l'Università degli Studi di Modena e Reggio Emilia discutendo la tesi sperimentale: "Qualità della sorveglianza sanitaria e outcome delle decisioni assunte dal medico del lavoro: un’indagine di 5 anni"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1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0/11/200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881" w:type="dxa"/>
            <w:tcBorders/>
          </w:tcPr>
          <w:p>
            <w:pPr>
              <w:pStyle w:val="Corpotes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it-IT"/>
              </w:rPr>
              <w:t>Abilitazione professionale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conseguita presso l'Università degli Studi di Modena e Reggio Emilia</w:t>
            </w:r>
          </w:p>
          <w:p>
            <w:pPr>
              <w:pStyle w:val="Corpotesto"/>
              <w:ind w:left="-218" w:hanging="0"/>
              <w:jc w:val="both"/>
              <w:rPr>
                <w:rFonts w:ascii="Times New Roman" w:hAnsi="Times New Roman" w:cs="Times New Roman"/>
                <w:sz w:val="24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it-IT"/>
              </w:rPr>
            </w:r>
          </w:p>
        </w:tc>
        <w:tc>
          <w:tcPr>
            <w:tcW w:w="1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u w:val="single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1/10/200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881" w:type="dxa"/>
            <w:tcBorders/>
          </w:tcPr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it-IT"/>
              </w:rPr>
              <w:t>Laurea in Medicina e Chirurgia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con la votazione di 107/110 presso l'Università degli Studi di Modena e Reggio Emilia discutendo la tesi sperimentale: "Ruolo dei fattori di rischio individuali, ergonomici e psicosociali nell’insorgenza di disturbi muscolo-scheletrici in operatori sanitari</w:t>
            </w:r>
          </w:p>
        </w:tc>
        <w:tc>
          <w:tcPr>
            <w:tcW w:w="1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881" w:type="dxa"/>
            <w:tcBorders/>
          </w:tcPr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it-IT"/>
              </w:rPr>
              <w:t>Diploma di maturità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con la votazione di 60/60 presso il Liceo Scientifico “G. Stampacchia” di Tricase (Lecce)</w:t>
            </w:r>
          </w:p>
        </w:tc>
        <w:tc>
          <w:tcPr>
            <w:tcW w:w="1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881" w:type="dxa"/>
            <w:tcBorders/>
          </w:tcPr>
          <w:p>
            <w:pPr>
              <w:pStyle w:val="Corpotesto"/>
              <w:snapToGrid w:val="false"/>
              <w:jc w:val="both"/>
              <w:rPr>
                <w:rFonts w:ascii="Times New Roman" w:hAnsi="Times New Roman" w:cs="Times New Roman"/>
                <w:sz w:val="24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it-IT"/>
              </w:rPr>
            </w:r>
          </w:p>
        </w:tc>
        <w:tc>
          <w:tcPr>
            <w:tcW w:w="1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u w:val="single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881" w:type="dxa"/>
            <w:tcBorders/>
          </w:tcPr>
          <w:p>
            <w:pPr>
              <w:pStyle w:val="Corpotesto"/>
              <w:snapToGrid w:val="false"/>
              <w:jc w:val="both"/>
              <w:rPr>
                <w:rFonts w:ascii="Times New Roman" w:hAnsi="Times New Roman" w:cs="Times New Roman"/>
                <w:sz w:val="24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it-IT"/>
              </w:rPr>
            </w:r>
          </w:p>
        </w:tc>
        <w:tc>
          <w:tcPr>
            <w:tcW w:w="1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u w:val="single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1525" w:type="dxa"/>
            <w:gridSpan w:val="2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Dall’anno accademico 2008/2009 nomina di Tutor presso la Scuola di Specializzazione in Medicina del Lavoro dell’Università di Modena e Reggio Emilia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Corpotes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Vincitrice del “Concorso nazionale INAIL-MIUR per l’assegnazione di n. 70 borse di studio agli studenti iscritti a corsi universitari, ai laureandi e ai laureati per progetti o studi in materia di sicurezza e salute negli ambienti di vita, di studio e di lavoro” con la presentazione del lavoro: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"Ruolo dei fattori di rischio individuali, ergonomici e psicosociali nell’insorgenza di disturbi muscolo-scheletrici in operatori sanitari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utor del corso di aggiornamento intitolato “Attualità in tema di protezione della salute e prevenzione del rischio dell’Uomo che lavora” organizzato presso l’Azienda  Ospedaliera-Universitaria di Modena nel periodo Aprile-Ottobre 2005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livello 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livello 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livello 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Dall’anno accademico 2008/2009 nomina di Tutor presso la Scuola di Specializzazione in Medicina del Lavoro dell’Università di Modena e Reggio Emilia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Dal 2008 ad oggi docente nei corsi di informazione dei lavoratori in materia di rischi ospedalieri ai sensi dell’art 36 e 37 DLgs 81/08 e s.m.i. organizzati presso l’Azienda Ospedaliero-Universitaria Policlinico di Modena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utor del corso di aggiornamento intitolato “Attualità in tema di protezione della salute e prevenzione del rischio dell’Uomo che lavora” organizzato presso l’Azienda  Ospedaliera-Universitaria di Modena nel periodo Aprile-Ottobre 2005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testo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Ottima conoscenza del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it-IT"/>
              </w:rPr>
              <w:t>pacchetto informatico Windows Office (Word, Excel, Power Point)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Corpotesto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iscreta conoscenza del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it-IT"/>
              </w:rPr>
              <w:t xml:space="preserve">programma statistic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it-IT"/>
              </w:rPr>
              <w:t>Statistical Package for the Social Sciences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(SPSS 13)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Corpotesto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Ottima conoscenza delle principal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it-IT"/>
              </w:rPr>
              <w:t>banche dati elettroniche in materia di medicina occupazionale e tossicologia (PubMed, Toxnet, Hazmap, NIOSH, CDC, OSHA)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Corpotesto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olida conoscenza de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it-IT"/>
              </w:rPr>
              <w:t>principi dell’EBM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it-IT"/>
              </w:rPr>
              <w:t>Evidence Based Medicin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) e ottime capacità di ricerca di informazioni</w:t>
            </w:r>
          </w:p>
          <w:p>
            <w:pPr>
              <w:pStyle w:val="Corpotesto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Minerva Maddalen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testo">
    <w:name w:val="Corpo testo"/>
    <w:basedOn w:val="Normal"/>
    <w:qFormat/>
    <w:pPr>
      <w:widowControl/>
      <w:suppressAutoHyphens w:val="false"/>
    </w:pPr>
    <w:rPr>
      <w:rFonts w:ascii="Tms Rmn" w:hAnsi="Tms Rmn" w:cs="Tms Rm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15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