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05075</wp:posOffset>
                </wp:positionH>
                <wp:positionV relativeFrom="page">
                  <wp:posOffset>44259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34.85pt" to="197.95pt,8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RONA GIANLU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/422490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corona.gianluca@policlinico.m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04/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2 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/04/2005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coordinamento de Medici Competenti ai sensi del D.Lgs. 81/2008 e s.m. e i., art. 39, comma 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3025</wp:posOffset>
                      </wp:positionH>
                      <wp:positionV relativeFrom="page">
                        <wp:posOffset>53975</wp:posOffset>
                      </wp:positionV>
                      <wp:extent cx="9525" cy="99212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4.25pt" to="6.45pt,785.4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9/2006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“San Pellegrino” di Castiglione delle Stiviere – via Garibaldi, 65 – 46043 Castiglione delle Stiviere (MN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0/1991 – 29/10/199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in Medicina e Chirur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di Medico Chirur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1/1997 – 18/10/200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 di sensi del D.Lgs. 257/1991 (titolare di borsa di Studio Ministeriale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Medicina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7/2004: iscrizione nell’elenco nominativo dei Medici Autorizzat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pettorato Medico Centrale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 per la sorveglianza sanitaria dei lavoratori esposti a radiazioni ionizzanti ai sensi del D.Lgs. 230/95 e s.m. e i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orona Gianlu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0-28T15:22:00Z</cp:lastPrinted>
  <dcterms:modified xsi:type="dcterms:W3CDTF">2013-11-18T10:1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