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09:5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09:5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09:56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8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cbi.nlm.nih.gov/pubmed/21299399 H|http://www.ncbi.nlm.nih.gov/pubmed/21306787 H|http://www.ncbi.nlm.nih.gov/pubmed H|http://www.ncbi.nlm.nih.gov/pubmed H|http://www.ncbi.nlm.nih.gov/pubmed H|http://www.ncbi.nlm.nih.gov/pubmed H|http://www.ncbi.nlm.nih.gov/pubmed H|http://www.ncbi.nlm.nih.gov/pubmed/22884485 H|http://www.ncbi.nlm.nih.gov/pubmed/23010794 H|http://www.ncbi.nlm.nih.gov/pubmed/23165386 H|file:///C:/pubmed/19052766 H|file:///C:/pubmed/19096863 H|http://www.ncbi.nlm.nih.gov/pubmed/1822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cbi.nlm.nih.gov/pubmed/21299399 NHHS|http://www.ncbi.nlm.nih.gov/pubmed/21306787 NHHS|http://www.ncbi.nlm.nih.gov/pubmed NHHS|http://www.ncbi.nlm.nih.gov/pubmed NHHS|http://www.ncbi.nlm.nih.gov/pubmed NHHS|http://www.ncbi.nlm.nih.gov/pubmed NHHS|http://www.ncbi.nlm.nih.gov/pubmed NHHS|http://www.ncbi.nlm.nih.gov/pubmed/22884485 NHHS|http://www.ncbi.nlm.nih.gov/pubmed/23010794 NHHS|http://www.ncbi.nlm.nih.gov/pubmed/23165386 NHUS|file:///C:/pubmed/19052766 NHUS|file:///C:/pubmed/19096863 NHHS|http://www.ncbi.nlm.nih.gov/pubmed/1822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