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</w:tblGrid>
      <w:tr>
        <w:trPr>
          <w:trHeight w:val="634" w:hRule="atLeast"/>
        </w:trPr>
        <w:tc>
          <w:tcPr>
            <w:tcW w:w="30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urriculum Vita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Dott. Pierluigi Alfieri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(aggiornato al 1°.11.2013)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Tahoma"/>
          <w:sz w:val="8"/>
          <w:szCs w:val="8"/>
        </w:rPr>
      </w:pPr>
      <w:r>
        <w:rPr>
          <w:rFonts w:cs="Tahoma" w:ascii="Arial Narrow" w:hAnsi="Arial Narrow"/>
          <w:sz w:val="8"/>
          <w:szCs w:val="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796"/>
      </w:tblGrid>
      <w:tr>
        <w:trPr>
          <w:trHeight w:val="405" w:hRule="atLeast"/>
        </w:trPr>
        <w:tc>
          <w:tcPr>
            <w:tcW w:w="2943" w:type="dxa"/>
            <w:tcBorders/>
          </w:tcPr>
          <w:p>
            <w:pPr>
              <w:pStyle w:val="Heading2"/>
              <w:snapToGrid w:val="false"/>
              <w:spacing w:lineRule="auto" w:line="360"/>
              <w:ind w:left="576" w:hanging="576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FORMAZIONI PERSONALI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Nom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ALFIERI Pierluigi</w:t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ndirizz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Via del Pozzo, 71 – 41124 Modena</w:t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/o Padiglione Pier Camillo Beccaria, Azienda Ospedaliero-Universitaria Policlinico di Modena</w:t>
            </w:r>
          </w:p>
        </w:tc>
      </w:tr>
      <w:tr>
        <w:trPr>
          <w:trHeight w:val="420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efon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059.4223260</w:t>
            </w:r>
          </w:p>
        </w:tc>
      </w:tr>
      <w:tr>
        <w:trPr>
          <w:trHeight w:val="269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ax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  <w:lang w:val="fr-FR"/>
              </w:rPr>
              <w:t>059.4223417</w:t>
            </w:r>
          </w:p>
        </w:tc>
      </w:tr>
      <w:tr>
        <w:trPr>
          <w:trHeight w:val="269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  <w:lang w:val="fr-FR"/>
              </w:rPr>
              <w:t>Email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  <w:lang w:val="fr-FR"/>
              </w:rPr>
              <w:t>alfieri.pierluigi@policlinico.mo.it</w:t>
            </w:r>
          </w:p>
        </w:tc>
      </w:tr>
      <w:tr>
        <w:trPr>
          <w:trHeight w:val="269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  <w:lang w:val="fr-FR"/>
              </w:rPr>
              <w:t>Nazionalità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Tahoma"/>
                <w:sz w:val="22"/>
                <w:szCs w:val="22"/>
                <w:lang w:val="fr-FR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taliana</w:t>
            </w:r>
          </w:p>
        </w:tc>
      </w:tr>
      <w:tr>
        <w:trPr>
          <w:trHeight w:val="269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a di nasc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fr-FR"/>
              </w:rPr>
            </w:pPr>
            <w:r>
              <w:rPr>
                <w:rFonts w:cs="Tahoma" w:ascii="Arial Narrow" w:hAnsi="Arial Narrow"/>
                <w:sz w:val="22"/>
                <w:szCs w:val="22"/>
                <w:lang w:val="fr-FR"/>
              </w:rPr>
              <w:t>25 marzo 1979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Tahoma"/>
          <w:sz w:val="8"/>
          <w:szCs w:val="8"/>
          <w:lang w:val="fr-FR"/>
        </w:rPr>
      </w:pPr>
      <w:r>
        <w:rPr>
          <w:rFonts w:cs="Tahoma" w:ascii="Arial Narrow" w:hAnsi="Arial Narrow"/>
          <w:sz w:val="8"/>
          <w:szCs w:val="8"/>
          <w:lang w:val="fr-FR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796"/>
      </w:tblGrid>
      <w:tr>
        <w:trPr/>
        <w:tc>
          <w:tcPr>
            <w:tcW w:w="2943" w:type="dxa"/>
            <w:tcBorders/>
          </w:tcPr>
          <w:p>
            <w:pPr>
              <w:pStyle w:val="Heading5"/>
              <w:snapToGrid w:val="false"/>
              <w:ind w:left="1008" w:hanging="1008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ESPERIENZE LAVORATIVE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 Settembre 2013 a oggi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(in cors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ntrattista per attività di guardia medica presso la struttura complessa di Medicina II dell’Azienda Ospedaliero-Universitaria di Modena.</w:t>
            </w:r>
            <w:r>
              <w:rPr>
                <w:rFonts w:cs="Arial Narrow" w:ascii="Arial Narrow" w:hAnsi="Arial Narrow"/>
                <w:vanish/>
                <w:sz w:val="22"/>
                <w:szCs w:val="22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 Novembre 2007 a oggi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(in cors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Medico responsabile del servizio di ematologia domiciliare nella provincia di Modena (erogato dall’Associazione Italiana Leucemie-Linfomi-Mieloma AIL Modena Onlus in convenzione con l’AUSL di Modena).</w:t>
            </w:r>
            <w:r>
              <w:rPr>
                <w:rFonts w:cs="Arial Narrow" w:ascii="Arial Narrow" w:hAnsi="Arial Narrow"/>
                <w:vanish/>
                <w:sz w:val="22"/>
                <w:szCs w:val="22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 xml:space="preserve">Da Agosto 2004 a oggi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(in cors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Medico coordinatore del servizio di continuità assistenziale notturna per pazienti oncologici domiciliari (erogato dalla Lega Italiana Lotta Tumori LILT Modena in convenzione con l’AUSL di Modena)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 Novembre 2007 a oggi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(in cors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Attività libero-professionale occasionale come ematologo presso poliambulatori, laboratori e studi medici privati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Da Maggio a Luglio 201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Incarichi di sostituzione come specialista ambulatoriale per la branca di ematologia nell’AUSL di Modena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Da Settembre 2011 a Aprile 201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Medico di guardia presso l’Ospedale Privato Villa Igea di Modena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Da Maggio a Giugno 2005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it-IT"/>
              </w:rPr>
              <w:t>Visiting clinical fellow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presso la Divisione di Ematologia dell’Ospedale di Warwick (Regno Unito)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Da Novembre 2003 a Ottobre 200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lineRule="auto" w:line="360"/>
              <w:ind w:left="864" w:hanging="86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Medico in formazione specialistica presso la Divisione di Ematologia del Policlinico di Modena (ambulatorio e day hospital, guardia interdivisionale, assistenza domiciliare, unità trapianti di midollo, laboratorio di emocitopatologia, laboratorio di biologia cellulare).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Tahoma"/>
          <w:sz w:val="8"/>
          <w:szCs w:val="8"/>
        </w:rPr>
      </w:pPr>
      <w:r>
        <w:rPr>
          <w:rFonts w:cs="Tahoma" w:ascii="Arial Narrow" w:hAnsi="Arial Narrow"/>
          <w:sz w:val="8"/>
          <w:szCs w:val="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796"/>
      </w:tblGrid>
      <w:tr>
        <w:trPr/>
        <w:tc>
          <w:tcPr>
            <w:tcW w:w="2943" w:type="dxa"/>
            <w:tcBorders/>
          </w:tcPr>
          <w:p>
            <w:pPr>
              <w:pStyle w:val="Heading5"/>
              <w:snapToGrid w:val="false"/>
              <w:ind w:left="1008" w:hanging="1008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STRUZIONE E FORMAZIONE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10-201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aster universitario interaziendale di primo livello “Cure palliative e terapia del dolore: multidisciplinarietà e continuità assistenziale in onco-ematologia”  presso l’Università di Modena, con tesi di gruppo dal titolo “Valutazione del dolore fisico e distress psicologico nel paziente ematologico in tutte le fasi di malattia: esperienze del gruppo medico-infermiere-psicologo dell’Ematologia di Modena”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3-200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pecializzazione in Ematologia presso l’Università di Modena, con tesi dal titolo “L’assistenza domiciliare ematologica AIL di Modena: analisi dell’attività nel periodo 1999-2007. Aspetti clinici ed organizzativi”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1997-200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688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Laurea specialistica in Medicina e Chirurgia presso l’Università di Modena, con tesi intitolata “La fotochemioterapia nel trattamento della Graft Versus-Host Disease”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5"/>
              <w:snapToGrid w:val="false"/>
              <w:ind w:left="1008" w:hanging="1008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PACITÀ E COMPETENZE PERSONALI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MADRELINGU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taliano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ALTRE LINGU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Inglese (livello ottimo in comprensione, lettura, ascolto, interazione e produzione orale, scrittura). </w:t>
            </w:r>
          </w:p>
        </w:tc>
      </w:tr>
      <w:tr>
        <w:trPr>
          <w:trHeight w:val="27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APACITÀ E COMPETENZE RELAZIONALI E ORGANIZZATIV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688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bilità consolidata nel lavoro di equipe. Grande capacità di adattamento ai nuovi ambienti di lavoro. Esperienze di leadership in diversi ambiti, anche extra-lavorativi (volontariato, vita associativa e di comunità, rappresentanza scolastica). Spiccate qualità logistiche innate. Attitudine ai progetti di gruppo.</w:t>
            </w:r>
          </w:p>
        </w:tc>
      </w:tr>
      <w:tr>
        <w:trPr>
          <w:trHeight w:val="27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APACITÀ E COMPETENZE INFORMATICH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688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ttima abilità nell’utilizzo di diversi sistemi operativi per computer (Windows, OS, Linux) e per dispositivi mobili (Android, iOS). Ottima conoscenza pratica dei sistemi informatici COMNET, Hospitalweb, SyncroMed in uso presso l’Azienda Ospedaliero-Universitaria di Modena. Approfondita conoscenza del pacchetto Office (in particolare Word, Excel, Powerpoint). Buone competenze come webmaster per creazione e gestione di siti internet su diverse piattaforme (Blogger, Wordpress, Joomla, Google Sites).</w:t>
            </w:r>
          </w:p>
        </w:tc>
      </w:tr>
      <w:tr>
        <w:trPr>
          <w:trHeight w:val="27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ATENT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7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688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utomobilistica (patente di guida cat. B).</w:t>
            </w:r>
          </w:p>
        </w:tc>
      </w:tr>
    </w:tbl>
    <w:p>
      <w:pPr>
        <w:pStyle w:val="Normal"/>
        <w:rPr>
          <w:rFonts w:ascii="Arial Narrow" w:hAnsi="Arial Narrow" w:cs="Tahoma"/>
          <w:sz w:val="8"/>
          <w:szCs w:val="8"/>
        </w:rPr>
      </w:pPr>
      <w:r>
        <w:rPr>
          <w:rFonts w:cs="Tahoma" w:ascii="Arial Narrow" w:hAnsi="Arial Narrow"/>
          <w:sz w:val="8"/>
          <w:szCs w:val="8"/>
        </w:rPr>
      </w:r>
    </w:p>
    <w:tbl>
      <w:tblPr>
        <w:tblW w:w="110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864"/>
      </w:tblGrid>
      <w:tr>
        <w:trPr>
          <w:trHeight w:val="411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ULTERIORI INFORMAZIONI</w:t>
            </w:r>
          </w:p>
        </w:tc>
        <w:tc>
          <w:tcPr>
            <w:tcW w:w="8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PUBBLICAZIONI SCIENTIFICHE</w:t>
            </w:r>
          </w:p>
        </w:tc>
        <w:tc>
          <w:tcPr>
            <w:tcW w:w="8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“</w:t>
            </w:r>
            <w:r>
              <w:rPr>
                <w:rFonts w:cs="Tahoma" w:ascii="Arial Narrow" w:hAnsi="Arial Narrow"/>
                <w:sz w:val="22"/>
                <w:szCs w:val="22"/>
              </w:rPr>
              <w:t>Talidomide a basso dosaggio nel trattamento dell’osteomielosclerosi da mielofibrosi”, Bollettino della Società Medico-Chirurgica di Modena, Anno 121, N° 1-3, Gennaio-Giugno 2006, A7 (p. 13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“</w:t>
            </w:r>
            <w:r>
              <w:rPr>
                <w:rFonts w:cs="Tahoma" w:ascii="Arial Narrow" w:hAnsi="Arial Narrow"/>
                <w:sz w:val="22"/>
                <w:szCs w:val="22"/>
              </w:rPr>
              <w:t>Ossicodone CR nel trattamento delle sindromi dolorose in pazienti oncoematologici”, Medicina &amp; Terapia, Rivista Italiana di Medicina e Terapia per l’Aggiornamento Medico, Supplemento 1/2007 (Poster Book dal Congresso AISD), p. 6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“</w:t>
            </w:r>
            <w:r>
              <w:rPr>
                <w:rFonts w:cs="Tahoma" w:ascii="Arial Narrow" w:hAnsi="Arial Narrow"/>
                <w:sz w:val="22"/>
                <w:szCs w:val="22"/>
              </w:rPr>
              <w:t>Ossicodone a rilascio controllato nel trattamento delle sindromi dolorose in pazienti oncoematologici”, Bollettino della Società Medico-Chirurgica di Modena, Anno 122, N° 1-3, Gennaio-Giugno 2007, A27 (p. 33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“</w:t>
            </w:r>
            <w:r>
              <w:rPr>
                <w:rFonts w:cs="Tahoma" w:ascii="Arial Narrow" w:hAnsi="Arial Narrow"/>
                <w:sz w:val="22"/>
                <w:szCs w:val="22"/>
              </w:rPr>
              <w:t>Servizio di continuità assistenziale specialistica notturna in pazienti seguiti dal N.O.D.O. di Modena: analisi dell’attività nel biennio 2006-2007”, Bollettino della Società Medico-Chirurgica di Modena, Anno 122, N° 1-3, Gennaio-Giugno 2007, A74 (p. 84) – Vincitore di un premio di ricerca al Meeting annuale del Dipartimento di Oncologia ed Ematologia del Policlinico di Modena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“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Home management of patients affected by chronic myeloproliferative disorders: an Italian single-centre experience”, Abstract Book of the New Horizons in Hematology Meeting, Berlin, 29</w:t>
            </w:r>
            <w:r>
              <w:rPr>
                <w:rFonts w:cs="Tahoma" w:ascii="Arial Narrow" w:hAnsi="Arial Narrow"/>
                <w:bCs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 xml:space="preserve"> February-1</w:t>
            </w:r>
            <w:r>
              <w:rPr>
                <w:rFonts w:cs="Tahoma" w:ascii="Arial Narrow" w:hAnsi="Arial Narrow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 xml:space="preserve"> March 2008, Poster No. 05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“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Osteosclerosis in myelofibrosis: clinical outcome in four consecutive patients treated with low-dose thalidomide and prednisone”, Abstract Book of the New Horizons in Hematology Meeting, Berlin, 29</w:t>
            </w:r>
            <w:r>
              <w:rPr>
                <w:rFonts w:cs="Tahoma" w:ascii="Arial Narrow" w:hAnsi="Arial Narrow"/>
                <w:bCs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 xml:space="preserve"> February-1</w:t>
            </w:r>
            <w:r>
              <w:rPr>
                <w:rFonts w:cs="Tahoma" w:ascii="Arial Narrow" w:hAnsi="Arial Narrow"/>
                <w:bCs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 xml:space="preserve"> March 2008, Poster No. 19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“</w:t>
            </w: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Home blood and platelet transfusions as part of a domiciliary program of supportive care in patients with blood malignancies: an Italian single-centre experience”, Haematologica, 2008; 93(s1): 172-3 (Abstract 0430). Contributo premiato con travel-grant per partecipare al congresso annuale della European Hematology Association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“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Development of hypogammaglobulinemia in patients treated with imatinib for chronic myeloid leukemia or gastrointestinal stromal tumor”, Haematologica, 2008 Aug; 93(8):1252-5, Santachiara R et al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“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Use of palliative prognostic score (PaP-score) in terminally ill elderly patients with acute myeloid leukaemia referred to a domiciliary program of supportive and palliative care”, Haematologica, 2008; 93(s2): 81 (Poster 104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“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L’assistenza trasfusionale domiciliare a Modena e Provincia nell’ambito del programma di assistenza domiciliare ematologica AIL”, </w:t>
            </w:r>
            <w:r>
              <w:rPr>
                <w:rFonts w:cs="Tahoma" w:ascii="Arial Narrow" w:hAnsi="Arial Narrow"/>
                <w:sz w:val="22"/>
                <w:szCs w:val="22"/>
              </w:rPr>
              <w:t>Bollettino della Società Medico-Chirurgica di Modena, Anno 123, N° 1-3, Gennaio-Giugno 2008, A78 (p. 95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“</w:t>
            </w:r>
            <w:r>
              <w:rPr>
                <w:rFonts w:cs="Tahoma" w:ascii="Arial Narrow" w:hAnsi="Arial Narrow"/>
                <w:bCs/>
                <w:sz w:val="22"/>
                <w:szCs w:val="22"/>
                <w:lang w:val="en-GB"/>
              </w:rPr>
              <w:t>Haematologic home care in Modena: an operating model involving hospital, community health service and fundraising organisation”, Annals of Oncology, Volume 19, Supplement 9, October 2008: ix124 (P27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>“</w:t>
            </w: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 xml:space="preserve">Home Management of Unfit Patients with Multiple Myeloma: An Italian Single-Center Experience”, </w:t>
            </w: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Blood (ASH Annual Meeting Abstracts), Nov 2008; 112: 4699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0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>“</w:t>
            </w: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>Home Care for Unfit Elderly Patients with Myelodisplastic Syndromes: An Italian Single Center Experience”, Haematologica, 2009; 94(s2): 46 (Poster 0127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200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>“</w:t>
            </w: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>Clinical Management of Elderly Patients with Acute Myeloid Leukemia Referred to the A.I.L. Hematology Home Care Service in Modena”, Haematologica, 2009; 94(s4): 107 (Poster 139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200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>“</w:t>
            </w: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  <w:lang w:val="en-GB"/>
              </w:rPr>
              <w:t>Intravenous Chemotherapy At Home in Hematology Patients: A Report from the A.I.L. Hematology Home Care Service in Modena”, Haematologica, 2009; 94(s4): 179 (Poster 344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200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“</w:t>
            </w:r>
            <w:r>
              <w:rPr>
                <w:rFonts w:cs="Tahoma" w:ascii="Arial Narrow" w:hAnsi="Arial Narrow"/>
                <w:sz w:val="22"/>
                <w:szCs w:val="22"/>
              </w:rPr>
              <w:t>Il modello di assistenza domiciliare ematologica AIL per i pazienti con leucemia mieloide acuta”, Bollettino della Società Medico-Chirurgica di Modena, Anno 124, N° 1-3, Gennaio-Giugno 2009, A36 (p. 43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0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</w:rPr>
              <w:t>“</w:t>
            </w: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</w:rPr>
              <w:t xml:space="preserve">La gestione della chemioterapia domiciliare nel paziente emopatico: l’esperienza del servizio di assistenza domiciliare ematologica AIL di Modena”, </w:t>
            </w:r>
            <w:r>
              <w:rPr>
                <w:rFonts w:cs="Tahoma" w:ascii="Arial Narrow" w:hAnsi="Arial Narrow"/>
                <w:sz w:val="22"/>
                <w:szCs w:val="22"/>
              </w:rPr>
              <w:t>Bollettino della Società Medico-Chirurgica di Modena, Anno 124, N° 1-3, Gennaio-Giugno 2009, A37 (p. 44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1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</w:rPr>
              <w:t>“</w:t>
            </w:r>
            <w:r>
              <w:rPr>
                <w:rStyle w:val="StrongEmphasis"/>
                <w:rFonts w:cs="Tahoma" w:ascii="Arial Narrow" w:hAnsi="Arial Narrow"/>
                <w:b w:val="false"/>
                <w:sz w:val="22"/>
                <w:szCs w:val="22"/>
              </w:rPr>
              <w:t>Pain and emotional distress in hematologic patients throughout all phases of disease: results from a multidisciplinary research team in Modena University Hospital”, Haematologica, 2013; 98(s1): 446 (Poster 1086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RELAZIONI CONGRESSUALI</w:t>
            </w:r>
          </w:p>
        </w:tc>
        <w:tc>
          <w:tcPr>
            <w:tcW w:w="8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04-200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esentazione di casi clinici alle riunioni settimanali della Divisione di Ematologia del Policlinico di Modena sui seguenti argomenti: plasticità delle cellule staminali emopoietiche, linfoma diffuso a grandi cellule B, polineuropatie associate a gammopatia monoclonale IgM, ruolo del gene PTEN nella leucemogenesi, emoglobinuria parossistica notturna, criteri di risposta nei linfomi, mielofibrosi primaria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005 (Giugn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 xml:space="preserve">Audit clinico dal titolo “Use of platelet transfusions at Warwick Hospital”, </w:t>
            </w: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fldChar w:fldCharType="begin"/>
            </w:r>
            <w:r>
              <w:rPr>
                <w:sz w:val="22"/>
                <w:szCs w:val="22"/>
                <w:rFonts w:cs="Tahoma" w:ascii="Arial Narrow" w:hAnsi="Arial Narrow"/>
                <w:lang w:val="en-GB"/>
              </w:rPr>
              <w:instrText xml:space="preserve"> PAGE \* ARABIC </w:instrText>
            </w:r>
            <w:r>
              <w:rPr>
                <w:sz w:val="22"/>
                <w:szCs w:val="22"/>
                <w:rFonts w:cs="Tahoma" w:ascii="Arial Narrow" w:hAnsi="Arial Narrow"/>
                <w:lang w:val="en-GB"/>
              </w:rPr>
              <w:fldChar w:fldCharType="separate"/>
            </w:r>
            <w:r>
              <w:rPr>
                <w:sz w:val="22"/>
                <w:szCs w:val="22"/>
                <w:rFonts w:cs="Tahoma" w:ascii="Arial Narrow" w:hAnsi="Arial Narrow"/>
                <w:lang w:val="en-GB"/>
              </w:rPr>
              <w:t>3</w:t>
            </w:r>
            <w:r>
              <w:rPr>
                <w:sz w:val="22"/>
                <w:szCs w:val="22"/>
                <w:rFonts w:cs="Tahoma" w:ascii="Arial Narrow" w:hAnsi="Arial Narrow"/>
                <w:lang w:val="en-GB"/>
              </w:rPr>
              <w:fldChar w:fldCharType="end"/>
            </w: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ress oil Department of Haematology, South Warwickshire General Hospitals, Warwick, United Kingdom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7 (Ottobre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esentazione di un caso clinico al Workshop “Progetto ECHO: Enhance Clinical Approach to Lymphoma and Chronic Lymphocytic Leukemia”, Rezzato (Brescia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08 (Giugn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Presentazione orale al 13° Congresso Annuale dell’EHA (European Hematology Association): “Home blood and platelet transfusions as part of a domiciliary program of supportive care in patients with blood malignancies: an Italian single-centre experience”, Copenhagen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10 (Giugn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GB"/>
              </w:rPr>
              <w:t>Invited speaker in occasione del Weekly Meeting del Department of Haematology, South Warwickshire General Hospitals, Warwick, United Kingdom, con una presentazione dal titolo “Home care program for fragile haematologic patients”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11 (Ottobre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artecipazione come relatore alla Tavola Rotonda “Il ruolo dell’Ematologia nazionale nella Ricerca in Cure Palliative”, Master Universitario di I livello interaziendale “Cure palliative e terapia del dolore: multidisciplinarietà e continuità assistenziale in onco-ematologia”, Modena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2013 (Ottobre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omunicazione orale al 20° Congresso della Società Italiana di Cure Palliative: “Esperienza di un progetto di continuità assistenziale dedicato a malati in cure palliative nel Distretto di Modena”, Bologna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AFFILIAZIONE A SOCIETÀ SCIENTIFICH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Dal 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embro della European Hematology Association (EHA).</w:t>
            </w:r>
          </w:p>
        </w:tc>
      </w:tr>
      <w:tr>
        <w:trPr>
          <w:trHeight w:val="411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  <w:t>Dal 201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Tahoma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embro della Società Italiana di Cure Palliative (SICP).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footerReference w:type="default" r:id="rId2"/>
      <w:type w:val="nextPage"/>
      <w:pgSz w:w="12380" w:h="17540"/>
      <w:pgMar w:left="454" w:right="454" w:gutter="0" w:header="0" w:top="454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snapToGrid w:val="false"/>
      <w:rPr/>
    </w:pPr>
    <w:r>
      <w:rPr>
        <w:rFonts w:cs="Arial Narrow" w:ascii="Arial Narrow" w:hAnsi="Arial Narrow"/>
        <w:i/>
        <w:sz w:val="16"/>
        <w:lang w:val="it-IT"/>
      </w:rPr>
      <w:t xml:space="preserve">Pagi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4</w:t>
    </w:r>
    <w:r>
      <w:rPr>
        <w:sz w:val="16"/>
        <w:i/>
      </w:rPr>
      <w:fldChar w:fldCharType="end"/>
    </w:r>
    <w:r>
      <w:rPr>
        <w:rFonts w:cs="Arial Narrow" w:ascii="Arial Narrow" w:hAnsi="Arial Narrow"/>
        <w:i/>
        <w:sz w:val="16"/>
        <w:lang w:val="it-IT"/>
      </w:rPr>
      <w:t xml:space="preserve"> - Curriculum vitae</w:t>
    </w:r>
  </w:p>
  <w:p>
    <w:pPr>
      <w:pStyle w:val="Aaoeeu"/>
      <w:widowControl/>
      <w:tabs>
        <w:tab w:val="clear" w:pos="708"/>
        <w:tab w:val="left" w:pos="3261" w:leader="none"/>
      </w:tabs>
      <w:ind w:right="360" w:hanging="0"/>
      <w:rPr>
        <w:rFonts w:ascii="Arial Narrow" w:hAnsi="Arial Narrow" w:cs="Arial Narrow"/>
        <w:i/>
        <w:i/>
        <w:sz w:val="16"/>
        <w:lang w:val="it-IT"/>
      </w:rPr>
    </w:pPr>
    <w:r>
      <w:rPr>
        <w:rFonts w:cs="Arial Narrow" w:ascii="Arial Narrow" w:hAnsi="Arial Narrow"/>
        <w:i/>
        <w:sz w:val="16"/>
        <w:lang w:val="it-IT"/>
      </w:rPr>
      <w:t>ALFIERI Pierluig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ascii="Tahoma" w:hAnsi="Tahoma" w:cs="Tahoma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ahoma" w:hAnsi="Tahoma" w:cs="Tahoma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08" w:hanging="1008"/>
      <w:outlineLvl w:val="4"/>
    </w:pPr>
    <w:rPr>
      <w:rFonts w:ascii="Tahoma" w:hAnsi="Tahoma" w:cs="Tahoma"/>
      <w:sz w:val="23"/>
      <w:u w:val="single"/>
      <w:lang w:val="en-U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4">
    <w:name w:val="Carattere Carattere4"/>
    <w:qFormat/>
    <w:rPr>
      <w:rFonts w:ascii="Tahoma" w:hAnsi="Tahoma" w:eastAsia="Times New Roman" w:cs="Tahoma"/>
      <w:sz w:val="24"/>
      <w:szCs w:val="20"/>
      <w:u w:val="single"/>
    </w:rPr>
  </w:style>
  <w:style w:type="character" w:styleId="CarattereCarattere3">
    <w:name w:val="Carattere Carattere3"/>
    <w:qFormat/>
    <w:rPr>
      <w:rFonts w:ascii="Tahoma" w:hAnsi="Tahoma" w:eastAsia="Times New Roman" w:cs="Tahoma"/>
      <w:sz w:val="24"/>
      <w:szCs w:val="20"/>
      <w:lang w:val="en-US"/>
    </w:rPr>
  </w:style>
  <w:style w:type="character" w:styleId="CarattereCarattere2">
    <w:name w:val="Carattere Carattere2"/>
    <w:qFormat/>
    <w:rPr>
      <w:rFonts w:ascii="Tahoma" w:hAnsi="Tahoma" w:eastAsia="Times New Roman" w:cs="Tahoma"/>
      <w:sz w:val="23"/>
      <w:szCs w:val="20"/>
      <w:u w:val="single"/>
      <w:lang w:val="en-US"/>
    </w:rPr>
  </w:style>
  <w:style w:type="character" w:styleId="CarattereCarattere1">
    <w:name w:val="Carattere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">
    <w:name w:val="Carattere Carattere"/>
    <w:qFormat/>
    <w:rPr>
      <w:rFonts w:ascii="Tahoma" w:hAnsi="Tahoma" w:eastAsia="Times New Roman" w:cs="Tahoma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22"/>
      <w:vertAlign w:val="subscript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rFonts w:eastAsia="Arial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3:00Z</dcterms:created>
  <dc:creator>Pierluigi Alfieri</dc:creator>
  <dc:description/>
  <cp:keywords/>
  <dc:language>en-US</dc:language>
  <cp:lastModifiedBy>Azienda Ospdaliero-Univesitaria Policlinico</cp:lastModifiedBy>
  <cp:lastPrinted>2013-02-18T12:25:00Z</cp:lastPrinted>
  <dcterms:modified xsi:type="dcterms:W3CDTF">2013-11-05T07:33:00Z</dcterms:modified>
  <cp:revision>2</cp:revision>
  <dc:subject/>
  <dc:title>Curriculum Vitae (aggiornato al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Colors">
    <vt:lpwstr>WfColors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Protection">
    <vt:lpwstr>WfProtection</vt:lpwstr>
  </property>
  <property fmtid="{D5CDD505-2E9C-101B-9397-08002B2CF9AE}" pid="7" name="WfRevTM">
    <vt:lpwstr>WfRevTM</vt:lpwstr>
  </property>
  <property fmtid="{D5CDD505-2E9C-101B-9397-08002B2CF9AE}" pid="8" name="WfStyles">
    <vt:lpwstr>WfStyles</vt:lpwstr>
  </property>
</Properties>
</file>