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026"/>
        <w:gridCol w:w="7229"/>
      </w:tblGrid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ANSALONI FEDERICA</w:t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34" w:hanging="0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  <w:tab w:val="left" w:pos="1095" w:leader="none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ab/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776" w:hanging="0"/>
              <w:rPr>
                <w:rFonts w:ascii="Arial Narrow" w:hAnsi="Arial Narrow" w:cs="Arial Narrow"/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it-IT"/>
              </w:rPr>
              <w:t>15.08.1978 MODE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u w:val="single"/>
                <w:lang w:val="it-IT"/>
              </w:rPr>
              <w:t>DAL 18.03.2013 A TUTT’OGGI</w:t>
            </w: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 xml:space="preserve">: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 SERVIZIO PRESSO LA MEDICINA LEGALE DI MODENA, SVOLGENDO ATTIVITA’ DI MEDICO NECROSCOPO SUL TERRITORIO DI MODENA E PROVINCIA (IN QUALITA’ DI CONTRATTISTA A TEMPO DETERMINATO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u w:val="single"/>
                <w:lang w:val="it-IT"/>
              </w:rPr>
              <w:t>DALL’8.02.2010 AL 31.05.2013</w:t>
            </w: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 xml:space="preserve">: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OPERAZIONE CON L’ENTE INPS DI MODENA, IN QUALITA’ DI MEDICO ESTERNO DELLA SOTTOCOMMISSIONE DECENTRATA DELLA COMMISSIONE MEDICA SUPERIORE DELLA PROVINCIA (IN QUALITA’ DI CONTRATTISTA A TEMPO DETERMINATO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u w:val="single"/>
                <w:lang w:val="it-IT"/>
              </w:rPr>
              <w:t>DAL GENNAIO 2010 AL GIUGNO 2013</w:t>
            </w: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 xml:space="preserve">: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NSULENTE MEDICO PRESSO IL PATRONATO ANMIL DI BOLOGNA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u w:val="single"/>
                <w:lang w:val="it-IT"/>
              </w:rPr>
              <w:t>DAL GENNAIO AL DICEMBRE 2009</w:t>
            </w: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 xml:space="preserve">: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COOPERAZIONE CON L’ENTE INPS DI MODENA E BOLOGNA, IN QUALITA’ DI MEDICO ESTERNO DELLA SOTTOCOMMISSIONE DECENTRATA DELLE COMMISSIONI MEDICHE SUPERIORI DELLE DUE PROVINCE (IN QUALITA’ DI CONTRATTISTA A TEMPO DETERMINATO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u w:val="single"/>
                <w:lang w:val="it-IT"/>
              </w:rPr>
              <w:t>DAL DICEMBRE 2008 AL DICEMBRE 2009</w:t>
            </w: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 xml:space="preserve">: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URNI DI REPERIBILITA’ COME AUSILIARIO DI POLIZIA GIUDIZIARIA PER LE ATTIVITA’ MEDICO LEGALI ED IN QUALITA’ DI CONSULENTE TECNICO PER LE PROCURE DELLA REPUBBLICA PRESSO I TRIBUNALI DI MODENA, REGGIO EMILIA, MANTOVA, FERRARA, BRESCIA E CREMONA (IN QUALITA’ DI MEDICO SPECIALISTA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u w:val="single"/>
                <w:lang w:val="it-IT"/>
              </w:rPr>
              <w:t>DAL DICEMBRE 2008 AL DICEMBRE 2009</w:t>
            </w: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 xml:space="preserve">: :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N SERVIZIO PRESSO LA MEDICINA LEGALE DI MODENA, SVOLGENDO ATTIVITA’ DI MEDICO NECROSCOPO SUL TERRITORIO DI MODENA E PROVINCIA (IN QUALITA’ DI CONTRATTISTA A TEMPO DETERMINATO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u w:val="single"/>
                <w:lang w:val="it-IT"/>
              </w:rPr>
              <w:t>DAL FEBBRAIO 2006 AL DICEMBRE 2009</w:t>
            </w: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 xml:space="preserve">: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URNI DI REPERIBILITA’ COME AUSILIARIO DI POLIZIA GIUDIZIARIA PER LE ATTIVITA’ MEDICO LEGALI ED IN QUALITA’ DI CONSULENTE TECNICO PER LE PROCURE DELLA REPUBBLICA PRESSO I TRIBUNALI DI MODENA, REGGIO EMILIA, MANTOVA, FERRARA, BRESCIA E CREMONA (IN QUALITA’ DI MEDICO SPECIALIZZANDO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u w:val="single"/>
                <w:lang w:val="it-IT"/>
              </w:rPr>
              <w:t>DAL LUGLIO 2005 AL NOVEMBRE 2008</w:t>
            </w: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 xml:space="preserve">: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URNI DI ATTIVITA’ SETTORIA A FINALITA’ DI RISCONTRO DIAGNOSTICO PER LA DIREZIONE SANITARIA DEL POLICLINICO DI MODENA (IN QUALITA’ DI MEDICO SPECIALIZZANDO)</w:t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1496" w:hanging="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  <w:szCs w:val="24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u w:val="single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1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  <w:szCs w:val="24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u w:val="single"/>
                <w:lang w:val="it-IT"/>
              </w:rPr>
              <w:t>10 DICEMBRE 2008</w:t>
            </w: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 xml:space="preserve">: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PLOMA DI SPECIALIZZAZIONE IN MEDICINA LEGALE CON LODE, DISCUTENDO UNA TESI DAL TITOLO: “</w:t>
            </w:r>
            <w:r>
              <w:rPr>
                <w:rFonts w:cs="Arial Narrow" w:ascii="Arial Narrow" w:hAnsi="Arial Narrow"/>
                <w:sz w:val="20"/>
                <w:lang w:val="it-IT"/>
              </w:rPr>
              <w:t>STALKING E VIOLENZA GRAVE: STUDIO MEDICO LEGALE NEL SETTORATO MODENESE DAGLI ANNI ’50 AD OGGI. ASPETTI MEDICO LEGALI ED EPIDEMIOLOGICI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”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  <w:szCs w:val="24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u w:val="single"/>
                <w:lang w:val="it-IT"/>
              </w:rPr>
              <w:t>ANNO ACCADEMICO 2004/2005</w:t>
            </w: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 xml:space="preserve">: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CRIZIONE AL PRIMO ANNO DELLA SCUOLA DI SPECIALIZZAZIONE IN MEDICINA LEGALE PRESSO L’UNIVERSITA’ DI MODENA E REGGIO EMILIA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  <w:szCs w:val="24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u w:val="single"/>
                <w:lang w:val="it-IT"/>
              </w:rPr>
              <w:t>9 MARZO 2005</w:t>
            </w: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 xml:space="preserve">: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CRIZIONE ALL’ORDINE DEI MEDICI DELLA PROVINCIA DI MODENA CON NR. 5874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  <w:szCs w:val="24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u w:val="single"/>
                <w:lang w:val="it-IT"/>
              </w:rPr>
              <w:t>SECONDA SESSIONE ANNO 2004</w:t>
            </w: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 xml:space="preserve">: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BILITAZIONE ALL’ESERCIZIO PROFESSIONALE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  <w:szCs w:val="24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u w:val="single"/>
                <w:lang w:val="it-IT"/>
              </w:rPr>
              <w:t>29 LUGLIO 2004</w:t>
            </w: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 xml:space="preserve">: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IN MEDICINA E CHIRURGIA PRESSO L’UNIVERSITA’ DI MODENA E REGGIO EMILIA, CON VOTAZIONE DI 106/110, DISCUTENDO UNA TESI IN AMBITO MEDICO LEGALE, DAL TITOLO: “</w:t>
            </w:r>
            <w:r>
              <w:rPr>
                <w:rFonts w:cs="Arial Narrow" w:ascii="Arial Narrow" w:hAnsi="Arial Narrow"/>
                <w:sz w:val="20"/>
                <w:lang w:val="it-IT"/>
              </w:rPr>
              <w:t>LA TUTELA DELLA GRAVIDANZA NEI CONFRONTI DEI FATTORI DI RISCHIO PRESENTI NELL’AMBIENTE. ASPETTI MEDICO LEGALI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” SOTTO LA GUIDA DEL PROF. ENRICO SILINGARDI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  <w:szCs w:val="24"/>
                <w:u w:val="singl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u w:val="single"/>
                <w:lang w:val="it-IT"/>
              </w:rPr>
              <w:t>ANNO 1997</w:t>
            </w: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it-IT"/>
              </w:rPr>
              <w:t xml:space="preserve">: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TURITA’ SCIENTIFICA PRESSO IL LICEO SCIENTIFICO ‘A.F. FORMIGGINI’ DI SASSUOLO (MO)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>
          <w:trHeight w:val="204" w:hRule="atLeast"/>
        </w:trPr>
        <w:tc>
          <w:tcPr>
            <w:tcW w:w="3051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899410</wp:posOffset>
                </wp:positionH>
                <wp:positionV relativeFrom="page">
                  <wp:posOffset>648970</wp:posOffset>
                </wp:positionV>
                <wp:extent cx="0" cy="122548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51.1pt" to="228.3pt,101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9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2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2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</w:tr>
      <w:tr>
        <w:trPr>
          <w:trHeight w:val="26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apacità di lettura: BUO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Capacità di scrittura: </w:t>
            </w:r>
            <w:r>
              <w:rPr>
                <w:rFonts w:cs="Arial Narrow" w:ascii="Arial Narrow" w:hAnsi="Arial Narrow"/>
                <w:smallCaps/>
                <w:lang w:val="it-IT"/>
              </w:rPr>
              <w:t>BUONA</w:t>
            </w:r>
          </w:p>
        </w:tc>
      </w:tr>
      <w:tr>
        <w:trPr>
          <w:trHeight w:val="249" w:hRule="atLeast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apacità di espressione orale:</w:t>
            </w:r>
            <w:r>
              <w:rPr>
                <w:rFonts w:cs="Arial Narrow" w:ascii="Arial Narrow" w:hAnsi="Arial Narrow"/>
                <w:smallCaps/>
                <w:lang w:val="it-IT"/>
              </w:rPr>
              <w:t>BUONA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FRANCESE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apacità di lettura: BUONA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apacità di scrittura: ELEMENTARE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apacità di espressione orale: ELEMENTAR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e capacita’ di inter-relazione con i colleghi e con persone estranee all’ambiente lavorativo, acquisite nell’ambiente della scuola di specializzazione ed acuite nel contesto lavorativo presso l’ente inps  ed il patronat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e capacita’ di coordinamento nella gestione e suddivisione delle mansioni lavorative acquisita nell’espletamento dell’attivita’ svolta presso l’ente inps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A CAPACITA’ TECNICA DELL’UTILIZZO DEL COMPUTER, CON BUONA CONOSCENZA DEI PROGRAMMI BAS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634" w:hanging="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OTTIMA CAPACITA’ ARTISTICA, PREVALENTEMENTE NEL DISEGNO E NELLA SCRITTUR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</w:tblGrid>
      <w:tr>
        <w:trPr>
          <w:trHeight w:val="227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  <w:tab w:val="left" w:pos="990" w:leader="none"/>
              </w:tabs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ab/>
              <w:t>PATENTE DI GUIDA TIPO B</w:t>
            </w:r>
          </w:p>
        </w:tc>
      </w:tr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  <w:tab w:val="left" w:pos="990" w:leader="none"/>
              </w:tabs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</w:tblGrid>
      <w:tr>
        <w:trPr>
          <w:trHeight w:val="295" w:hRule="atLeast"/>
        </w:trPr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31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La sottoscritta Federica Ansaloni nata a Modena (MO) il 15.8.1978, ai sensi degli artt. 46 e 47 del D.P.R. n. 455/2000, consapevole delle sanzioni civili e penali, previste dall’art. 76 del citato D.P.R., cui incorrerebbe in caso di dichiarazioni false e mendaci, </w:t>
      </w:r>
      <w:r>
        <w:rPr>
          <w:rFonts w:cs="Arial Narrow" w:ascii="Arial Narrow" w:hAnsi="Arial Narrow"/>
        </w:rPr>
        <w:t>autorizza il trattamento dei miei dati personali ai sensi del Dlgs 196 del 30 giugno 2003</w:t>
      </w:r>
    </w:p>
    <w:p>
      <w:pPr>
        <w:pStyle w:val="Aaoeeu"/>
        <w:widowControl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3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Ansaloni Federica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ind w:left="634" w:hanging="0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ind w:left="634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ind w:left="634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1"/>
    <w:rPr>
      <w:color w:val="0000FF"/>
      <w:sz w:val="20"/>
      <w:u w:val="single"/>
    </w:rPr>
  </w:style>
  <w:style w:type="character" w:styleId="VisitedInternetLink">
    <w:name w:val="FollowedHyperlink"/>
    <w:basedOn w:val="Carpredefinitoparagrafo1"/>
    <w:rPr>
      <w:color w:val="800080"/>
      <w:sz w:val="20"/>
      <w:u w:val="single"/>
    </w:rPr>
  </w:style>
  <w:style w:type="character" w:styleId="Style14">
    <w:name w:val="Áñéèìüò óåëßäáò"/>
    <w:basedOn w:val="Carpredefinitoparagrafo1"/>
    <w:qFormat/>
    <w:rPr>
      <w:sz w:val="20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5:45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Azienda Ospedaliera - Policlinico di Modena</cp:lastModifiedBy>
  <cp:lastPrinted>2002-03-11T15:09:00Z</cp:lastPrinted>
  <dcterms:modified xsi:type="dcterms:W3CDTF">2013-11-18T10:24:00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