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Feb 2014 15:08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FORMATIVO-PROFESSIONALE del 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1 Feb 2014 15:08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8 Nov 2013 10:09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21 Feb 2014 15:08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Feb 2014 15:08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FORMATIVO-PROFESSIONALE del D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downloads.hindawi.com/journals/tswj/aip/630869.pdf H|http://www.pnei-it.com/ H|http://www.linkedin.com/company/135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downloads.hindawi.com/journals/tswj/aip/630869.pdf NHHS|http://www.pnei-it.com/ NHHS|http://www.linkedin.com/company/135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