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25090</wp:posOffset>
                </wp:positionH>
                <wp:positionV relativeFrom="page">
                  <wp:posOffset>474980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37.4pt" to="207.4pt,818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rla Sardini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9/05/1947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ennaio 2013 – gennaio 2014   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rtecipa  come attività libero professionale al progetto di ricerca  “ Studio multidisciplinare finalizzato all’identificazione e caratterizzazione di marker innovativi in grado di definire il ruolo di virus epatotropi nello sviluppo del carcinoma epatocellulare un modello di incontro tra ricerca di base ed applicativa.”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diretta dei pazienti ambulatoriali affetti da epatopatia cronic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vembre 2010 – dicembre 2011 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eguimento di un assegno di ricerca con il titolo : “Gestione ambulatoriale dei pazienti con epatite cronica B”, Università degli Studi di Modena e Reggio Emilia, Dipartimento ad Attività Integrata di Medicine e Specialità Mediche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diretta dei pazienti ambulatoriali affetti da epatopatia cronica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9 - Ottobre 201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eguimento di Borsa di Studio dal titolo “Studio della risposta alla terapia antivirale nel paziente con epatite cronica B”, Università degli Studi di Modena e Reggio Emilia, Dipartimento ad Attività Integrata di Medicine e Specialità Mediche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diretta dei pazienti ambulatoriali affetti da epatopatia cronica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8 - Aprile 2009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orsa di Studio dal titolo “Prospective, Observational, Multicentre Study evaluating HCV patients characteristics of elegibility and disease management in real clinical practice”, Università degli Studi di Modena e Reggio Emilia, Dipartimento Integrato “Medicine e Specialità Mediche”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diretta dei pazienti ambulatoriali affetti da epatopatia cronica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rile 1994- Maggio 2008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rtecipazione a progetti di ricerca e conseguimento di svariate borse di studio inerenti progetti in ambito epatologico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diretta dei pazienti ambulatoriali affetti da epatopatia cronica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 presso l’università di Modena e Reggio Emilia in marz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’esercizio della professione in novembr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hirurg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/FRANCES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Attività ambulatoriale svolta presso il Day Hospital della Medicina II dal dicembre del 1994 ad ogg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Attività sportiva agonistica a livello nazionale (pallavolo)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insegnamento dell’educazione motoria in scuole medie inferiori e superiori, in corsi di perfezionamento sportivo e insegnamento dell’attività motoria in corsi per anzian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Programmazione degli accessi e delle prestazioni a livello ambulkatorial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2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08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