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Feb 2014 15:06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21 Feb 2014 15:06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4 Nov 2013 11:32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21 Feb 2014 15:06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Feb 2014 15:06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