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2014 13:1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4 Feb 2014 09:04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Feb 2014 09:04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03 Mar 2014 13:1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2014 13:1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3092583 H|http://www.ncbi.nlm.nih.gov/pubmed/22207686 H|http://www.ncbi.nlm.nih.gov/pubmed/2217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3092583 NHHS|http://www.ncbi.nlm.nih.gov/pubmed/22207686 NHHS|http://www.ncbi.nlm.nih.gov/pubmed/2217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