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ind w:right="-62" w:hanging="0"/>
        <w:jc w:val="both"/>
        <w:rPr>
          <w:sz w:val="52"/>
          <w:szCs w:val="52"/>
        </w:rPr>
      </w:pPr>
      <w:r>
        <w:rPr>
          <w:sz w:val="52"/>
          <w:szCs w:val="52"/>
        </w:rPr>
        <w:t>Curriculum Vitae</w:t>
      </w:r>
    </w:p>
    <w:p>
      <w:pPr>
        <w:pStyle w:val="Nome"/>
        <w:ind w:right="-62" w:hanging="0"/>
        <w:jc w:val="both"/>
        <w:rPr>
          <w:sz w:val="40"/>
          <w:szCs w:val="40"/>
        </w:rPr>
      </w:pPr>
      <w:r>
        <w:rPr>
          <w:sz w:val="40"/>
          <w:szCs w:val="40"/>
        </w:rPr>
        <w:t>Dr.ssa Emma Bertucci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5"/>
      </w:tblGrid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right="-62" w:hanging="0"/>
              <w:jc w:val="both"/>
              <w:rPr/>
            </w:pPr>
            <w:r>
              <w:rPr/>
              <w:t>Informazioni personali</w:t>
            </w:r>
          </w:p>
        </w:tc>
        <w:tc>
          <w:tcPr>
            <w:tcW w:w="7725" w:type="dxa"/>
            <w:tcBorders/>
          </w:tcPr>
          <w:p>
            <w:pPr>
              <w:pStyle w:val="Risultato"/>
              <w:numPr>
                <w:ilvl w:val="0"/>
                <w:numId w:val="18"/>
              </w:numPr>
              <w:ind w:left="245" w:right="-62" w:hanging="245"/>
              <w:rPr/>
            </w:pPr>
            <w:r>
              <w:rPr/>
              <w:t>Stato civile: nubile</w:t>
            </w:r>
          </w:p>
          <w:p>
            <w:pPr>
              <w:pStyle w:val="Risultato"/>
              <w:numPr>
                <w:ilvl w:val="0"/>
                <w:numId w:val="18"/>
              </w:numPr>
              <w:ind w:left="245" w:right="-62" w:hanging="245"/>
              <w:rPr/>
            </w:pPr>
            <w:r>
              <w:rPr/>
              <w:t>Nazionalità: italiana</w:t>
            </w:r>
          </w:p>
          <w:p>
            <w:pPr>
              <w:pStyle w:val="Risultato"/>
              <w:numPr>
                <w:ilvl w:val="0"/>
                <w:numId w:val="18"/>
              </w:numPr>
              <w:ind w:left="245" w:right="-62" w:hanging="245"/>
              <w:rPr/>
            </w:pPr>
            <w:r>
              <w:rPr/>
              <w:t>Data di nascita: 23-03-1981</w:t>
            </w:r>
          </w:p>
          <w:p>
            <w:pPr>
              <w:pStyle w:val="Risultato"/>
              <w:numPr>
                <w:ilvl w:val="0"/>
                <w:numId w:val="18"/>
              </w:numPr>
              <w:ind w:left="245" w:right="-62" w:hanging="245"/>
              <w:rPr/>
            </w:pPr>
            <w:r>
              <w:rPr/>
              <w:t>Luogo di nascita: Catanzaro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right="-62" w:hanging="0"/>
              <w:jc w:val="both"/>
              <w:rPr/>
            </w:pPr>
            <w:r>
              <w:rPr/>
              <w:t>Istruzione</w:t>
            </w:r>
          </w:p>
        </w:tc>
        <w:tc>
          <w:tcPr>
            <w:tcW w:w="7725" w:type="dxa"/>
            <w:tcBorders/>
          </w:tcPr>
          <w:p>
            <w:pPr>
              <w:pStyle w:val="Posizione"/>
              <w:snapToGrid w:val="false"/>
              <w:ind w:right="-62" w:hanging="0"/>
              <w:jc w:val="both"/>
              <w:rPr/>
            </w:pPr>
            <w:r>
              <w:rPr/>
            </w:r>
          </w:p>
          <w:p>
            <w:pPr>
              <w:pStyle w:val="Posizione"/>
              <w:ind w:right="-62" w:hanging="0"/>
              <w:jc w:val="both"/>
              <w:rPr>
                <w:rFonts w:ascii="Arial" w:hAnsi="Arial" w:cs="Arial"/>
              </w:rPr>
            </w:pPr>
            <w:r>
              <w:rPr/>
              <w:t xml:space="preserve">Maturità scientifica </w:t>
            </w:r>
            <w:r>
              <w:rPr>
                <w:rFonts w:cs="Arial" w:ascii="Arial" w:hAnsi="Arial"/>
              </w:rPr>
              <w:t>conseguita presso il Liceo Scientifico “N. Macchiavelli” di Serra San Bruno (VV) a Luglio 1999</w:t>
            </w:r>
          </w:p>
          <w:p>
            <w:pPr>
              <w:pStyle w:val="Risultato"/>
              <w:numPr>
                <w:ilvl w:val="0"/>
                <w:numId w:val="12"/>
              </w:numPr>
              <w:tabs>
                <w:tab w:val="left" w:pos="390" w:leader="none"/>
              </w:tabs>
              <w:ind w:left="720" w:right="-62" w:hanging="705"/>
              <w:rPr/>
            </w:pPr>
            <w:r>
              <w:rPr/>
              <w:t>Votazione 100/100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left" w:pos="6520" w:leader="none"/>
              </w:tabs>
              <w:ind w:left="0" w:right="-62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 Black" w:ascii="Arial Black" w:hAnsi="Arial Black"/>
              </w:rPr>
              <w:t xml:space="preserve">Laurea  specialistica in Medicina e Chirurgia </w:t>
            </w:r>
            <w:r>
              <w:rPr>
                <w:rFonts w:cs="Arial"/>
              </w:rPr>
              <w:t>conseguita presso l’</w:t>
            </w:r>
            <w:r>
              <w:rPr/>
              <w:t>Università degli studi di Siena il 20 giugno 2005:</w:t>
            </w:r>
          </w:p>
          <w:p>
            <w:pPr>
              <w:pStyle w:val="Risultato"/>
              <w:numPr>
                <w:ilvl w:val="0"/>
                <w:numId w:val="20"/>
              </w:numPr>
              <w:ind w:left="360" w:right="-62" w:hanging="360"/>
              <w:rPr>
                <w:rFonts w:ascii="Arial Black" w:hAnsi="Arial Black" w:cs="Arial Black"/>
              </w:rPr>
            </w:pPr>
            <w:r>
              <w:rPr>
                <w:rFonts w:cs="Arial"/>
              </w:rPr>
              <w:t>Tesi sperimentale dal titolo: “RUOLO DEL CORTICOTROPIN RELEASING FACTOR E DEI SUOI RECETTORI NELLA FISIOLOGIA DEL TRAVAGLIO DI PARTO.” Relatore: Prof. F. Petraglia.</w:t>
            </w:r>
          </w:p>
          <w:p>
            <w:pPr>
              <w:pStyle w:val="Risultato"/>
              <w:numPr>
                <w:ilvl w:val="0"/>
                <w:numId w:val="20"/>
              </w:numPr>
              <w:ind w:left="360" w:right="-62" w:hanging="360"/>
              <w:rPr/>
            </w:pPr>
            <w:r>
              <w:rPr/>
              <w:t>Votazione 110/110 con lode</w:t>
            </w:r>
          </w:p>
          <w:p>
            <w:pPr>
              <w:pStyle w:val="Risultato"/>
              <w:numPr>
                <w:ilvl w:val="0"/>
                <w:numId w:val="20"/>
              </w:numPr>
              <w:ind w:left="360" w:right="-62" w:hanging="360"/>
              <w:rPr/>
            </w:pPr>
            <w:r>
              <w:rPr/>
              <w:t xml:space="preserve">Pubblicazione della tesi di laurea sulla rivista scientifica </w:t>
            </w:r>
            <w:r>
              <w:rPr>
                <w:rFonts w:cs="Arial"/>
              </w:rPr>
              <w:t>Reproductive Biology Endocrinology, 2006 (vedi pubblicazioni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 Black" w:ascii="Arial Black" w:hAnsi="Arial Black"/>
              </w:rPr>
              <w:t xml:space="preserve">Esame di stato </w:t>
            </w:r>
            <w:r>
              <w:rPr>
                <w:rFonts w:cs="Arial"/>
              </w:rPr>
              <w:t xml:space="preserve">conseguito nella sessione di febbraio 2006 - </w:t>
            </w:r>
            <w:r>
              <w:rPr>
                <w:rFonts w:cs="Arial" w:ascii="Arial Black" w:hAnsi="Arial Black"/>
              </w:rPr>
              <w:t>I</w:t>
            </w:r>
            <w:r>
              <w:rPr>
                <w:rFonts w:cs="Arial Black" w:ascii="Arial Black" w:hAnsi="Arial Black"/>
              </w:rPr>
              <w:t xml:space="preserve">scrizione albo medici chirurghi della provincia di Modena </w:t>
            </w:r>
            <w:r>
              <w:rPr>
                <w:rFonts w:cs="Arial"/>
              </w:rPr>
              <w:t xml:space="preserve">(n. 5974) nello stesso anno (13/03/2006); </w:t>
            </w:r>
            <w:r>
              <w:rPr/>
              <w:t xml:space="preserve">partita ENPAM: 000000274709001300285505U0000 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62" w:hanging="0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Specialista in Ostetricia e Ginecologia, esame di specialità conseguito il 04/11/2010 presso l’Università degli studi di Modena e Reggio Emilia, Direttore Prof. A Volpe. </w:t>
            </w:r>
          </w:p>
          <w:p>
            <w:pPr>
              <w:pStyle w:val="Risultato"/>
              <w:numPr>
                <w:ilvl w:val="0"/>
                <w:numId w:val="17"/>
              </w:numPr>
              <w:ind w:left="360" w:right="-62" w:hanging="360"/>
              <w:rPr/>
            </w:pPr>
            <w:r>
              <w:rPr>
                <w:rFonts w:cs="Arial"/>
              </w:rPr>
              <w:t xml:space="preserve">Tesi Sperimentale dal titolo: </w:t>
            </w:r>
            <w:r>
              <w:rPr>
                <w:rFonts w:cs="Arial"/>
                <w:b/>
              </w:rPr>
              <w:t>“Vermian biometry in normal and abnormal posterior fossa: 3D ultrasonographic study” (submitted to Ultrasound in Obstetrics and Gynecology)</w:t>
            </w:r>
          </w:p>
          <w:p>
            <w:pPr>
              <w:pStyle w:val="Risultato"/>
              <w:numPr>
                <w:ilvl w:val="0"/>
                <w:numId w:val="17"/>
              </w:numPr>
              <w:ind w:left="360" w:right="-62" w:hanging="360"/>
              <w:rPr>
                <w:rFonts w:cs="Arial"/>
              </w:rPr>
            </w:pPr>
            <w:r>
              <w:rPr>
                <w:rFonts w:cs="Arial"/>
              </w:rPr>
              <w:t>Votazione 110/110 con lode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right="-6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right="-62" w:hanging="0"/>
              <w:jc w:val="both"/>
              <w:rPr/>
            </w:pPr>
            <w:r>
              <w:rPr/>
              <w:t>Esperienza professionale</w:t>
            </w:r>
          </w:p>
        </w:tc>
        <w:tc>
          <w:tcPr>
            <w:tcW w:w="7725" w:type="dxa"/>
            <w:tcBorders/>
          </w:tcPr>
          <w:p>
            <w:pPr>
              <w:pStyle w:val="Nomesociet"/>
              <w:numPr>
                <w:ilvl w:val="0"/>
                <w:numId w:val="21"/>
              </w:numPr>
              <w:spacing w:before="240" w:after="40"/>
              <w:ind w:right="-62" w:hanging="0"/>
              <w:rPr/>
            </w:pPr>
            <w:r>
              <w:rPr/>
              <w:t xml:space="preserve">Dal 20 giugno 2005 sino all’ingresso nella scuola di specialità, </w:t>
            </w:r>
            <w:r>
              <w:rPr>
                <w:b/>
              </w:rPr>
              <w:t>medico tirocinante</w:t>
            </w:r>
            <w:r>
              <w:rPr/>
              <w:t xml:space="preserve"> presso struttura complessa di Ginecologia e Ostetricia del Dipartimento Integrato Materno Infantile, direttore Prof. Annibale Volpe.</w:t>
            </w:r>
          </w:p>
          <w:p>
            <w:pPr>
              <w:pStyle w:val="Nomesociet"/>
              <w:numPr>
                <w:ilvl w:val="0"/>
                <w:numId w:val="21"/>
              </w:numPr>
              <w:ind w:right="-62" w:hanging="0"/>
              <w:rPr/>
            </w:pPr>
            <w:r>
              <w:rPr/>
              <w:t xml:space="preserve">Dal 20 giugno 2005 sino all’ingresso nella scuola di specialità, </w:t>
            </w:r>
            <w:r>
              <w:rPr>
                <w:b/>
              </w:rPr>
              <w:t>medico tirocinante</w:t>
            </w:r>
            <w:r>
              <w:rPr/>
              <w:t xml:space="preserve"> presso il servizio di </w:t>
            </w:r>
            <w:r>
              <w:rPr>
                <w:b/>
              </w:rPr>
              <w:t>Ecografia e Diagnosi Prenatale</w:t>
            </w:r>
            <w:r>
              <w:rPr/>
              <w:t xml:space="preserve"> del Policlinico di Modena (responsabile dott. V. Mazza) dove ho eseguito in prima persona ecografie di datazione, biometriche, Tri-test, ecografie ginecologiche, ecografie morfologiche di 1° livello; ho strumentato per Amiocentesi, Villocentesi, Funicolocentesi, Paracentesi. In questo periodo ho seguito diversi corsi di formazione per l’acquisizione del certificato di competenza per la translucenza nucale ed esperienze all’estero.</w:t>
            </w:r>
          </w:p>
          <w:p>
            <w:pPr>
              <w:pStyle w:val="Nomesociet"/>
              <w:numPr>
                <w:ilvl w:val="0"/>
                <w:numId w:val="21"/>
              </w:numPr>
              <w:ind w:right="-62" w:hanging="0"/>
              <w:rPr/>
            </w:pPr>
            <w:r>
              <w:rPr/>
              <w:t>Durante il percorso formativo della scuola di specialità ho inoltre eseguito competenze professionali per eseguire in prima persona: test combinati (NT), Amniocentesi, Villocentesi, Paracentesi, ecografie morfologiche di 2° livello, Isterosonosalpingografie ed ecografie tridimensionali ginecologiche ed ostetriche. Durante la scuola di specialità ho trascorso alcuni periodi all’estero per approfondire le mie conoscenze in diagnosi prenatale (vedi esperienze all’ester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ertificati di competenz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ET: Preliminary English Test,</w:t>
            </w:r>
            <w:r>
              <w:rPr/>
              <w:t xml:space="preserve"> rilasciato dall’Università degli studi di Cambridge, conseguito a Siena a Novembre 2000, </w:t>
            </w:r>
            <w:r>
              <w:rPr>
                <w:b/>
              </w:rPr>
              <w:t>reference number: 00BIT03335031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mbro dell’ International Society of Ultrasound in Obstetrics and Gynecology (ISUOG) dal 16/06/2006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/>
              <w:t>Esame pratico per valutazione ecografica Nucal Translucensy and Nasal Bone; 11/12/2006, Università degli studi di Bologna, Unità operativa di Medicina prenatale Bologna. Prof. G. Pilu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>
                <w:lang w:val="en-GB"/>
              </w:rPr>
              <w:t xml:space="preserve">Certificate of competence </w:t>
            </w:r>
            <w:r>
              <w:rPr>
                <w:b/>
                <w:i/>
                <w:lang w:val="en-GB"/>
              </w:rPr>
              <w:t>Ultrasound examination at 11-13+6 week: Fetal Cardiology</w:t>
            </w:r>
            <w:r>
              <w:rPr>
                <w:i/>
                <w:lang w:val="en-GB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/>
              <w:t xml:space="preserve">Fetal Medicine Foundation  </w:t>
            </w:r>
            <w:r>
              <w:rPr>
                <w:b/>
              </w:rPr>
              <w:t>FMF ID: 44958</w:t>
            </w:r>
            <w:r>
              <w:rPr/>
              <w:t>; London Aprile 2006; Professor K.Nicolaides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</w:rPr>
            </w:pPr>
            <w:r>
              <w:rPr>
                <w:lang w:val="en-GB"/>
              </w:rPr>
              <w:t xml:space="preserve">Certificate of competence </w:t>
            </w:r>
            <w:r>
              <w:rPr>
                <w:b/>
                <w:i/>
                <w:lang w:val="en-GB"/>
              </w:rPr>
              <w:t>Ultrasound examination at 11-13+6 weeks</w:t>
            </w:r>
            <w:r>
              <w:rPr>
                <w:i/>
                <w:lang w:val="en-GB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/>
              <w:t xml:space="preserve">Fetal Medicine Foundation  </w:t>
            </w:r>
            <w:r>
              <w:rPr>
                <w:b/>
              </w:rPr>
              <w:t>FMF ID: 44958</w:t>
            </w:r>
            <w:r>
              <w:rPr/>
              <w:t>; London Aprile 2007; Professor K.Nicolaides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Certificate of competence “</w:t>
            </w:r>
            <w:r>
              <w:rPr>
                <w:b/>
                <w:i/>
                <w:lang w:val="en-GB"/>
              </w:rPr>
              <w:t xml:space="preserve">Ultrasound examination at 18-23 weeks cervical assessment in pregnancy uterine and fetal Doppler, fetal therapy” </w:t>
            </w:r>
            <w:r>
              <w:rPr>
                <w:b/>
                <w:lang w:val="en-GB"/>
              </w:rPr>
              <w:t>FMF ID: 44958</w:t>
            </w:r>
            <w:r>
              <w:rPr>
                <w:lang w:val="en-GB"/>
              </w:rPr>
              <w:t>, London Aprile 2006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eorical course and practical examination for the “</w:t>
            </w:r>
            <w:r>
              <w:rPr>
                <w:b/>
                <w:i/>
                <w:lang w:val="en-GB"/>
              </w:rPr>
              <w:t>Certificate of Competence in the 11-13+6 weeks scan</w:t>
            </w:r>
            <w:r>
              <w:rPr>
                <w:i/>
                <w:lang w:val="en-GB"/>
              </w:rPr>
              <w:t>”</w:t>
            </w:r>
            <w:r>
              <w:rPr>
                <w:lang w:val="en-GB"/>
              </w:rPr>
              <w:t xml:space="preserve">. 09/05/2010; </w:t>
            </w:r>
            <w:r>
              <w:rPr>
                <w:lang w:val="en-US"/>
              </w:rPr>
              <w:t xml:space="preserve">Fetal Medicine Foundation  </w:t>
            </w:r>
            <w:r>
              <w:rPr>
                <w:b/>
                <w:lang w:val="en-US"/>
              </w:rPr>
              <w:t>FMF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D:82959;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Professor K.Nicolaides.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cense for risk calculation and FMF softwar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ertificate of Competence in “Measurements of uterine artery PI”. </w:t>
            </w:r>
            <w:r>
              <w:rPr>
                <w:lang w:val="en-GB"/>
              </w:rPr>
              <w:t xml:space="preserve">20/03/2013; Fetal Medicine Foundation. </w:t>
            </w:r>
            <w:r>
              <w:rPr>
                <w:b/>
                <w:lang w:val="en-GB"/>
              </w:rPr>
              <w:t xml:space="preserve">FMF ID: 82959; </w:t>
            </w:r>
            <w:r>
              <w:rPr>
                <w:lang w:val="en-GB"/>
              </w:rPr>
              <w:t>Professor K. Nicolaide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ertificate of Competence in “Assessment  of the nasal bone”. </w:t>
            </w:r>
            <w:r>
              <w:rPr>
                <w:lang w:val="en-GB"/>
              </w:rPr>
              <w:t xml:space="preserve">20/03/2013; Fetal Medicine Foundation. </w:t>
            </w:r>
            <w:r>
              <w:rPr>
                <w:b/>
                <w:lang w:val="en-GB"/>
              </w:rPr>
              <w:t xml:space="preserve">FMF ID: 82959; </w:t>
            </w:r>
            <w:r>
              <w:rPr>
                <w:lang w:val="en-GB"/>
              </w:rPr>
              <w:t>Professor K. Nicolaides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ertificate of Competence in “Assessment of ductus venosus flow”. </w:t>
            </w:r>
            <w:r>
              <w:rPr>
                <w:lang w:val="en-GB"/>
              </w:rPr>
              <w:t xml:space="preserve">08/04/2013; Fetal Medicine Foundation. </w:t>
            </w:r>
            <w:r>
              <w:rPr>
                <w:b/>
                <w:lang w:val="en-GB"/>
              </w:rPr>
              <w:t xml:space="preserve">FMF ID: 82959; </w:t>
            </w:r>
            <w:r>
              <w:rPr>
                <w:lang w:val="en-GB"/>
              </w:rPr>
              <w:t>Professor K. Nicolaide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ertificate of Competence in “Assessment of tricuspid flow”. </w:t>
            </w:r>
            <w:r>
              <w:rPr>
                <w:lang w:val="en-GB"/>
              </w:rPr>
              <w:t xml:space="preserve">06/04/2013; Fetal Medicine Foundation. </w:t>
            </w:r>
            <w:r>
              <w:rPr>
                <w:b/>
                <w:lang w:val="en-GB"/>
              </w:rPr>
              <w:t xml:space="preserve">FMF ID: 82959; </w:t>
            </w:r>
            <w:r>
              <w:rPr>
                <w:lang w:val="en-GB"/>
              </w:rPr>
              <w:t>Professor K. Nicolaide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ertificate of competence in “Cervical assessment”. </w:t>
            </w:r>
            <w:r>
              <w:rPr>
                <w:lang w:val="en-GB"/>
              </w:rPr>
              <w:t xml:space="preserve">20/03/2013; Fetal Medicine Foundation. </w:t>
            </w:r>
            <w:r>
              <w:rPr>
                <w:b/>
                <w:lang w:val="en-GB"/>
              </w:rPr>
              <w:t xml:space="preserve">FMF ID: 82959; </w:t>
            </w:r>
            <w:r>
              <w:rPr>
                <w:lang w:val="en-GB"/>
              </w:rPr>
              <w:t>Professor K. Nicolaide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b/>
              </w:rPr>
              <w:t xml:space="preserve">Esaminatore del centro training prova pratica per misurazione Translucenza Nucale certificato dalla Società italiana di Ecografia Ostetrica e Ginecologica (SIEOG) e dalla Fetal Medicine Foundation (FMF) </w:t>
            </w:r>
            <w:r>
              <w:rPr/>
              <w:t>(vedi sito: http://www.sieog.it/approfondimenti/la-translucenza-nucale)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si/Convegni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23-25 Maggio 2002: “Il XV congresso nazionale della società polispecialistica italiana dei giovani chirurghi.” </w:t>
            </w:r>
            <w:r>
              <w:rPr>
                <w:lang w:val="en-GB"/>
              </w:rPr>
              <w:t>Vibo Valenti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15-17 Dicembre 2002: “Giornate nazionali di aggiornamento in chirurgia ambulatoriale e Day Surgery”. </w:t>
            </w:r>
            <w:r>
              <w:rPr>
                <w:lang w:val="en-GB"/>
              </w:rPr>
              <w:t>Sie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10 Febbraio 2003: “Il dono di sé: la disponibilità professionale degli operatori sanitari al servizio della dignità dei pazienti.” </w:t>
            </w:r>
            <w:r>
              <w:rPr>
                <w:lang w:val="en-GB"/>
              </w:rPr>
              <w:t>Si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13 Maggio 2006: Aggiornamenti in Ostetricia, corso di aggiornamento per ginecologi, pediatri e ostetriche. Reggio Emilia. </w:t>
            </w:r>
            <w:r>
              <w:rPr>
                <w:b/>
              </w:rPr>
              <w:t>Relatrice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1-13 maggio 2006: Colposcopia e fisiopatologia del tratto genitale inferiore e endometriale, V corso teorico-pratico, Mod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9 Novembre 2006: Corso pratico di ecografia 3D e 4D per ginecologi; Istitituto di clinica Ginecologica e Ostetricia 2a, Medicina dell’Età Prenatale,Università degli studi di Bolog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/>
              <w:t xml:space="preserve">7-8 Maggio 2007: Ecografia di base per ostetriche; Pesaro. </w:t>
            </w:r>
            <w:r>
              <w:rPr>
                <w:b/>
              </w:rPr>
              <w:t>Relatric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en-GB"/>
              </w:rPr>
              <w:t xml:space="preserve">7-9 Giugno 2007: New views and clinical implications in prenatal diagnosis; Modena. </w:t>
            </w:r>
            <w:r>
              <w:rPr>
                <w:b/>
              </w:rPr>
              <w:t>Curatrice segreteria scientifica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7-11 ottobre 2007: 17th World Congress on Ultrasound in Obstetrics and Gynecology, Firenze, Itali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1-3 Febbraio 2008: Congenital anomalies and fetal echocardiography; London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19 Settembre 2008: L’evoluzione tecnologica nel laboratorio di genetica al servizio della diagnosi prenatale; Modena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6-18 Aprile 2009: Twin pregnancy: a global perspective; Venezi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7-9 Maggio 2009: 3° Congresso Nazionale SIC; 1° Congresso Nazionale SMIC; Modena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GB"/>
              </w:rPr>
              <w:t>13-17 Settembre 2009: 19th world congress on Ultrasound in Obstetrics and Gynecology; Amburgo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</w:rPr>
              <w:t>Relatri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5-16 Ottobre 2009: corso teorico pratico di isteroscopia operativa; Mod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u w:val="single"/>
              </w:rPr>
            </w:pPr>
            <w:r>
              <w:rPr/>
              <w:t xml:space="preserve">16 febbraio 2010: Screening ecografico in gravidanza e consulenza multi specialistica, Modena. </w:t>
            </w:r>
            <w:r>
              <w:rPr>
                <w:b/>
              </w:rPr>
              <w:t>Relatrice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u w:val="single"/>
              </w:rPr>
            </w:pPr>
            <w:r>
              <w:rPr/>
              <w:t xml:space="preserve">4-5 febbraio 2010: V Riunione Nazionale dottorati di ricerca in Ostetricia e Ginecologia. </w:t>
            </w:r>
            <w:r>
              <w:rPr>
                <w:b/>
              </w:rPr>
              <w:t>Relatrice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20-22 maggio 2010: Corso teorico pratico di colposcopia e fisiopatologia del tratto genitale inferiore ed endometriale; Mod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23 Giugno 2010 incontro gruppo di lavori “Tumori ovarici” presso l’Agenzia sanitaria e sociale della Regione Emilia Romag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0 Ottobre 2010: “Pelvic floor ultrasound”, Praga 201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10-14 Ottobre 2010: 20th world congress on Ultrasound in Obstetrics and Gynecology; Praga</w:t>
            </w:r>
            <w:r>
              <w:rPr>
                <w:b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en-GB"/>
              </w:rPr>
              <w:t>19-20 Novembre 2010: Intrapartum sonography: a revolution in the delivery room; Modena.</w:t>
            </w:r>
            <w:r>
              <w:rPr>
                <w:b/>
                <w:lang w:val="en-GB"/>
              </w:rPr>
              <w:t xml:space="preserve"> Relatrice e </w:t>
            </w:r>
            <w:r>
              <w:rPr>
                <w:b/>
              </w:rPr>
              <w:t>Curatrice segreteria scientific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20-21 Gennaio 2011: Workshop on Labor-pro System: new protocol for a collaborative study. Sheeba Medical Center, Tel Aviv University, Israel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4 Febbraio 2011: Workshop:“programmazione nuovi profili di ricerca”. Ospedale Buzzi V. Milano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5 Aprile 2011: “Il triage nel P:S: Ostetrico-Ginecologico con particolare riferimento al trauma in gravidanza”. Mode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4 Maggio 2011: incontro gruppo della Commissione Nascita “Diagnosi Prenatale” presso l’Agenzia sanitaria e sociale della Regione Emilia Romag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en-US"/>
              </w:rPr>
              <w:t xml:space="preserve">27 Maggio 2011: “International Meeting Preeclampsia from bench to bedside.” </w:t>
            </w:r>
            <w:r>
              <w:rPr/>
              <w:t>Palazzo della Ragione, Vero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18 Settembre 2011: “Pelvic floor ultrasound”, pre-congress course, Los Angeles 2011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18-24 Settembre 2011: 21th world congress on Ultrasound in Obstetrics and Gynecology; Los Angeles. </w:t>
            </w:r>
            <w:r>
              <w:rPr>
                <w:b/>
                <w:lang w:val="en-US"/>
              </w:rPr>
              <w:t>Relatrice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1 Novembre 2011: “Lo screening della Preeclampsia al 1°trimestre di gravidanza: attualità e prospettive”. Milan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17-20 Novembre 2011: the 14th World Congress in Controversies in Obstetrics and Gynecology COGI Congress, Parigi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9-12</w:t>
            </w:r>
            <w:r>
              <w:rPr>
                <w:lang w:val="en-GB"/>
              </w:rPr>
              <w:t xml:space="preserve"> Settembre 2012: 22th world congress on Ultrasound in Obstetrics and Gynecology; Copenaghen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14-15 Settembre 2012 </w:t>
            </w:r>
            <w:r>
              <w:rPr>
                <w:b/>
              </w:rPr>
              <w:t>: “</w:t>
            </w:r>
            <w:r>
              <w:rPr/>
              <w:t>I venerdì SIGO-Contraccezione” Mod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Ottobre-Novembre 2012: “Master di primo livello in ecografia ostetrica e metodiche prenatali per ostetriche” </w:t>
            </w:r>
            <w:r>
              <w:rPr>
                <w:b/>
              </w:rPr>
              <w:t>Docente per circa 30 or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Anno 2012: “Master di primo livello in ecografia ostetrica e metodiche prenatali per ostetriche” </w:t>
            </w:r>
            <w:r>
              <w:rPr>
                <w:b/>
              </w:rPr>
              <w:t>Docente per il tirocinio presso il Servizio di Ecografia e Medicina Prenatale del Policlinico di Mode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9 Marzo 2013: “Screening precoce della Preeclampsia fra la 11^ e la 13^ settimana gestazionale”. Modena. </w:t>
            </w:r>
            <w:r>
              <w:rPr>
                <w:b/>
              </w:rPr>
              <w:t>Relatri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14 Marzo 2013: “Workshop Screening Prenatale e di Preeclampsia al primo trimestre di gravidanza. Firenz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18 Maggio 2013: “Il mioma uterino: opzioni terapeutiche, mediche e chirurgiche”. Reggio Emilia. </w:t>
            </w:r>
            <w:r>
              <w:rPr>
                <w:b/>
              </w:rPr>
              <w:t>Relatri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Aprile Ottobre 2013: “Master di primo livello in ecografia ostetrica e metodiche prenatali per ostetriche” </w:t>
            </w:r>
            <w:r>
              <w:rPr>
                <w:b/>
              </w:rPr>
              <w:t>Docente per circa 30 or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Anno 2013: “Master di primo livello in ecografia ostetrica e metodiche prenatali per ostetriche” </w:t>
            </w:r>
            <w:r>
              <w:rPr>
                <w:b/>
              </w:rPr>
              <w:t>Docente per il tirocinio presso il Servizio di Ecografia e Medicina Prenatale del Policlinico di Moden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24 Maggio 2013: “Applicazione di linee guida e procedure per l’implementazione della qualità in ostetricia e ginecologia” </w:t>
            </w:r>
            <w:r>
              <w:rPr>
                <w:b/>
              </w:rPr>
              <w:t>Esperta di tecniche di diagnostica prenatale</w:t>
            </w:r>
            <w:r>
              <w:rPr/>
              <w:t xml:space="preserve"> (8 ore).Bussoleng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3 Luglio 2013: “Incontro preliminare trial RISPOSTA sull’utilizzazione dell’ecografia in travaglio di parto” Bologna, Ospedale Sant’Orsol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4 Luglio 2013: “Network italiano del primo trimestre” Milano, Ospedale Buzzi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>11 Agosto 2013: Corso teorico di “Ecocardiografia fetale”. Fetal Medine Foundation. Professor K. Nicolaides. FMF ID 82959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/>
              <w:t xml:space="preserve">27 Settembre 2013: “L’ostetricia e le evidenze: presente e futuro per scelte efficaci”. Modena. </w:t>
            </w:r>
            <w:r>
              <w:rPr>
                <w:b/>
              </w:rPr>
              <w:t>Docen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relatrice nella Tesi di Laurea: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Corpodeltesto2"/>
              <w:numPr>
                <w:ilvl w:val="0"/>
                <w:numId w:val="13"/>
              </w:numPr>
              <w:spacing w:lineRule="auto" w:line="240"/>
              <w:ind w:left="360" w:hanging="20"/>
              <w:jc w:val="both"/>
              <w:rPr/>
            </w:pPr>
            <w:r>
              <w:rPr/>
              <w:t>“</w:t>
            </w:r>
            <w:r>
              <w:rPr/>
              <w:t xml:space="preserve">La flussimetria doppler del dotto venoso di Aranzio: fisiologia e fisiopatologia.” Relatore: Dott. V. Mazza, </w:t>
            </w:r>
            <w:r>
              <w:rPr>
                <w:b/>
              </w:rPr>
              <w:t>Correlatrice: E. Bertucci</w:t>
            </w:r>
            <w:r>
              <w:rPr/>
              <w:t>; laureanda: V. Conte.</w:t>
            </w:r>
          </w:p>
          <w:p>
            <w:pPr>
              <w:pStyle w:val="Corpodeltesto2"/>
              <w:numPr>
                <w:ilvl w:val="0"/>
                <w:numId w:val="13"/>
              </w:numPr>
              <w:spacing w:lineRule="auto" w:line="240"/>
              <w:ind w:left="360" w:hanging="20"/>
              <w:jc w:val="both"/>
              <w:rPr/>
            </w:pPr>
            <w:r>
              <w:rPr/>
              <w:t>“</w:t>
            </w:r>
            <w:r>
              <w:rPr/>
              <w:t xml:space="preserve">Ruolo dell’ostetrica nella guida ai test di screening per la sindrome di Down nel primo trimestre di gravidanza.” Relatore: Dott. V. Mazza, </w:t>
            </w:r>
            <w:r>
              <w:rPr>
                <w:b/>
              </w:rPr>
              <w:t>Correlatrice: E. Bertucci</w:t>
            </w:r>
            <w:r>
              <w:rPr/>
              <w:t>; laureanda: L. Giusti.</w:t>
            </w:r>
          </w:p>
          <w:p>
            <w:pPr>
              <w:pStyle w:val="Corpodeltesto2"/>
              <w:numPr>
                <w:ilvl w:val="0"/>
                <w:numId w:val="13"/>
              </w:numPr>
              <w:spacing w:lineRule="auto" w:line="240"/>
              <w:ind w:left="360" w:hanging="20"/>
              <w:jc w:val="both"/>
              <w:rPr/>
            </w:pPr>
            <w:r>
              <w:rPr/>
              <w:t>“</w:t>
            </w:r>
            <w:r>
              <w:rPr/>
              <w:t xml:space="preserve">Evoluzione del test combinato nello screening per la sindrome di Down.” Relatore: Dott. V. Mazza, </w:t>
            </w:r>
            <w:r>
              <w:rPr>
                <w:b/>
              </w:rPr>
              <w:t>Correlatrice: E. Bertucci</w:t>
            </w:r>
            <w:r>
              <w:rPr/>
              <w:t>; laureanda: S. Trenti</w:t>
            </w:r>
          </w:p>
          <w:p>
            <w:pPr>
              <w:pStyle w:val="Corpodeltesto2"/>
              <w:numPr>
                <w:ilvl w:val="0"/>
                <w:numId w:val="13"/>
              </w:numPr>
              <w:spacing w:lineRule="auto" w:line="240"/>
              <w:ind w:left="360" w:hanging="2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 xml:space="preserve">Pelvimetria con sistema LaborPro per la diagnosi di patologie ostruttive del canale del Parto”. Relatore: Dott V. Mazza, </w:t>
            </w:r>
            <w:r>
              <w:rPr>
                <w:b/>
              </w:rPr>
              <w:t>Correlatrice: E. Bertucci</w:t>
            </w:r>
            <w:r>
              <w:rPr/>
              <w:t>. Laureanda: M. Nicolini.</w:t>
            </w:r>
          </w:p>
          <w:p>
            <w:pPr>
              <w:pStyle w:val="Corpodeltesto2"/>
              <w:spacing w:lineRule="auto" w:line="24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right="-62" w:hanging="0"/>
              <w:jc w:val="both"/>
              <w:rPr/>
            </w:pPr>
            <w:r>
              <w:rPr/>
              <w:t>Pubblicazioni Scientifiche</w:t>
            </w:r>
          </w:p>
        </w:tc>
        <w:tc>
          <w:tcPr>
            <w:tcW w:w="7725" w:type="dxa"/>
            <w:tcBorders/>
          </w:tcPr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Atti Accademia dei Fisiocritici Siena, 2001. “Il chirurgo generale e le emergenze ostetrico-ginecologiche”. Tarricone G., Dell’Avanzato R., Mazzetti S., </w:t>
            </w:r>
            <w:r>
              <w:rPr>
                <w:b/>
              </w:rPr>
              <w:t>Bertucci E</w:t>
            </w:r>
            <w:r>
              <w:rPr/>
              <w:t>., Tani F., De Martino A., Marzocco G. Serie XV, TomoXX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Congresso Endocrinologia Perinatale 2005.“Concentrazioni materne, placentari e fetali dell’urocortina nel parto a termine e pretermine”. Torricelli M., Clonaci G., Merla A., Galleri L., Razzi S., Dell’Anna A., Voltolini C., </w:t>
            </w:r>
            <w:r>
              <w:rPr>
                <w:b/>
              </w:rPr>
              <w:t>Bertucci E</w:t>
            </w:r>
            <w:r>
              <w:rPr/>
              <w:t>., Guidoni C.G., Picciolini E., Florio P., Petraglia F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Congresso Endocrinologia Perinatale 2005. ”Il dosaggio del Corticotropin-Releasing Factor (CRF) e del Corticotropin-Releasing Factor Binding Protein (CRF-BP) nel plasma, migliora la diagnosi precoce della preecampsia”. Imperatore A., Torres P.B., Florio P., Luisi S., Zerbetto I., Galleri L., Dell’Anna A., </w:t>
            </w:r>
            <w:r>
              <w:rPr>
                <w:b/>
              </w:rPr>
              <w:t>Bertucci E</w:t>
            </w:r>
            <w:r>
              <w:rPr/>
              <w:t>., Petraglia F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lang w:val="en-GB"/>
              </w:rPr>
              <w:t>Reproductive Biology Endocrinology, 2006</w:t>
            </w:r>
            <w:r>
              <w:rPr>
                <w:lang w:val="en-GB"/>
              </w:rPr>
              <w:t xml:space="preserve">. Corticotropin-releasing hotmone, its binding protein and receptors in human cervical tissue at preterm and term labor in comparison to non pregnant state. Klimaviciute A.,Calciolari J., </w:t>
            </w:r>
            <w:r>
              <w:rPr>
                <w:b/>
                <w:lang w:val="en-GB"/>
              </w:rPr>
              <w:t>Bertucci E.,</w:t>
            </w:r>
            <w:r>
              <w:rPr>
                <w:lang w:val="en-GB"/>
              </w:rPr>
              <w:t xml:space="preserve"> Abelin-tornblon S., Stjernholm-Vladic Y, Bystrom B., Petraglia F., Ekman-Ordeberg G. 31; 4:29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Minerva Ginecologica, Dicembre 2006. Ovulation induction in anovulatory women. La Marca A., </w:t>
            </w:r>
            <w:r>
              <w:rPr>
                <w:b/>
              </w:rPr>
              <w:t>Bertucci E</w:t>
            </w:r>
            <w:r>
              <w:rPr/>
              <w:t>., Giulini S., Tirelli A., Malavasi B., Volpe A. 58: 489-497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Prenatal Diagnosis, Febbraio 2007. Age-specific risk of fetal loss post second trimester amniocentesis: analysis of 5043 cases. </w:t>
            </w:r>
            <w:r>
              <w:rPr/>
              <w:t xml:space="preserve">Mazza V., Pati M., </w:t>
            </w:r>
            <w:r>
              <w:rPr>
                <w:b/>
              </w:rPr>
              <w:t>Bertucci E</w:t>
            </w:r>
            <w:r>
              <w:rPr/>
              <w:t>., Re C., Ranzi A., Percesepe A., Forabosco A., Volpe A. 27: 180-3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lang w:val="en-GB"/>
              </w:rPr>
              <w:t>Human Reproduction, Marzo 2007. Anti-M</w:t>
            </w:r>
            <w:r>
              <w:rPr>
                <w:rFonts w:cs="Arial"/>
                <w:lang w:val="en-GB"/>
              </w:rPr>
              <w:t>ü</w:t>
            </w:r>
            <w:r>
              <w:rPr>
                <w:lang w:val="en-GB"/>
              </w:rPr>
              <w:t xml:space="preserve">llerian hormone measurement on any day of the menstrual cycle strongly predicts ovarian response in assisted reproductive technology. </w:t>
            </w:r>
            <w:r>
              <w:rPr/>
              <w:t xml:space="preserve">La Marca A., Giulini S., Tirelli A., </w:t>
            </w:r>
            <w:r>
              <w:rPr>
                <w:b/>
              </w:rPr>
              <w:t xml:space="preserve">Bertucci E., </w:t>
            </w:r>
            <w:r>
              <w:rPr/>
              <w:t>Marsella T., Xella S., Volpe A. 22: 766-771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Congresso Aggiornamenti in Ostetricia e Ginecologia, 2007. “Il dosaggio dell’ormone anti-mulleriano effettuato in qualunque giorno del ciclo mestruale predice la risposta ovarica in pazienti sottoposte a programmi di riproduzione assistita”. </w:t>
            </w:r>
            <w:r>
              <w:rPr>
                <w:b/>
              </w:rPr>
              <w:t>Bertucci E.,</w:t>
            </w:r>
            <w:r>
              <w:rPr/>
              <w:t xml:space="preserve"> La Marca A., Giulini S., Tirelli A., Blasi I., Volpe A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Paediatr Perinat Epidemiol, Maggio 2007. Preterm delivery and esposure to active and passive smoking during prgnancy: a case control study from Italy. </w:t>
            </w:r>
            <w:r>
              <w:rPr/>
              <w:t xml:space="preserve">Fantuzzi G., Aggazzotti G., Righi E., </w:t>
            </w:r>
            <w:r>
              <w:rPr>
                <w:b/>
              </w:rPr>
              <w:t>Bertucci E.</w:t>
            </w:r>
            <w:r>
              <w:rPr/>
              <w:t>, Kanitz S., Barbone F., Sansebastiano G., Battaglia M.A., Leoni V., Fagiani L., Triassi M., Sciacca S. 21: 194-200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 xml:space="preserve">Prenatal Diagnosis, Maggio 2008. Familial Beckwith-Wiedemann sindrome due to CDKN1C mutation manifesting with recurrin omphalocele. Percesepe A.,  </w:t>
            </w:r>
            <w:r>
              <w:rPr>
                <w:b/>
              </w:rPr>
              <w:t>Bertucci E</w:t>
            </w:r>
            <w:r>
              <w:rPr/>
              <w:t>., Ferrari P., Lugli L., Ferrari F., Mazza V., Forabosco A. 28: 447-449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Congress Ultrasound Obstetrics and Gynecology 2009. Fetal vermian biometry in normal and abnormal posterior fossa: 3D ultrasonographic study. </w:t>
            </w:r>
            <w:r>
              <w:rPr>
                <w:b/>
                <w:lang w:val="en-GB"/>
              </w:rPr>
              <w:t>Bertucci E.</w:t>
            </w:r>
            <w:r>
              <w:rPr>
                <w:lang w:val="en-GB"/>
              </w:rPr>
              <w:t>, Gindes L., Mazza V., Re C., Lerner-Geva L., Achiron R. 34 (suppl1): 62-176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Congress Ultrasound Obstetrics and Gynecology 2009. </w:t>
            </w:r>
            <w:r>
              <w:rPr>
                <w:lang w:val="en-US"/>
              </w:rPr>
              <w:t xml:space="preserve">Intrapartum sonography for the diagnosis of persistent occiput posterior and the progression angle in the second stage of labour. </w:t>
            </w:r>
            <w:r>
              <w:rPr/>
              <w:t xml:space="preserve">Blasi I., D’Amico R., Fenu V., Latella S., </w:t>
            </w:r>
            <w:r>
              <w:rPr>
                <w:b/>
              </w:rPr>
              <w:t>Bertucci E</w:t>
            </w:r>
            <w:r>
              <w:rPr/>
              <w:t>., Pati M., Fuchs I., Henrich W., Mazza V. 34 (suppl1): 62-176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>Congress Ultrasound Obstetrics and Gynecology 2009. Intrapartum levator common and occult trauma visualization by translabial 3D ultrasound</w:t>
            </w:r>
            <w:r>
              <w:rPr>
                <w:i/>
                <w:lang w:val="en-GB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/>
              <w:t xml:space="preserve">Pati M., Blasi I., Fenu V., Latella S., Re C., </w:t>
            </w:r>
            <w:r>
              <w:rPr>
                <w:b/>
              </w:rPr>
              <w:t>Bertucci E</w:t>
            </w:r>
            <w:r>
              <w:rPr/>
              <w:t>., Fuchs I., Henrich W., Mazza V. 34 (suppl1): 62-176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en-GB"/>
              </w:rPr>
              <w:t xml:space="preserve">Congress Ultrasound Obstetrics and Gynecology 2009. Fetal thymus volume estimated with Virtual Organ Computer-aided Analysis (VOCAL) in normal pregnancies. </w:t>
            </w:r>
            <w:r>
              <w:rPr/>
              <w:t xml:space="preserve">Re C., Gindes L., </w:t>
            </w:r>
            <w:r>
              <w:rPr>
                <w:b/>
              </w:rPr>
              <w:t>Bertucci E</w:t>
            </w:r>
            <w:r>
              <w:rPr/>
              <w:t>., Mazza V., Gilboa Y., Achiron R. 34 (suppl1): 62-176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lang w:val="en-GB"/>
              </w:rPr>
              <w:t xml:space="preserve">Congress Ultrasound Obstetrics and Gynecology 2010. Second trimester </w:t>
            </w:r>
            <w:r>
              <w:rPr>
                <w:lang w:val="en-US"/>
              </w:rPr>
              <w:t xml:space="preserve">amniocentesis: a risk factor for very low birth weight (VLBW) and  extreme low birth weight (ELBW)? </w:t>
            </w:r>
            <w:r>
              <w:rPr>
                <w:i/>
              </w:rPr>
              <w:t xml:space="preserve">Cani C., </w:t>
            </w:r>
            <w:r>
              <w:rPr>
                <w:b/>
                <w:i/>
              </w:rPr>
              <w:t>Bertucci E.</w:t>
            </w:r>
            <w:r>
              <w:rPr>
                <w:i/>
              </w:rPr>
              <w:t>,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Pati M., Fenu V., Latella S., Mazza V.</w:t>
            </w:r>
            <w:r>
              <w:rPr/>
              <w:t xml:space="preserve"> 36 (suppl. 1): 1-305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lang w:val="en-GB"/>
              </w:rPr>
              <w:t xml:space="preserve">Congress Ultrasound Obstetrics and Gynecology 2010. Increasing of fetal intraorbital optic nerve diameter during pregnancy: evaluation by sonography. </w:t>
            </w:r>
            <w:r>
              <w:rPr>
                <w:b/>
              </w:rPr>
              <w:t>Bertucci E</w:t>
            </w:r>
            <w:r>
              <w:rPr/>
              <w:t>., Pati M., Cani C., Latella S., Fenu V., Mazza V. 36 (suppl. 1): 1-305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lang w:val="en-GB"/>
              </w:rPr>
              <w:t xml:space="preserve">Congress Ultrasound Obstetrics and Gynecology 2010. Transvaginal probe as a uterine manipulator in transabdominal chorionic villus sampling (TA-CVS) in cases with difficult access to the trophoblast. </w:t>
            </w:r>
            <w:r>
              <w:rPr>
                <w:b/>
              </w:rPr>
              <w:t>Bertucci E.,</w:t>
            </w:r>
            <w:r>
              <w:rPr/>
              <w:t xml:space="preserve"> Pati M., Cani C., Latella S., Fenu V., Mazza V. 36 (suppl. 1): 1-305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lang w:val="en-GB"/>
              </w:rPr>
              <w:t xml:space="preserve">Congress Ultrasound Obstetrics and Gynecology 2010. </w:t>
            </w:r>
            <w:r>
              <w:rPr>
                <w:rFonts w:cs="Arial"/>
                <w:lang w:val="en-GB"/>
              </w:rPr>
              <w:t xml:space="preserve">Early visualization and measurament of pericallosall artery: an indirect sign of development of Corpus Callosum. </w:t>
            </w:r>
            <w:r>
              <w:rPr/>
              <w:t xml:space="preserve">Pati M., </w:t>
            </w:r>
            <w:r>
              <w:rPr>
                <w:b/>
              </w:rPr>
              <w:t>Bertucci E.,</w:t>
            </w:r>
            <w:r>
              <w:rPr/>
              <w:t xml:space="preserve"> Cani C., Latella S., Fenu V., Mazza V. 36 (suppl. 1): 1-305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Congress Ultrasound Obstetrics and Gynecology 2010. Combined evaluation of angle of progression and head direction during pushing as a predictor of vaginal delivery by vacuum extraction. </w:t>
            </w:r>
            <w:r>
              <w:rPr/>
              <w:t xml:space="preserve">Pati M., </w:t>
            </w:r>
            <w:r>
              <w:rPr>
                <w:b/>
              </w:rPr>
              <w:t>Bertucci E.,</w:t>
            </w:r>
            <w:r>
              <w:rPr/>
              <w:t xml:space="preserve"> Cani C., Latella S., Fenu V., Mazza V. 36 (suppl. 1): 1-305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hd w:fill="FFFFFF" w:val="clear"/>
              <w:spacing w:lineRule="auto" w:line="240"/>
              <w:rPr>
                <w:rFonts w:cs="Arial"/>
              </w:rPr>
            </w:pPr>
            <w:r>
              <w:rPr>
                <w:rStyle w:val="Jrnl"/>
                <w:rFonts w:cs="Arial"/>
                <w:lang w:val="en-US"/>
              </w:rPr>
              <w:t xml:space="preserve">Prenatal Diagnosis, Agosto 2011.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szCs w:val="22"/>
                  <w:u w:val="none"/>
                  <w:lang w:val="en-US"/>
                </w:rPr>
                <w:t>First-trimester ultrasonographic diagnosis of Langer mesomelic dysplasia in a previously affected family.</w:t>
              </w:r>
            </w:hyperlink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 xml:space="preserve">Mazza V, Latella S, Pati M, Re C, </w:t>
            </w:r>
            <w:r>
              <w:rPr>
                <w:rFonts w:cs="Arial"/>
                <w:b/>
                <w:bCs/>
                <w:sz w:val="21"/>
                <w:szCs w:val="21"/>
              </w:rPr>
              <w:t>Bertucci E</w:t>
            </w:r>
            <w:r>
              <w:rPr>
                <w:rFonts w:cs="Arial"/>
                <w:sz w:val="21"/>
                <w:szCs w:val="21"/>
              </w:rPr>
              <w:t xml:space="preserve">, Cani C, Percesepe A. </w:t>
            </w:r>
            <w:r>
              <w:rPr>
                <w:rFonts w:cs="Arial"/>
              </w:rPr>
              <w:t xml:space="preserve">2011 Aug;31(8):830-1.  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rFonts w:cs="Arial"/>
                <w:lang w:val="en-US"/>
              </w:rPr>
              <w:t xml:space="preserve">International Scholarly Researchs Network ISRN Obstetrics and Gynecology, Agosto 2011. </w:t>
            </w:r>
            <w:hyperlink r:id="rId3">
              <w:r>
                <w:rPr>
                  <w:rStyle w:val="InternetLink"/>
                  <w:rFonts w:cs="Arial"/>
                  <w:color w:val="000000"/>
                  <w:u w:val="none"/>
                  <w:lang w:val="en-US"/>
                </w:rPr>
                <w:t>Second trimester amniocentesis is not a risk factor for very low birth weight and extremely low birth weight.</w:t>
              </w:r>
            </w:hyperlink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Mazza V, Pati M, </w:t>
            </w:r>
            <w:r>
              <w:rPr>
                <w:rFonts w:cs="Arial"/>
                <w:b/>
                <w:bCs/>
              </w:rPr>
              <w:t>Bertucci E</w:t>
            </w:r>
            <w:r>
              <w:rPr>
                <w:rFonts w:cs="Arial"/>
              </w:rPr>
              <w:t xml:space="preserve">, Cani C, Latella S, Gargano G, Percesepe A, Volpe A.. 2011:313206. </w:t>
            </w:r>
            <w:r>
              <w:rPr>
                <w:rFonts w:cs="Arial"/>
                <w:lang w:val="en-US"/>
              </w:rPr>
              <w:t>Epub 2011 Aug 3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rStyle w:val="Jrnl"/>
                <w:rFonts w:cs="Arial"/>
                <w:lang w:val="en-US"/>
              </w:rPr>
              <w:t xml:space="preserve">Prenatal Diagnosis, Settembre 2011. </w:t>
            </w:r>
            <w:hyperlink r:id="rId4">
              <w:r>
                <w:rPr>
                  <w:rStyle w:val="InternetLink"/>
                  <w:rFonts w:cs="Arial"/>
                  <w:color w:val="000000"/>
                  <w:u w:val="none"/>
                  <w:lang w:val="en-US"/>
                </w:rPr>
                <w:t>The transvaginal probe as a uterine manipulator: a new technique to simplify transabdominal chorionic villus sampling in cases with difficult access to the trophoblast.</w:t>
              </w:r>
            </w:hyperlink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Bertucci E</w:t>
            </w:r>
            <w:r>
              <w:rPr>
                <w:rFonts w:cs="Arial"/>
                <w:sz w:val="21"/>
                <w:szCs w:val="21"/>
              </w:rPr>
              <w:t xml:space="preserve">, Pati M, Cani C, Volpe A, Mazza </w:t>
            </w:r>
            <w:r>
              <w:rPr>
                <w:rFonts w:cs="Arial"/>
              </w:rPr>
              <w:t>V. 2011 Sep;31(9):897-900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i/>
                <w:i/>
              </w:rPr>
            </w:pPr>
            <w:r>
              <w:rPr>
                <w:rStyle w:val="Jrnl"/>
                <w:rFonts w:cs="Arial"/>
                <w:lang w:val="en-US"/>
              </w:rPr>
              <w:t>Journal of Ultrasound in Medicine, Ottobre 2011.</w:t>
            </w:r>
            <w:r>
              <w:rPr>
                <w:rFonts w:cs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/>
                  <w:color w:val="000000"/>
                  <w:u w:val="none"/>
                  <w:lang w:val="en-US"/>
                </w:rPr>
                <w:t>Vermian biometric parameters in the normal and abnormal fetal posterior fossa: three-dimensional sonographic study.</w:t>
              </w:r>
            </w:hyperlink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bCs/>
              </w:rPr>
              <w:t>Bertucci E</w:t>
            </w:r>
            <w:r>
              <w:rPr>
                <w:rFonts w:cs="Arial"/>
              </w:rPr>
              <w:t>, Gindes L, Mazza V, Re C, Lerner-Geva L, Achiron R. 2011 Oct;30(10):1403-10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Congress Ultrasound Obstetrics and Gynecology 2011. Pelvimetry by LaborPro system for the diagnosis of dystocia. </w:t>
            </w:r>
            <w:r>
              <w:rPr/>
              <w:t xml:space="preserve">Gilboa Y., </w:t>
            </w:r>
            <w:r>
              <w:rPr>
                <w:b/>
              </w:rPr>
              <w:t>Bertucci E.,</w:t>
            </w:r>
            <w:r>
              <w:rPr/>
              <w:t xml:space="preserve"> Cani C., Haas J., Mazza V., Achiron R.38 (suppl.1): 1-120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val="en-GB"/>
              </w:rPr>
              <w:t xml:space="preserve">Congress Ultrasound Obstetrics and Gynecology 2011. An innovative method combining ultrasound and position tracker for 3D continuous visual monitoring of vacuum extraction. </w:t>
            </w:r>
            <w:r>
              <w:rPr/>
              <w:t xml:space="preserve">Mazza V., </w:t>
            </w:r>
            <w:r>
              <w:rPr>
                <w:b/>
              </w:rPr>
              <w:t>Bertucci E.,</w:t>
            </w:r>
            <w:r>
              <w:rPr/>
              <w:t xml:space="preserve"> Pati M., Cani C., Latella S., Blai I., Yakobi T., Paltieli Y. 38 (suppl. 1): 1-225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hd w:fill="FFFFFF" w:val="clear"/>
              <w:spacing w:lineRule="auto" w:line="240"/>
              <w:rPr>
                <w:rFonts w:cs="Arial"/>
              </w:rPr>
            </w:pPr>
            <w:r>
              <w:rPr>
                <w:rStyle w:val="Jrnl"/>
                <w:rFonts w:cs="Arial"/>
                <w:lang w:val="en-US"/>
              </w:rPr>
              <w:t>Journal of Ultrasound in Medicine, Febbraio 2012</w:t>
            </w:r>
            <w:r>
              <w:rPr>
                <w:lang w:val="en-US"/>
              </w:rPr>
              <w:t xml:space="preserve">. Early visualization and measurement of the pericallosal artery: an indirect sign of corpus callosum development. </w:t>
            </w:r>
            <w:r>
              <w:rPr/>
              <w:t xml:space="preserve">Pati M., </w:t>
            </w:r>
            <w:r>
              <w:rPr>
                <w:b/>
              </w:rPr>
              <w:t>Bertucci E.,</w:t>
            </w:r>
            <w:r>
              <w:rPr/>
              <w:t xml:space="preserve"> Cani C., Fenu V., Latella S., Mazza V. </w:t>
            </w:r>
            <w:r>
              <w:rPr>
                <w:rFonts w:eastAsia="Times New Roman" w:cs="Arial"/>
                <w:szCs w:val="26"/>
                <w:lang w:eastAsia="it-IT"/>
              </w:rPr>
              <w:t>2012 Feb;31(2):231-7</w:t>
            </w:r>
            <w:r>
              <w:rPr>
                <w:rFonts w:eastAsia="Times New Roman" w:cs="Arial"/>
                <w:sz w:val="22"/>
                <w:szCs w:val="26"/>
                <w:lang w:eastAsia="it-IT"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hd w:fill="FFFFFF" w:val="clear"/>
              <w:spacing w:lineRule="auto" w:line="240"/>
              <w:rPr>
                <w:rFonts w:cs="Arial"/>
              </w:rPr>
            </w:pPr>
            <w:r>
              <w:rPr>
                <w:rFonts w:eastAsia="Times New Roman" w:cs="Arial"/>
                <w:lang w:val="en-US" w:eastAsia="it-IT"/>
              </w:rPr>
              <w:t>Case Reports in Obstetrics and Gynecology, Luglio 2013. Surface rendering of external genitalia of a fetus at the 32</w:t>
            </w:r>
            <w:r>
              <w:rPr>
                <w:rFonts w:eastAsia="Times New Roman" w:cs="Arial"/>
                <w:vertAlign w:val="superscript"/>
                <w:lang w:val="en-US" w:eastAsia="it-IT"/>
              </w:rPr>
              <w:t>nd</w:t>
            </w:r>
            <w:r>
              <w:rPr>
                <w:rFonts w:eastAsia="Times New Roman" w:cs="Arial"/>
                <w:lang w:val="en-US" w:eastAsia="it-IT"/>
              </w:rPr>
              <w:t xml:space="preserve"> week of gestation affected by Partila Androgen Insensitivity Syndrome. </w:t>
            </w:r>
            <w:r>
              <w:rPr>
                <w:rFonts w:eastAsia="Times New Roman" w:cs="Arial"/>
                <w:lang w:eastAsia="it-IT"/>
              </w:rPr>
              <w:t xml:space="preserve">Mazza V., </w:t>
            </w:r>
            <w:r>
              <w:rPr>
                <w:rFonts w:eastAsia="Times New Roman" w:cs="Arial"/>
                <w:b/>
                <w:lang w:eastAsia="it-IT"/>
              </w:rPr>
              <w:t>Bertucci E</w:t>
            </w:r>
            <w:r>
              <w:rPr>
                <w:rFonts w:eastAsia="Times New Roman" w:cs="Arial"/>
                <w:lang w:eastAsia="it-IT"/>
              </w:rPr>
              <w:t xml:space="preserve">., Latella S., Cani C., Ceccarelli P., Iughetti L., Baldinotti F., Percesepe A. 2013. </w:t>
            </w:r>
            <w:r>
              <w:rPr>
                <w:rFonts w:cs="Arial"/>
              </w:rPr>
              <w:t>2013:325714. doi: 10.1155/2013/325714. Epub 2013 Aug 19.</w:t>
            </w:r>
          </w:p>
          <w:p>
            <w:pPr>
              <w:pStyle w:val="TextBody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TextBody"/>
              <w:spacing w:before="0" w:after="2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itolodellasezione"/>
              <w:spacing w:before="220" w:after="0"/>
              <w:ind w:right="-62" w:hanging="0"/>
              <w:jc w:val="both"/>
              <w:rPr/>
            </w:pPr>
            <w:r>
              <w:rPr/>
              <w:t>Esperienze all’Estero o in altre strutture in Ital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268" w:right="-62" w:hanging="2268"/>
              <w:jc w:val="both"/>
              <w:rPr>
                <w:rFonts w:ascii="Arial Black" w:hAnsi="Arial Black" w:cs="Arial Black"/>
              </w:rPr>
            </w:pPr>
            <w:r>
              <w:rPr/>
              <w:t>A</w:t>
            </w:r>
            <w:r>
              <w:rPr>
                <w:rFonts w:cs="Arial Black" w:ascii="Arial Black" w:hAnsi="Arial Black"/>
              </w:rPr>
              <w:t xml:space="preserve">ttività </w:t>
            </w:r>
          </w:p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</w:rPr>
              <w:t xml:space="preserve">Professiona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mesociet"/>
              <w:numPr>
                <w:ilvl w:val="0"/>
                <w:numId w:val="16"/>
              </w:numPr>
              <w:rPr/>
            </w:pPr>
            <w:r>
              <w:rPr/>
              <w:t xml:space="preserve">Dal 7 marzo 2005 al 7 giugno 2005 periodo di studio presso il </w:t>
            </w:r>
            <w:r>
              <w:rPr>
                <w:b/>
              </w:rPr>
              <w:t xml:space="preserve">Karolinska Institutet  di Stoccolma: </w:t>
            </w:r>
            <w:r>
              <w:rPr/>
              <w:t>Division of Obstetrics and gynecology, Department of Women and Child Health del Karolinska Hospital presso, Direttrice Prof. Gunvor Ekman-Ordberg, come vincitrice di borsa di studio Erasmus, per effettuare stage e compilazione tesi di laurea.</w:t>
            </w:r>
          </w:p>
          <w:p>
            <w:pPr>
              <w:pStyle w:val="Nomesocietuno"/>
              <w:numPr>
                <w:ilvl w:val="0"/>
                <w:numId w:val="16"/>
              </w:numPr>
              <w:rPr/>
            </w:pPr>
            <w:r>
              <w:rPr/>
              <w:t xml:space="preserve">Frequenza dal 27 Marzo 2006 al 7 Aprile 2006 presso l’Unità di medicina Fetale del  Royal Free and </w:t>
            </w:r>
            <w:r>
              <w:rPr>
                <w:b/>
              </w:rPr>
              <w:t>University College</w:t>
            </w:r>
            <w:r>
              <w:rPr/>
              <w:t xml:space="preserve"> Medical School of </w:t>
            </w:r>
            <w:r>
              <w:rPr>
                <w:b/>
              </w:rPr>
              <w:t>London</w:t>
            </w:r>
            <w:r>
              <w:rPr/>
              <w:t>; Professor C.H. Rodeck.</w:t>
            </w:r>
          </w:p>
          <w:p>
            <w:pPr>
              <w:pStyle w:val="Nomesocietuno"/>
              <w:numPr>
                <w:ilvl w:val="0"/>
                <w:numId w:val="16"/>
              </w:numPr>
              <w:rPr/>
            </w:pPr>
            <w:r>
              <w:rPr/>
              <w:t xml:space="preserve">Frequenza di 1 settimana ad Aprile 2008 presso Ultrasound Unit Department of Obstetrics and Gynecology, Sheeba Medical Center, Tel-Hashomer, </w:t>
            </w:r>
            <w:r>
              <w:rPr>
                <w:b/>
              </w:rPr>
              <w:t>Tel Aviv, Israel</w:t>
            </w:r>
            <w:r>
              <w:rPr/>
              <w:t xml:space="preserve">. Professor R. Achiron. </w:t>
            </w:r>
          </w:p>
          <w:p>
            <w:pPr>
              <w:pStyle w:val="Nomesocietuno"/>
              <w:numPr>
                <w:ilvl w:val="0"/>
                <w:numId w:val="16"/>
              </w:numPr>
              <w:rPr/>
            </w:pPr>
            <w:r>
              <w:rPr/>
              <w:t xml:space="preserve">Frequenza di 2 mesi presso l’ Ultrasound Unit Department of Obstetrics and Gynecology, Sheeba Medical Center, Tel-Hashomer, </w:t>
            </w:r>
            <w:r>
              <w:rPr>
                <w:b/>
              </w:rPr>
              <w:t>Tel Aviv, Israel.</w:t>
            </w:r>
            <w:r>
              <w:rPr/>
              <w:t xml:space="preserve"> Professor R. Achiron..</w:t>
            </w:r>
          </w:p>
          <w:p>
            <w:pPr>
              <w:pStyle w:val="Nomesociet"/>
              <w:numPr>
                <w:ilvl w:val="0"/>
                <w:numId w:val="16"/>
              </w:numPr>
              <w:rPr/>
            </w:pPr>
            <w:r>
              <w:rPr/>
              <w:t xml:space="preserve">Frequenza di 1 settimana dal 25/05/2010 presso la sala parto del Department of Obstetrics and Gynecology, Sheeba Medical Center, Tel-Hashomer, </w:t>
            </w:r>
            <w:r>
              <w:rPr>
                <w:b/>
              </w:rPr>
              <w:t>Tel Aviv, Israel.</w:t>
            </w:r>
            <w:r>
              <w:rPr/>
              <w:t xml:space="preserve"> Professor R. Achiron per esaminare ed acquistare esperienza nell’utilizzo del “Labor-pro system” un nuovo strumento per il monitoraggio del travaglio di parto e per la valutazione della sono pelvimet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ElencoacoloriColore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lang w:bidi="zxx"/>
              </w:rPr>
              <w:t xml:space="preserve">INCARICO LIBERO PROFESSIONALE </w:t>
            </w:r>
            <w:r>
              <w:rPr>
                <w:rFonts w:cs="Arial"/>
                <w:lang w:bidi="zxx"/>
              </w:rPr>
              <w:t xml:space="preserve">per lo svolgimento di </w:t>
            </w:r>
            <w:r>
              <w:rPr>
                <w:rFonts w:cs="Arial"/>
                <w:b/>
                <w:lang w:bidi="zxx"/>
              </w:rPr>
              <w:t xml:space="preserve">attività             assistenziale </w:t>
            </w:r>
            <w:r>
              <w:rPr>
                <w:rFonts w:cs="Arial"/>
                <w:lang w:bidi="zxx"/>
              </w:rPr>
              <w:t xml:space="preserve">presso la struttura complessa di Ostetricia e Ginecologia del Policlinico di Modena con specifica attività ambulatoriale </w:t>
            </w:r>
            <w:r>
              <w:rPr>
                <w:rFonts w:cs="Arial"/>
                <w:b/>
                <w:lang w:bidi="zxx"/>
              </w:rPr>
              <w:t xml:space="preserve">presso il centro di Diagnosi Prenatale </w:t>
            </w:r>
            <w:r>
              <w:rPr>
                <w:rFonts w:cs="Arial"/>
                <w:lang w:bidi="zxx"/>
              </w:rPr>
              <w:t>per 30 ore settimanali (</w:t>
            </w:r>
            <w:r>
              <w:rPr/>
              <w:t>dove ho eseguito in prima persona ecografie di datazione, biometriche,  test combinati -NT, ecografie ginecologiche 2D e 3D, Isterosonosalpingografie, ecografie morfologiche di 1° livello e 2°livello 2D e 3D, consulenze prenatali, Amiocentesi, Villocentesi, Paracentesi ed ho assistito il primo operatore nelle procedure di funicolo centesi, embrioriduzioni, interruzioni selettive di gravidanza)</w:t>
            </w:r>
            <w:r>
              <w:rPr>
                <w:rFonts w:cs="Arial"/>
                <w:b/>
                <w:lang w:bidi="zxx"/>
              </w:rPr>
              <w:t xml:space="preserve">, </w:t>
            </w:r>
            <w:r>
              <w:rPr>
                <w:rFonts w:cs="Arial"/>
                <w:lang w:bidi="zxx"/>
              </w:rPr>
              <w:t>oltre al servizio di guardia in Pronto Soccorso Ostetrico e Ginecologico e in sala parto per circa 12 ore settimanali. Detto contratto è stato stipulato con decorrenza  01 gennaio 2011, è tuttora in corso ed in atto ha scadenza al 31/12/2013.</w:t>
            </w:r>
          </w:p>
          <w:p>
            <w:pPr>
              <w:pStyle w:val="Normal"/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right="-6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right="-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right="-62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ind w:right="-62" w:hanging="0"/>
        <w:jc w:val="both"/>
        <w:rPr/>
      </w:pPr>
      <w:r>
        <w:rPr/>
      </w:r>
    </w:p>
    <w:p>
      <w:pPr>
        <w:pStyle w:val="Normal"/>
        <w:ind w:right="-62" w:hanging="0"/>
        <w:jc w:val="center"/>
        <w:rPr>
          <w:b/>
          <w:b/>
        </w:rPr>
      </w:pPr>
      <w:r>
        <w:rPr>
          <w:b/>
        </w:rPr>
        <w:t>Autocertificazione</w:t>
      </w:r>
    </w:p>
    <w:p>
      <w:pPr>
        <w:pStyle w:val="Normal"/>
        <w:ind w:right="-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" w:hanging="0"/>
        <w:jc w:val="both"/>
        <w:rPr/>
      </w:pPr>
      <w:r>
        <w:rPr/>
        <w:t xml:space="preserve">La sottoscritta Emma Bertucci nata a Catanzaro il 23/03/1981, residente in Modena, via Vaccari n.2, sotto propria personale responsabilità, ai sensi e per gli effetti  del D.P.R. numero 445/00 e successive modificazioni ed integrazioni, consapevole delle sanzioni penali e delle conseguenze di decadenza dai benefici conseguiti nel caso di dichiarazioni false e mendaci </w:t>
      </w:r>
    </w:p>
    <w:p>
      <w:pPr>
        <w:pStyle w:val="Normal"/>
        <w:ind w:right="-62" w:hanging="0"/>
        <w:jc w:val="both"/>
        <w:rPr/>
      </w:pPr>
      <w:r>
        <w:rPr/>
      </w:r>
    </w:p>
    <w:p>
      <w:pPr>
        <w:pStyle w:val="Normal"/>
        <w:ind w:right="-6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-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" w:hanging="0"/>
        <w:jc w:val="both"/>
        <w:rPr/>
      </w:pPr>
      <w:r>
        <w:rPr/>
        <w:t>che tutte le dichiarazioni sopra riportate corrispondono al vero.</w:t>
      </w:r>
    </w:p>
    <w:p>
      <w:pPr>
        <w:pStyle w:val="Normal"/>
        <w:ind w:right="-62" w:hanging="0"/>
        <w:jc w:val="both"/>
        <w:rPr/>
      </w:pPr>
      <w:r>
        <w:rPr/>
      </w:r>
    </w:p>
    <w:p>
      <w:pPr>
        <w:pStyle w:val="Normal"/>
        <w:ind w:right="-62" w:hanging="0"/>
        <w:jc w:val="both"/>
        <w:rPr/>
      </w:pPr>
      <w:r>
        <w:rPr/>
        <w:t>Modena lì 31/10/2013</w:t>
      </w:r>
    </w:p>
    <w:p>
      <w:pPr>
        <w:pStyle w:val="Normal"/>
        <w:ind w:right="-62" w:hanging="0"/>
        <w:jc w:val="right"/>
        <w:rPr>
          <w:b/>
          <w:b/>
        </w:rPr>
      </w:pPr>
      <w:r>
        <w:rPr>
          <w:b/>
        </w:rPr>
        <w:t>Il dichiarante</w:t>
      </w:r>
    </w:p>
    <w:p>
      <w:pPr>
        <w:pStyle w:val="Normal"/>
        <w:ind w:right="-62" w:hanging="0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mma Bertucci</w:t>
      </w:r>
    </w:p>
    <w:sectPr>
      <w:type w:val="nextPage"/>
      <w:pgSz w:w="11906" w:h="16838"/>
      <w:pgMar w:left="1642" w:right="1627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¹ÙÅÁ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Batang;¹ÙÅÁ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Batang;¹ÙÅÁ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Batang;¹ÙÅÁ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Batang;¹ÙÅÁ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Batang;¹ÙÅÁ" w:cs="Wingding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>
      <w:lang w:val="it-IT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  <w:lang w:val="it-IT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DefinizioneHTML">
    <w:name w:val="Definizione HTML"/>
    <w:qFormat/>
    <w:rPr>
      <w:i/>
      <w:iCs/>
      <w:lang w:val="it-IT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StrongEmphasis">
    <w:name w:val="Strong"/>
    <w:qFormat/>
    <w:rPr>
      <w:b/>
      <w:bCs/>
      <w:lang w:val="it-IT"/>
    </w:rPr>
  </w:style>
  <w:style w:type="character" w:styleId="EsempioHTML">
    <w:name w:val="Esempio HTML"/>
    <w:qFormat/>
    <w:rPr>
      <w:rFonts w:ascii="Courier New" w:hAnsi="Courier New" w:cs="Courier New"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qFormat/>
    <w:rPr>
      <w:sz w:val="16"/>
      <w:szCs w:val="16"/>
      <w:lang w:val="it-IT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EndnoteCharacters">
    <w:name w:val="Endnote Characters"/>
    <w:qFormat/>
    <w:rPr>
      <w:vertAlign w:val="superscript"/>
      <w:lang w:val="it-IT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/>
    </w:rPr>
  </w:style>
  <w:style w:type="character" w:styleId="VariabileHTML">
    <w:name w:val="Variabile HTML"/>
    <w:qFormat/>
    <w:rPr>
      <w:i/>
      <w:iCs/>
      <w:lang w:val="it-IT"/>
    </w:rPr>
  </w:style>
  <w:style w:type="character" w:styleId="Incarico">
    <w:name w:val="Incarico"/>
    <w:basedOn w:val="Car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CarattereCarattere">
    <w:name w:val=" Carattere Carattere"/>
    <w:qFormat/>
    <w:rPr>
      <w:rFonts w:ascii="Lucida Grande" w:hAnsi="Lucida Grande" w:eastAsia="Batang;¹ÙÅÁ" w:cs="Lucida Grande"/>
      <w:sz w:val="18"/>
      <w:szCs w:val="18"/>
      <w:lang w:val="it-IT"/>
    </w:rPr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Risultato">
    <w:name w:val="Risultato"/>
    <w:basedOn w:val="TextBody"/>
    <w:qFormat/>
    <w:pPr>
      <w:numPr>
        <w:ilvl w:val="0"/>
        <w:numId w:val="18"/>
      </w:numPr>
      <w:tabs>
        <w:tab w:val="clear" w:pos="708"/>
      </w:tabs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Nomesociet">
    <w:name w:val="Nome società"/>
    <w:basedOn w:val="Normal"/>
    <w:next w:val="Normal"/>
    <w:qFormat/>
    <w:pPr>
      <w:numPr>
        <w:ilvl w:val="0"/>
        <w:numId w:val="21"/>
      </w:numPr>
      <w:tabs>
        <w:tab w:val="clear" w:pos="708"/>
        <w:tab w:val="left" w:pos="765" w:leader="none"/>
        <w:tab w:val="right" w:pos="6480" w:leader="none"/>
      </w:tabs>
      <w:spacing w:before="240" w:after="40"/>
      <w:ind w:right="-62" w:hanging="0"/>
      <w:jc w:val="both"/>
    </w:pPr>
    <w:rPr/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Batang;¹ÙÅÁ" w:cs="Arial Black"/>
      <w:color w:val="auto"/>
      <w:spacing w:val="-10"/>
      <w:sz w:val="20"/>
      <w:szCs w:val="20"/>
      <w:lang w:val="it-IT" w:bidi="ar-SA" w:eastAsia="zh-CN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Titolodellasezione">
    <w:name w:val="Titolo della sezion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TextBody"/>
    <w:qFormat/>
    <w:pPr>
      <w:keepNext w:val="true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>
      <w:spacing w:lineRule="atLeast" w:line="220"/>
      <w:ind w:left="-2160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BaseIntestazione"/>
    <w:pPr>
      <w:tabs>
        <w:tab w:val="clear" w:pos="708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firstLine="210"/>
      <w:jc w:val="left"/>
    </w:pPr>
    <w:rPr>
      <w:spacing w:val="0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¹ÙÅÁ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itt">
    <w:name w:val="Città"/>
    <w:basedOn w:val="TextBody"/>
    <w:next w:val="TextBody"/>
    <w:qFormat/>
    <w:pPr>
      <w:keepNext w:val="true"/>
    </w:pPr>
    <w:rPr/>
  </w:style>
  <w:style w:type="paragraph" w:styleId="Nomesocietuno">
    <w:name w:val="Nome società uno"/>
    <w:basedOn w:val="Nomesociet"/>
    <w:next w:val="Normal"/>
    <w:qFormat/>
    <w:pPr/>
    <w:rPr/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Nessuntitolo">
    <w:name w:val="Nessun titolo"/>
    <w:basedOn w:val="Titolodellasezione"/>
    <w:qFormat/>
    <w:pPr/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le1">
    <w:name w:val="title1"/>
    <w:basedOn w:val="Normal"/>
    <w:qFormat/>
    <w:pPr/>
    <w:rPr>
      <w:rFonts w:ascii="Times New Roman" w:hAnsi="Times New Roman" w:eastAsia="Times New Roman" w:cs="Times New Roman"/>
      <w:sz w:val="29"/>
      <w:szCs w:val="29"/>
    </w:rPr>
  </w:style>
  <w:style w:type="paragraph" w:styleId="Desc2">
    <w:name w:val="des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Details1">
    <w:name w:val="details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1692083" TargetMode="External"/><Relationship Id="rId3" Type="http://schemas.openxmlformats.org/officeDocument/2006/relationships/hyperlink" Target="http://www.ncbi.nlm.nih.gov/pubmed/21837280" TargetMode="External"/><Relationship Id="rId4" Type="http://schemas.openxmlformats.org/officeDocument/2006/relationships/hyperlink" Target="http://www.ncbi.nlm.nih.gov/pubmed/21706512" TargetMode="External"/><Relationship Id="rId5" Type="http://schemas.openxmlformats.org/officeDocument/2006/relationships/hyperlink" Target="http://www.ncbi.nlm.nih.gov/pubmed/219684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5:00Z</dcterms:created>
  <dc:creator>Mariangela Pati</dc:creator>
  <dc:description/>
  <cp:keywords/>
  <dc:language>en-US</dc:language>
  <cp:lastModifiedBy>Azienda Ospedaliera - Policlinico di Modena</cp:lastModifiedBy>
  <cp:lastPrinted>2013-11-01T09:58:00Z</cp:lastPrinted>
  <dcterms:modified xsi:type="dcterms:W3CDTF">2013-11-18T10:16:00Z</dcterms:modified>
  <cp:revision>3</cp:revision>
  <dc:subject/>
  <dc:title>Creazione guidata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Resume Post Wizard Balloon">
    <vt:lpwstr>Resume Post Wizard Balloon</vt:lpwstr>
  </property>
  <property fmtid="{D5CDD505-2E9C-101B-9397-08002B2CF9AE}" pid="4" name="Version">
    <vt:r8>2000091800</vt:r8>
  </property>
  <property fmtid="{D5CDD505-2E9C-101B-9397-08002B2CF9AE}" pid="5" name="iResumeStyle">
    <vt:lpwstr>iResumeStyle</vt:lpwstr>
  </property>
</Properties>
</file>