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510790</wp:posOffset>
                </wp:positionH>
                <wp:positionV relativeFrom="page">
                  <wp:posOffset>465455</wp:posOffset>
                </wp:positionV>
                <wp:extent cx="9525" cy="992124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92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7pt,36.65pt" to="198.4pt,817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bidi w:val="0"/>
              <w:jc w:val="left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</w:r>
          </w:p>
          <w:p>
            <w:pPr>
              <w:pStyle w:val="Aaoeeu"/>
              <w:bidi w:val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13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1026"/>
        <w:gridCol w:w="7229"/>
      </w:tblGrid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Roncaglia Enrica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via del pozzo, 71 - modena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  <w:t>059 422 3673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  <w:t>059 422 2604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bidi w:val="0"/>
        <w:spacing w:before="120" w:after="0"/>
        <w:jc w:val="left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  <w:tab w:val="left" w:pos="1230" w:leader="none"/>
              </w:tabs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           </w:t>
            </w:r>
            <w:r>
              <w:rPr>
                <w:rFonts w:cs="Arial Narrow" w:ascii="Arial Narrow" w:hAnsi="Arial Narrow"/>
                <w:lang w:val="it-IT"/>
              </w:rPr>
              <w:t>Italiana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03/07/1978 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bidi w:val="0"/>
        <w:jc w:val="both"/>
        <w:rPr/>
      </w:pPr>
      <w:r>
        <w:rPr/>
        <w:tab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15/07/2013 a oggi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Ospedaliero-Universitaria Policlinico di Modena - via del Pozzo 71 - Modena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linica delle Malattie Infettive e Tropicali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ntratto di Collaborazione Coordinata e Continuativa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upporto all’organizzazione e conduzione di ricerche cliniche indipendenti (no-profit) e sponsorizzate (profit), presso la Struttura complessa di Malattie Infettive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16/01/2012 al 31/12/2013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egli Studi di Modena e Reggio Emilia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partimento di Scienze Biomediche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ssegno di ricerc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etup di piattaforma per il sequenziamento massivamente parallelo del genoma da utilizzarsi nello studio di malattie oncoematologiche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01/01/2009 al 31/12/2011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egli Studi di Modena e Reggio Emilia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partimento di Scienze Biomediche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ssegno di Ricerc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erapia primaria con Lapatinib, un inibitore del EGFR, del carcinoma della mammella operabile. Studio clinico e valutazione di biomarkers: studi di microarrays.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01/2006 al 12/2009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egli Studi di Modena e Reggio Emilia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partimento di Scienze Biomediche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Borsa di Studio per Dottorato di Ricerc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A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tività di ricerca sull'influenza esercitata dai microRNA nel differenziamento mieloide.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15/08/2004 al 15/01/2006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egli Studi di Modena e Reggio Emilia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partimento di Scienze Biomediche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Borsa di Studio di Ricerca e Formazione avanzat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tudio dei programmi genetici alla base del lineage commitment di cellule staminali emopoietiche mediante DNA microarrays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3/02/2009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Default"/>
              <w:widowControl/>
              <w:autoSpaceDE w:val="false"/>
              <w:bidi w:val="0"/>
              <w:jc w:val="lef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ottorato di Ricerca in Medicina Molecolare e Rigenerativa, XXI ciclo, presso l’Università’ degli Studi di Modena e Reggio Emilia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tudi di profili di espressione genica e di microRNA e loro influenza nel differenziamento emopoietico.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ottore di Ricerca</w:t>
            </w:r>
          </w:p>
        </w:tc>
      </w:tr>
      <w:tr>
        <w:trPr>
          <w:trHeight w:val="204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08/03/2004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egli Studi di Modena e Reggio Emilia, Corso di Laurea in Biotecnologie Mediche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ecniche base di diagnostica molecolare oncoematologica (in particolare diagnosi di clonalità e di lineage, stadiazione dei campioni, follow-up mediante monitoraggio di alterazioni specifiche della malattia o personali del paziente), genetica molecolare, colture cellulari e studi in vitro, microscopia ottica e colture microbiologiche. Tesi di Laurea in ambito forense.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ottore in Biotecnologie Mediche</w:t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899410</wp:posOffset>
                </wp:positionH>
                <wp:positionV relativeFrom="page">
                  <wp:posOffset>648970</wp:posOffset>
                </wp:positionV>
                <wp:extent cx="0" cy="1225486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5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pt,51.1pt" to="228.3pt,101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bidi w:val="0"/>
              <w:jc w:val="right"/>
              <w:rPr/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15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taliano</w:t>
            </w:r>
          </w:p>
        </w:tc>
      </w:tr>
    </w:tbl>
    <w:p>
      <w:pPr>
        <w:pStyle w:val="Aaoeeu"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</w:r>
          </w:p>
        </w:tc>
      </w:tr>
      <w:tr>
        <w:trPr>
          <w:trHeight w:val="270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  <w:tab w:val="left" w:pos="1410" w:leader="none"/>
              </w:tabs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             </w:t>
            </w:r>
            <w:r>
              <w:rPr>
                <w:rFonts w:cs="Arial Narrow" w:ascii="Arial Narrow" w:hAnsi="Arial Narrow"/>
                <w:b/>
                <w:lang w:val="it-IT"/>
              </w:rPr>
              <w:t>INGLESE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Eccellente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eccellente</w:t>
            </w:r>
            <w:r>
              <w:rPr>
                <w:rFonts w:cs="Arial Narrow" w:ascii="Arial Narrow" w:hAnsi="Arial Narrow"/>
                <w:lang w:val="it-IT"/>
              </w:rPr>
              <w:t xml:space="preserve"> ]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eccellente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bidi w:val="0"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elevata attitudine al lavoro di gruppo dettata da uno spiccato spirito collaborativo. perseveranza, flessibilità, capacità di mediazione e di problem-solving, in ambito sia lavorativo sia personale.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bidi w:val="0"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coordinazione e gestione in maniera autonoma del lavoro di ricerca Collaborazione  nella gestione e ottimizzazione delle risorse, anche economiche.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a conoscenza dei sistemi operativi Windows 98/XP e Mac OS X. Buona conoscenza dei principali programmi di scrittura, calcolo e presentazione grafica, nonché dei più diffusi programmi a interfaccia grafica per l'analisi di dati high-throughput. Conoscenza di base dell’ambiente statistico R.</w:t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Ottima conoscenze delle principali piattaforme di laboratorio per la produzione e l’analisi dei dati high-throughput.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studio del violino classico.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493" w:firstLine="141"/>
              <w:jc w:val="left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7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9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[ Inserire qui ogni altra informazione pertinente, ad esempio persone di riferimento, referenze ecc. ]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1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lang w:val="it-IT"/>
        </w:rPr>
      </w:pPr>
      <w:r>
        <w:rPr>
          <w:lang w:val="it-IT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4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1"/>
      <w:gridCol w:w="284"/>
      <w:gridCol w:w="6095"/>
    </w:tblGrid>
    <w:tr>
      <w:trPr>
        <w:trHeight w:val="184" w:hRule="atLeast"/>
      </w:trPr>
      <w:tc>
        <w:tcPr>
          <w:tcW w:w="3051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PAGE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3</w:t>
          </w:r>
          <w:r>
            <w:rPr>
              <w:sz w:val="16"/>
              <w:i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RONCAGLIA Enrica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lef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ind w:left="634" w:hanging="0"/>
            <w:jc w:val="lef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bidi w:val="0"/>
            <w:ind w:left="634" w:hanging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cedefop.eu.int/transparency</w:t>
          </w:r>
        </w:p>
        <w:p>
          <w:pPr>
            <w:pStyle w:val="OiaeaeiYiio2"/>
            <w:widowControl/>
            <w:bidi w:val="0"/>
            <w:ind w:left="634" w:hanging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europa.eu.int/comm/education/index_it.html</w:t>
          </w:r>
        </w:p>
        <w:p>
          <w:pPr>
            <w:pStyle w:val="OiaeaeiYiio2"/>
            <w:widowControl/>
            <w:bidi w:val="0"/>
            <w:ind w:left="634" w:hanging="0"/>
            <w:jc w:val="left"/>
            <w:rPr/>
          </w:pPr>
          <w:r>
            <w:rPr>
              <w:i w:val="false"/>
            </w:rPr>
            <w:t>h</w:t>
          </w:r>
          <w:r>
            <w:rPr>
              <w:rFonts w:cs="Arial Narrow" w:ascii="Arial Narrow" w:hAnsi="Arial Narrow"/>
              <w:i w:val="false"/>
              <w:lang w:val="it-IT"/>
            </w:rPr>
            <w:t xml:space="preserve">ttp://www.curriculumvitaeeuropeo.org 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bidi w:val="0"/>
      <w:jc w:val="left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Carpredefinitoparagrafo1"/>
    <w:rPr>
      <w:color w:val="0000FF"/>
      <w:sz w:val="20"/>
      <w:u w:val="single"/>
    </w:rPr>
  </w:style>
  <w:style w:type="character" w:styleId="VisitedInternetLink">
    <w:name w:val="FollowedHyperlink"/>
    <w:basedOn w:val="Carpredefinitoparagrafo1"/>
    <w:rPr>
      <w:color w:val="800080"/>
      <w:sz w:val="20"/>
      <w:u w:val="single"/>
    </w:rPr>
  </w:style>
  <w:style w:type="character" w:styleId="Style14">
    <w:name w:val="Áñéèìüò óåëßäáò"/>
    <w:basedOn w:val="Carpredefinitoparagrafo1"/>
    <w:qFormat/>
    <w:rPr>
      <w:sz w:val="20"/>
    </w:rPr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¾’©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0:01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Azienda Ospedaliera - Policlinico di Modena</cp:lastModifiedBy>
  <cp:lastPrinted>2002-03-11T15:09:00Z</cp:lastPrinted>
  <dcterms:modified xsi:type="dcterms:W3CDTF">2013-11-18T10:08:00Z</dcterms:modified>
  <cp:revision>3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