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ravini Denis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16 Gennaio 196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8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 e autorizza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0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2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1999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agnostico Cavour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Lavoro 40 Bolog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mpetent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-Ottobre 199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feitura Municipal de Betim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2890</wp:posOffset>
                      </wp:positionH>
                      <wp:positionV relativeFrom="page">
                        <wp:posOffset>-10795</wp:posOffset>
                      </wp:positionV>
                      <wp:extent cx="9525" cy="156972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56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-0.85pt" to="21.4pt,122.7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izia med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Novembre 199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Medico- Belo Horizonte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-199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del Lavor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Medicina del Lavor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0/5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-1995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1-199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de Sao Paulo (Brasile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cina Preventiva e Soci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Sanità Pubblica e Salute del Lavorato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4-199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Federal de Minas Gerais (Brasile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0-1982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egio Marista Dom Silverio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uola Media Superi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2001 ha ottenuto tramite apposito esame il titolo di Medico autorizza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Portoghes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à di relazionarsi  e di lavorare con altre pers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utilizzo p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O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Garavini,Denise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0-27T15:07:00Z</cp:lastPrinted>
  <dcterms:modified xsi:type="dcterms:W3CDTF">2013-11-18T10:2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