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SETTI GIUSEPPE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</w: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25/06/1958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LIBERO PROFESSIONALE PRESSO CASA DI CURA PROFESSOR MONTANARI  PRESSO MORCIANO DI ROMAGNA 2006-2011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DI GUARDIA MEDIC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LIBERO PROFESSIONALE PRESSO CTR REGGIO EMIL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PECIALIZZAZIONE IN OTORINOLARINGOITRIA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IN DISTURBI RESPIRATORI DEL SON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AVORO A CONTRATTO PRESSO L’AZIENDA OSPEDALIERA POLICLINICO DI MODENA  DAL  NOVEMBRE  2003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PADRONANZA DISCRETA DELLE TECNICHE DIAGNOSTICHE E CHIRURGICHE IN AMBITO  ORL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PADRONANZA DISCRETA DELLE TECNICHE DIAGNOSTICHE E CHIRURGICHE IN AMBITO  ORL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</w:t>
            </w:r>
            <w:r>
              <w:rPr>
                <w:rFonts w:cs="Arial Narrow" w:ascii="Arial Narrow" w:hAnsi="Arial Narrow"/>
                <w:lang w:val="it-IT"/>
              </w:rPr>
              <w:t>PATENTE 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3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2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31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09:55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