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6 Jan 2014 09:18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riculum Vitae Eur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6 Jan 2014 09:18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6 Jan 2014 09:18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5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riculum Vitae Europa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