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W|18 Nov 2013 10:1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oliclinico\\sorrentino.gabr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trasparenza/amministrazione_trasparente/archivio_collaboratori/Consulenti_collaborazionesterna_2014.asp trasparenza/amministrazione_trasparente/archivio_collaboratori/Consulenti_collaborazionesterna_2015.asp trasparenza/amministrazione_trasparente/archivio_collaboratori/Consulenti_collaborazionesterna_2013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www.intranet.policlinico.mo.it\:80:TW|18 Nov 2013 10:1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\\\\ntced\\www.intranet$///ntced/www.intranet$:TW|18 Nov 2013 10:18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Feb 2014 10:46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ORMATO EUROPEO PER IL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DocType:SW|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LW_Doc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