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3738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sz w:val="2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lang w:val="it-IT"/>
                                    </w:rPr>
                                    <w:t>Formato europeo per il curriculum vitae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jc w:val="left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sz w:val="2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jc w:val="right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361315" cy="251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43" r="-100" b="-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79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lang w:val="it-IT"/>
                              </w:rPr>
                              <w:t>Formato europeo per il curriculum vitae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jc w:val="left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jc w:val="right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it-IT"/>
                              </w:rPr>
                              <w:drawing>
                                <wp:inline distT="0" distB="0" distL="0" distR="0">
                                  <wp:extent cx="361315" cy="251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3" r="-100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Dott.ssa Giovanna Petrell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Mode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30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Luogo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30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lang w:val="it-IT"/>
              </w:rPr>
              <w:t>Foggi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" w:ascii="Arial Narrow" w:hAnsi="Arial Narrow"/>
              </w:rPr>
              <w:t>03 Maggio 1981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 settembre 2012 –al  31 dicembre 2013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tratto L.P. presso S.C. di Chirurgia della Mano e Microchirurgia Policlinico di Modena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r. Dott A. Landi Policlinico di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 Ospedaliero Universitar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.P.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hirurgo specialista in Chirurgia Plastica e Ricostruttiv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Giugno 2011 – al Settembre 201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  <w:t xml:space="preserve">Frequenza presso </w:t>
            </w:r>
            <w:r>
              <w:rPr>
                <w:rFonts w:cs="Arial" w:ascii="Arial Narrow" w:hAnsi="Arial Narrow"/>
                <w:i w:val="false"/>
                <w:sz w:val="20"/>
                <w:lang w:val="en-GB"/>
              </w:rPr>
              <w:t>St. Vincent’s Pubblic Hospital  and  Mercy Private Hospital, Melbourne Australia</w:t>
            </w: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  <w:t xml:space="preserve"> 55 Victoria Parade,  Fitzroy VIC / 159 Grey St East Melbourne VIC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 Ospedaliera Pubblica e Privat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bserver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hirurg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iugno 2011 – a Settembre 201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  <w:t>Advanced microsurgery course presso Bernard O’ Brien Institute of Microsurgery Bernard O’ Brien Institute of Microsurgery 42 Fitzroy street  Vic 3065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di ricerca clinica e sperimentale diretto dal Prof Wayne Morrison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3 gennaio 2011 –al 16 gennaio 201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Missione Umanitaria InterEthnos-Interplast Italy -Labiopalatoschisi, ustioni e  chirurgia della mano - Burn and Plastic Surgery Unit of Dhaka Medical College Hospital  in Bangladesh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 Universitari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volontar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hirurg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settembre 2010 – a Luglio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requenza volontaria presso la S.C. di Chirugia della mano e Microchirurgia Policlinico di Modena.  Dir. Dott A. Landi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clinico di Modena Az Ospedaliero Universitar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specializzando in formazion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requenza formativa nelle attività di reparto, ambulatoriali e di sala operatori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Luglio 2007  – a Luglio 2012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cuola di Specializzazione in Chirurgia Plastica e Ricostruttiva,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r Prof G. De Santis  Policlinico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 Ospedaliero Universitar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specializzando in Formazion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requenza formativa nelle attività di reparto, ambulatoriali e di sala operatori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Luglio 2012</w:t>
            </w:r>
          </w:p>
          <w:p>
            <w:pPr>
              <w:pStyle w:val="Aeeaoaeaa1"/>
              <w:keepNext w:val="true"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Specializzazione in Chirurgia Plastica e Ricostruttiva</w:t>
            </w:r>
            <w:r>
              <w:rPr>
                <w:rFonts w:cs="Arial" w:ascii="Arial Narrow" w:hAnsi="Arial Narrow"/>
                <w:b w:val="false"/>
                <w:smallCaps/>
                <w:sz w:val="22"/>
              </w:rPr>
              <w:t xml:space="preserve">  presso l’Università di Modena e Reggio Emili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prile 2007      </w:t>
            </w:r>
          </w:p>
          <w:p>
            <w:pPr>
              <w:pStyle w:val="Aeeaoaeaa1"/>
              <w:keepNext w:val="true"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Iscrizione all’Albo dei Medici Chirurghi e Odontoiatri  della Provincia di Foggia</w:t>
            </w:r>
          </w:p>
        </w:tc>
      </w:tr>
      <w:tr>
        <w:trPr>
          <w:trHeight w:val="592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i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"/>
                <w:sz w:val="20"/>
                <w:lang w:val="it-IT"/>
              </w:rPr>
            </w:pPr>
            <w:r>
              <w:rPr>
                <w:rFonts w:cs="Arial" w:ascii="Arial Narrow" w:hAnsi="Arial Narrow"/>
                <w:sz w:val="20"/>
                <w:lang w:val="it-IT"/>
              </w:rPr>
              <w:t>Febbraio 2007</w:t>
            </w:r>
          </w:p>
          <w:p>
            <w:pPr>
              <w:pStyle w:val="Eaoaeaa"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Diploma di abilitazione professionale conseguito presso l’ Università degli studi di Modena e Reggio Emil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9 Luglio 2006   </w:t>
            </w:r>
          </w:p>
          <w:p>
            <w:pPr>
              <w:pStyle w:val="Aeeaoaeaa1"/>
              <w:bidi w:val="0"/>
              <w:jc w:val="right"/>
              <w:rPr>
                <w:rFonts w:ascii="Arial Narrow" w:hAnsi="Arial Narrow" w:eastAsia="Times New Roman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 xml:space="preserve">Laurea in Medicina e Chirurgia  conseguita presso l’Università di    Modena e Reggio  Emili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Times New Roman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eeaoaeaa1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dal 2000 – al 2006</w:t>
            </w: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 xml:space="preserve">  </w:t>
            </w:r>
          </w:p>
          <w:p>
            <w:pPr>
              <w:pStyle w:val="Aeeaoaeaa1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Corso di laurea in Medicina e Chirurg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20" w:hanging="0"/>
              <w:jc w:val="left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 w:val="false"/>
                <w:i w:val="false"/>
                <w:smallCap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eeaoaeaa1"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20" w:hanging="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1995 – al 2000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superiore Liceo Scientifico A. Volta, Foggi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br w:type="textWrapping" w:clear="all"/>
      </w:r>
      <w:r>
        <w:rPr>
          <w:rFonts w:cs="Arial Narrow" w:ascii="Arial Narrow" w:hAnsi="Arial Narrow"/>
        </w:rPr>
        <w:t xml:space="preserve">Buona capacità di utilizzo PC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37385" cy="767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Acquisite nel corso della vita e della carriera ma non necessariamente riconosciute da certificati e diplomi ufficial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60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Acquisite nel corso della vita e della carriera ma non necessariamente riconosciute da certificati e diplomi ufficiali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1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buono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Ha partecipato a numerosi corsi e congressi nazionali e Internazionali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                                           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Giovanna Petrell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Curriculum aggiornato in Ottobre 2013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b w:val="false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AaoeeuCarattere">
    <w:name w:val="Aaoeeu Carattere"/>
    <w:basedOn w:val="Carpredefinitoparagrafo"/>
    <w:qFormat/>
    <w:rPr>
      <w:rFonts w:eastAsia="Arial"/>
      <w:lang w:val="en-US" w:bidi="ar-SA"/>
    </w:rPr>
  </w:style>
  <w:style w:type="character" w:styleId="Aeeaoaeaa1Carattere">
    <w:name w:val="A?eeaoae?aa 1 Carattere"/>
    <w:basedOn w:val="AaoeeuCaratter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4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05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